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keepNext w:val="false"/>
        <w:widowControl w:val="false"/>
        <w:rPr/>
      </w:pPr>
      <w:r>
        <w:rPr/>
        <w:t>The Works of H.P. Lovecraft</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t>Part 2</w:t>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Normal"/>
        <w:widowControl w:val="false"/>
        <w:jc w:val="center"/>
        <w:rPr>
          <w:rFonts w:ascii="Times New Roman" w:hAnsi="Times New Roman" w:cs="Times New Roman"/>
          <w:b/>
          <w:b/>
          <w:bCs/>
          <w:color w:val="000000"/>
          <w:sz w:val="22"/>
          <w:szCs w:val="36"/>
        </w:rPr>
      </w:pPr>
      <w:r>
        <w:rPr>
          <w:rFonts w:cs="Times New Roman" w:ascii="Times New Roman" w:hAnsi="Times New Roman"/>
          <w:b/>
          <w:bCs/>
          <w:color w:val="000000"/>
          <w:sz w:val="22"/>
          <w:szCs w:val="36"/>
        </w:rPr>
      </w:r>
    </w:p>
    <w:p>
      <w:pPr>
        <w:pStyle w:val="Heading2"/>
        <w:widowControl w:val="false"/>
        <w:spacing w:before="0" w:after="0"/>
        <w:jc w:val="center"/>
        <w:rPr>
          <w:color w:val="000000"/>
          <w:sz w:val="22"/>
        </w:rPr>
      </w:pPr>
      <w:r>
        <w:rPr>
          <w:color w:val="000000"/>
          <w:sz w:val="22"/>
          <w:szCs w:val="48"/>
        </w:rPr>
        <w:t>Pickman's Model</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needn't think I'm crazy, Eliot- plenty of others have queerer prejudices than this. Why don't you laugh at Oliver's grandfather, who won't ride in a motor? If I don't like that damned subway, it's my own business; and we got here more quickly anyhow in the taxi. We'd have had to walk up the hill from Park Street if we'd taken the c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ow I'm more nervous than I was when you saw me last year, but you don't need to hold a clinic over it. There's plenty of reason, God knows, and I fancy I'm lucky to be sane at all. Why the third degree? You didn't use to be so inquisi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if you must hear it, I don't know why you shouldn't. Maybe you ought to, anyhow, for you kept writing me like a grieved parent when you heard I'd begun to cut the Art Club and keep away from Pickman. Now that he's disappeared I go round to the club once in a while, but my nerves aren't what they w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I don't know what's become of Pickman, and I don't like to guess. You might have surmised I had some inside information when I dropped him- and that's why I don't want to think where he's gone. Let the police find what they can- it won't be much, judging from the fact that they don't know yet of the old North End place he hired under the name of Pe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m not sure that I could find it again myself- not that I'd ever try, even in broad day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I do know, or am afraid I know, why he maintained it. I'm coming to that. And I think you'll understand before I'm through why I don't tell the police. They would ask me to guide them, but I couldn't go back there even if I knew the way. There was something there- and now I can't use the subway or (and you may as well have your laugh at this, too) go down into cellars any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ould think you'd have known I didn't drop Pickman for the same silly reasons that fussy old women like Dr. Reid or Joe Minot or Rosworth did. Morbid art doesn't shock me, and when a man has the genius Pickman had I feel it an honour to know him, no matter what direction his work takes. Boston never had a greater painter than Richard Upton Pickman. I said it at first and I say it still, and I never swenved an inch, either, when he showed that 'Ghoul Feeding'. That, you remember, was when Minot cut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know, it takes profound art and profound insight into Nature to turn out stuff like Pickman's. Any magazine-cover hack can splash paint around wildly and call it a nightmare or a Witches' Sabbath or a portrait of the devil, but only a great painter can make such a thing really scare or ring true. That's because only a real artist knows the actual anatomy of the terrible or the physiology of fear- the exact sort of lines and proportions that connect up with latent instincts or hereditary memories of fright, and the proper colour contrasts and lighting effects to stir the dormant sense of strangeness. I don't have to tell you why a Fuseli really brings a shiver while a cheap ghost-story frontispiece merely makes us laugh. There's something those fellows catch- beyond life- that they're able to make us catch for a second. Doré had it. Sime has it. Angarola of Chicago has it. And Pickman had it as no man ever had it before or- I hope to Heaven- ever will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n't ask me what it is they see. You know, in ordinary art, there's all the difference in the world between the vital, breathing things drawn from Nature or models and the artificial truck that commercial small fry reel off in a bare studio by rule. Well, I should say that the really weird artist has a kind of vision which makes models, or summons up what amounts to actual scenes from the spectral world he lives in. Anyhow, he manages to turn out results that differ from the pretender's mince-pie dreams in just about the same way that the life painter's results differ from the concoctions of a correspondence-school cartoonist. If I had ever seen what Pickman saw- but no! Here, let's have a drink before we get any deeper. God, I wouldn't be alive if I'd ever seen what that man- if he was a man- saw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recall that Pickman's forte was faces. I don't believe anybody since Goya could put so much of sheer hell into a set of features or a twist of expression. And before Goya you have to go back to the mediaeval chaps who did the gargoyles and chimaeras on Notre Dame and Mont Saint-Michel. They believed all sorts of things- and maybe they saw all sorts of things, too, for the Middle Ages had some curious phases I remember your asking Pickman yourself once, the year before you went away, wherever in thunder he got such ideas and visions. Wasn't that a nasty laugh he gave you? It was partly because of that laugh that Reid dropped him. Reid, you know, had just taken up comparative pathology, and was full of pompous 'inside stuff' about the biological or evolutionary significance of this or that mental or physical symptom. He said Pickman repelled him more and more every day, and almost frightened him towards the last- that the fellow's features and expression were slowly developing in a way he didn't like; in a way that wasn't human. He had a lot of talk about diet, and mid Pickman must be abnormal and eccentric to the last degree. I suppose you told Reid, if you and he had any correspondence over it, that he'd let Pickman's paintings get on his nerves or harrow up his imagination. I know I told him that myself- th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keep in mind that I didn't drop Pickman for anything like this. On the contrary, my admiration for him kept growing; for that 'Ghoul Feeding' was a tremendous achievement. As you know, the club wouldn't exhibit it, and the Museum of Fine Arts wouldn't accept it as a gift; and I can add that nobody would buy it, so Pickman had it right in his house till he went. Now his father has it in Salem- you know Pickman comes of old Salem stock, and had a witch ancestor hanged in 1692.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got into the habit of calling on Pickman quite often, especially after I began making notes for a monograph on weird art. Probably it was his work which put the idea into my head, and anyhow, I found him a mine of data and suggestions when I came to develop it. He showed me all the paintings and drawings he had about; including some pen-and-ink sketches that would, I verily believe, have got him kicked out of the club if many of the members had seen them. Before long I was pretty nearly a devotee, and would listen for hours like a schoolboy to art theories and philosophic speculations wild enough to qualify him for the Danvers asylum. My hero-worship, coupled with the fact that people generally were commencing to have less and less to do with him, made him get very confidential with me; and one evening he hinted that if I were fairly close-mouthed and none too squeamish, he might show me something rather unusual- something a bit stronger than anything he had in the 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know,' he said, 'there are things that won't do for Newbury Street- things that are out of place here, and that can't be conceived here, anyhow. It's my business to catch the overtones of the soul, and you won't find those in a parvenu set of artificial streets on made land. Back Bay isn't Boston- it isn't anything yet, because it's had no time to pick up memories and attract local spirits. If there are any ghosts here, they're the tame ghosts of a salt marsh and a shallow cove; and I want human ghosts- the ghosts of beings highly organized enough to have looked on hell and known the meaning of what they sa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lace for an artist to live is the North End. If any aesthete were sincere, he'd put up with the slums for the sake of the massed traditions. God, man! Don't you realize that places like that weren't merely made, but actually grew? Generation after generation lived and felt and died there, and in days when people weren't afraid to live and fed and die. Don't you know there was a mill on Copp's Hill in 1632, and that half the present streets were laid out by 1650? I can show you houses that have stood two centuries and a half and more; houses that have witnessed what would make a modern house crumble into powder. What do moderns know of life and the forces behind it? You call the Salem witchcraft a delusion, but I'll wager my four-times-great-grandmother could have told you things. They hanged her on Gallows Hill, with Cotton Mather looking sanctimoniously on. Mather, damn him, was afraid somebody might succeed in kicking free of this accursed cage of monotony- I wish someone had laid a spell on him or sucked his blood in the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 show you a house he lived in, and I can show you another one he was afraid to enter in spite of all his fine bold talk. He knew things he didn't dare put into that stupid </w:t>
      </w:r>
      <w:r>
        <w:rPr>
          <w:rStyle w:val="Emphasis"/>
          <w:color w:val="000000"/>
          <w:sz w:val="22"/>
          <w:szCs w:val="27"/>
        </w:rPr>
        <w:t>Magnalia</w:t>
      </w:r>
      <w:r>
        <w:rPr>
          <w:color w:val="000000"/>
          <w:sz w:val="22"/>
          <w:szCs w:val="27"/>
        </w:rPr>
        <w:t xml:space="preserve"> or that puerile </w:t>
      </w:r>
      <w:r>
        <w:rPr>
          <w:rStyle w:val="Emphasis"/>
          <w:color w:val="000000"/>
          <w:sz w:val="22"/>
          <w:szCs w:val="27"/>
        </w:rPr>
        <w:t>Wonders of the Invisible World.</w:t>
      </w:r>
      <w:r>
        <w:rPr>
          <w:color w:val="000000"/>
          <w:sz w:val="22"/>
          <w:szCs w:val="27"/>
        </w:rPr>
        <w:t xml:space="preserve"> Look here, do you know the whole North End once had a set of tunnels that kept certain people in touch with each other's houses, and the burying ground, and the sea? Let them prosecute and persecute above ground- things went on every day that they couldn't reach, and voices laughed at night that they couldn't pla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y, man, out of ten surviving houses built before 1700 and not moved since I'll wager that in eight I can show you something queer in the cellar. There's hardly a month that you don't read of workmen finding bricked-up arches and wells leading nowhere in this or that old place as it comes down- you could see one near Henchman Street from the elevated last year. There were witches and what their spells summoned; pirates and what they brought in from the sea; smugglers; privateers- and I tell you, people knew how to live, and how to enlarge the bounds of life, in the old time! This wasn't the only world a bold and wise man could know- faugh! And to think of today in contrast, with such pale-pink brains that even a club of supposed artists gets shudders and convulsions if a picture goes beyond the feelings of a Beacon Street tea-t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nly saving grace of the present is that it's too damned stupid to question the past very closely. What do maps and records and guide-books really tell of the North End? Bah! At a guess I'll guarantee to lead you to thirty or forty alleys and networks of alleys north of Prince Street that aren't suspected by ten living beings outside of the foreigners that swarm them. And what do those Dagoes know of their meaning? No, Thurber, these ancient places are dreaming gorgeously and over-flowing with wonder and terror and escapes from the commonplace, and yet there's not a living soul to understand or profit by them. Or rather, there's only one living soul- for I haven't been digging around in the past for nothing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e here, you're interested in this sort of thing. What if I told you that I've got another studio up there, where I can catch the night-spirit of antique horror and paint things that I couldn't even think of in Newbury Street? Naturally I don't tell those cursed old maids at the club - with Reid, damn him, whispering even as it is that I'm a sort of monster bound down the toboggan of reverse evolution. Yes, Thurber, I decided long ago that one must paint terror as well as beauty from life, so I did some exploring in places where I had reason to know terror li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ve got a place that I don't believe three living Nordic men besides myself have ever seen. It isn't so very far from the elevated as distance goes, but it's centuries away as the soul goes. I took it because of the queer old brick well in the cellar- one of the sort I told you about. The shack's almost tumbling down so that nobody else would live there, and I'd hate to tell you how little I pay for it. The windows are boarded up, but I like that all the better, since I don't want daylight for what I do. I paint in the cellar, where the inspiration is thickest, but I've other rooms furnished on the ground floor. A Sicilian owns it, and I've hired it under the name of Pe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if you're game, I'll take you there tonight. I think you'd enjoy the pictures, for, as I said, I've let myself go a bit there. It's no vast tour- I sometimes do it on foot, for I don't want to attract attention with a taxi in such a place. We can take the shuttle at the South Station for Battery Street, and after that the walk isn't mu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Eliot, there wasn't much for me to do after that harangue but to keep myself from running instead of walking for the first vacant cab we could sight. We changed to the elevated at the South Station, and at about twelve o'clock had climbed down the steps at Battery Street and struck along the old waterfront past Constitution Wharf. I didn't keep track of the cross streets, and can't tell you yet which it was we turned up, but I know it wasn't Greenough La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we did turn, it was to climb through the deserted length of the oldest and dirtiest alley I ever saw in my life, with crumbling-looking gables, broken small-paned windows, and archaic chimneys that stood out half-disintegrated against the moonlit sky. I don't believe there were three houses in sight that hadn't been standing in Cotton Mather's time- certainly I glimpsed at least two with an overhang, and once I thought I saw a peaked roof-line of the almost forgotten pre-gambrel type, though antiquarians tell us there are none left in Bost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at alley, which had a dim light, we turned to the left into an equally silent and still narrower alley with no light at all: and in a minute made what I think was an obtuse-angled bend towards the right in the dark. Not long after this Pickman produced a flashlight and revealed an antediluvian ten-panelled door that looked damnably worm-eaten. Unlocking it, he ushered me into a barren hallway with what was once splendid dark-oak panelling- simple, of course, but thrillingly suggestive of the times of Andros and Phipps and the Witchcraft. Then he took me through a door on the left, lighted an oil lamp, and told me to make myself at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Eliot, I'm what the man in the street would call fairly 'hard-boiled,' but I'll confess that what I saw on the walls of that room gave me a bad turn. They were his pictures, you know - the ones he couldn't paint or even show in Newbury Street- and he was right when he said he had 'let himself go.' Here- have another drink- I need one anyh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s no use in my trying to tell you what they were like, because the awful, the blasphemous horror, and the unbelievable loathsomeness and moral foetor came from simple touches quite beyond the power of words to classify. There was none of the exotic technique you see in Sidney Sime, none of the trans-Saturnian landscapes and lunar fungi that Clark Ashton Smith uses to freeze the blood. The backgrounds were mostly old churchyards, deep woods, cliffs by the sea, brick tunnels, ancient panelled rooms, or simple vaults of masonry. Copp's Hill Burying Ground, which could not be many blocks away from this very house, was a favourite sce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dness and monstrosity lay in the figures in the foreground- for Pickman's morbid art was pre-eminently one of demoniac portraiture. These figures were seldom completely human, but often approached humanity in varying degree. Most of the bodies, while roughly bipedal, had a forward slumping, and a vaguely canine cast. The texture of the majority was a kind of unpleasant rubberiness. Ugh! I can see them now! Their occupations - well, don't ask me to be too precise. They were usually feeding- I won't say on what. They were sometimes shown in groups in cemeteries or underground passages, and often appeared to be in battle over their prey- or rather, their treasure-trove. And what damnable expressiveness Pickman sometimes gave the sightless faces of this charnel booty! Occasionally the things were shown leaping through open windows at night, or squatting on the chests of sleepers, worrying at their throats. One canvas showed a ring of them baying about a hanged witch on Gallows Hill, whose dead face held a close kinship to thei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don't get the idea that it was all this hideous business of theme and setting which struck me faint. I'm not a three-year-old kid, and I'd seen much like this before. It was the faces, Eliot, those accursed faces, that leered and slavered out of the canvas with the very breath of life! By God, man, I verily believe they were alive! That nauseous wizard had waked the fires of hell in pigment, and his brush had been a nightmare-spawning wand. Give me that decanter, Elio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one thing called 'The Lesson'- Heaven pity me, that I ever saw it! Listen- can you fancy a squatting circle of nameless dog-like things in a churchyard teaching a small child how to feed like themselves? The price of a changeling, I suppose- you know the old myth about how the weird people leave their spawn in cradles in exchange for the human babes they steal. Pickman was showing what happens to those stolen babes- how they grow up- and then I began to see a hideous relationship in the faces of the human and non-human figures. He was, in all his gradations of morbidity between the frankly non-human and the degradedly human, establishing a sardonic linkage and evolution. The dog-things were developed from mort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 sooner had I wondered what he made of their own young as left with mankind in the form of changelings, than my eye caught a picture embodying that very thought. It was that of an ancient Puritan interior- a heavily beamed room with lattice windows, a settle, and clumsy seventeenth-century furniture, with the family sitting about while the father read from the Scriptures. Every face but one showed nobility and reverence, but that one reflected the mockery of the pit. It was that of a young man in years, and no doubt belonged to a supposed son of that pious father, but in essence it was the kin of the unclean things. It was their changeling- and in a spirit of supreme irony Pickman had given the features a very perceptible resemblance to his 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is time Pickman had lighted a lamp in an adjoining room and was politely holding open the door for me; asking me if I would care to see his 'modern studies.' I hadn't been able to give him much of my opinions- I was too speechless with fright and loathing- but I think he fully understood and felt highly complimented. And now I want to assure you again, Eliot, that I'm no mollycoddle to scream at anything which shows a bit of departure from the usual. I'm middle-aged and decently sophisticated, and I guess you saw enough of me in France to know I'm not easily knocked out. Remember, too, that I'd just about recovered my wind and gotten used to those frightful pictures which turned colonial New England into a kind of annex of hell. Well, in spite of all this, that next room forced a real scream out of me, and I had to clutch at the doorway to keep from keeling over. The other chamber had shown a pack of ghouls and witches over-running the world of our forefathers, but this one brought the horror right into our own daily lif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od, how that man could paint! There was a study called 'Subway Accident,' in which a flock of the vile things were clambering up from some unknown catacomb through a crack in the floor of the Boston Street subway and attacking a crowd of people on the platform. Another showed a dance on Copp's Hill among the tombs with the background of today. Then there were any number of cellar views, with monsters creeping in through holes and rifts in the masonry and grinning as they squatted behind barrels or furnaces and waited for their first victim to descend the stai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disgusting canvas seemed to depict a vast cross-section of Beacon Hill, with ant-like armies of the mephitic monsters squeezing themselves through burrows that honeycombed the ground. Dances in the modern cemeteries were freely pictured, and another conception somehow shocked me more than all the rest- a scene in an unknown vault, where scores of the beasts crowded about one who had a well-known Boston guidebook and was evidently reading aloud. All were pointing to a certain passage, and every face seemed so distorted with epileptic and reverberant laughter that I almost thought I heard the fiendish echoes. The title of the picture was, 'Holmes, Lowell and Longfellow Lie Buried in Mount Aub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gradually steadied myself and got readjusted to this second room of deviltry and morbidity, I began to analyse some of the points in my sickening loathing. In the first place, I said to myself, these things repelled because of the utter inhumanity and callous crudity they showed in Pickman. The fellow must be a relentless enemy of all mankind to take such glee in the torture of brain and flesh and the degradation of the mortal tenement. In the second place, they terrified because of their very greatness. Their art was the art that convinced- when we saw the pictures we saw the demons themselves and were afraid of them. And the queer part was, that Pickman got none of his power from the use of selectiveness or bizarrerie. Nothing was blurred, distorted, or conventionalized; outlines were sharp and lifelike, and details were almost painfully defined. And the fa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any mere artist's interpretation that we saw; it was pandemonium itself, crystal clear in stark objectivity. That was it, by Heaven! The man was not a fantaisiste or romanticist at all- he did not even try to give us the churning, prismatic ephemera of dreams, but coldly and sardonically reflected some stable, mechanistic, and well-established horror- world which he saw fully, brilliantly, squarely, and unfalteringly. God knows what that world can have been, or where he ever glimpsed the blasphemous shapes that loped and trotted and crawled through it; but whatever the baffling source of his images, one thing was plain. Pickman was in every sense- in conception and in execution- a thorough, painstaking, and almost scientific reali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host was now leading the way down the cellar to his actual studio, and I braced myself for some hellish efforts among the unfinished canvases. As we reached the bottom of the damp stairs he fumed his flash-light to a corner of the large open space at hand, revealing the circular brick curb of what was evidently a great well in the earthen floor. We walked nearer, and I saw that it must be five feet across, with walls a good foot thick and some six inches above the ground level- solid work of the seventeenth century, or I was much mistaken. That, Pickman said, was the kind of thing he had been talking about- an aperture of the network of tunnels that used to undermine the hill. I noticed idly that it did not seem to be bricked up, and that a heavy disc of wood formed the apparent cover. Thinking of the things this well must have been connected with if Pickman's wild hints had not been mere rhetoric, I shivered slightly; then turned to follow him up a step and through a narrow door into a room of fair size, provided with a wooden floor and furnished as a studio. An acetylene gas outfit gave the light necessary for wor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unfinished pictures on easels or propped against the walls were as ghastly as the finished ones upstairs, and showed the painstaking methods of the artist. Scenes were blocked out with extreme care, and pencilled guide lines told of the minute exactitude which Pickman used in getting the right perspective and proportions. The man was great- I say it even now, knowing as much as I do. A large camera on a table excited my notice, and Pickman told me that he used it in taking scenes for backgrounds, so that he might paint them from photographs in the studio instead of carting his oufit around the town for this or that view. He thought a photograph quite as good as an actual scene or model for sustained work, and declared he employed them regular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something very disturbing about the nauseous sketches and half-finished monstrosities that leered round from every side of the room, and when Pickman suddenly unveiled a huge canvas on the side away from the light I could not for my life keep back a loud scream- the second I had emitted that night. It echoed and echoed through the dim vaultings of that ancient and nitrous cellar, and I had to choke back a flood of reaction that threatened to burst out as hysterical laughter. Merciful Creator! Eliot, but I don't know how much was real and how much was feverish fancy. It doesn't seem to me that earth can hold a dream like th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colossal and nameless blasphemy with glaring red eyes, and it held in bony claws a thing that had been a man, gnawing at the head as a child nibbles at a stick of candy. Its position was a kind of crouch, and as one looked one felt that at any moment it might drop its present prey and seek a juicier morsel. But damn it all, it wasn't even the fiendish subject that made it such an immortal fountain- head of all panic- not that, nor the dog face with its pointed ears, bloodshot eyes, flat nose, and drooling lips. It wasn't the scaly claws nor the mould-caked body nor the half-hooved feet- none of these, though any one of them might well have driven an excitable man to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 technique, Eliot- the cursed, the impious, the unnatural technique! As I am a living being, I never elsewhere saw the actual breath of life so fused into a canvas. The monster was there- it glared and gnawed and gnawed and glared- and I knew that only a suspension of Nature's laws could ever let a man paint a thing like that without a model- without some glimpse of the nether world which no mortal unsold to the Fiend has ever h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inned with a thumb-tack to a vacant part of the canvas was a piece of paper now badly curled up- probably, I thought, a photograph from which Pickman meant to paint a background as hideous as the nightmare it was to enhance. I reached out to uncurl and look at it, when suddenly I saw Pickman start as if shot. He had been listening with peculiar intensity ever since my shocked scream had waked unaccustomed echoes in the dark cellar, and now he seemed struck with a fright which, though not comparable to my own, had in it more of the physical than of the spiritual. He drew a revolver and motioned me to silence, then stepped out into the main cellar and closed the door behin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think I was paralysed for an instant. Imitating Pickman's listening, I fancied I heard a faint scurrying sound somewhere, and a series of squeals or beats in a direction I couldn't determine. I thought of huge rats and shuddered. Then there came a subdued sort of clatter which somehow set me all in gooseflesh- a furtive, groping kind of clatter, though I can't attempt to convey what I mean in words. It was like heavy wood falling on stone or brick- wood on brick- what did that make me think 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came again, and louder. There was a vibration as if the wood had fallen farther than it had fallen before. After that followed a sharp grating noise, a shouted gibberish from Pickman, and the deafening discharge of all six chambers of a revolver, fired spectacularly as a lion tamer might fire in the air for effect. A muffled squeal or squawk, and a thud. Then more wood and brick grating, a pause, and the opening of the door- at which I'll confess I started violently. Pickman reappeared with his smoking weapon, cursing the bloated rats that infested the ancient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uce knows what they eat, Thurber,' he grinned, 'for those archaic tunnels touched graveyard and witch-den and sea-coast. But whatever it is, they must have run short, for they were devilish anxious to get out. Your yelling stirred them up, I fancy. Better be cautious in these old places- our rodent friends are the one drawback, though I sometimes think they're a positive asset by way of atmosphere and colou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ll, Eliot, that was the end of the night's adventure. Pickman had promised to show me the place, and Heaven knows he had done it. He led me out of that tangle of alleys in another direction, it seems, for when we sighted a lamp-post we were in a half-familiar street with monotonous rows of mingled tenement blocks and old houses. Charter Street, it turned out to be, but I was too flustered to notice just where we hit it. We were too late for the elevated, and walked back downtown through Hanover Street. I remember that wall. We switched from Tremont up Beacon, and Pickman left me at the corner of Joy, where I turned off. I never spoke to him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y did I drop him? Don't be impatient. Wait till I ring for coffee. We've had enough of the other stuff, but I for one need something. No -it wasn't the paintings I saw in that place; though I'll swear they were enough to get him ostracised in nine-tenths of the homes and clubs of Boston, and I guess you won't wonder now why I have to steer clear of subways and cellars. It was- something I found in my coat the next morning. You know, the curled-up paper tacked to the frightful canvas in the cellar; the thing I thought was a photograph of some scene he meant to use as a background for that monster. That last scare had come while I was reaching to uncurl it, and it seems I had vacantly crumpled it into my pocket. But here's the coffee- take it black, Eliot, if you're wi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es, that paper was the reason I dropped Pickman; Richard Upton Pickman, the greatest artist I have ever known- and the foulest being that ever leaped the bounds of life into the pits of myth and madness. Eliot- old Reid was right. He wasn't strictly human. Either he was born in strange shadow, or he'd found a way to unlock the forbidden gate. It's all the same now, for he's gone- back into the fabulous darkness he loved to haunt. Here, let's have the chandelier go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n't ask me to explain or even conjecture about what I burned. Don't ask me, either, what lay behind that mole-like scrambling Pickman was so keen to pass off as rats. There are secrets, you know, which might have come down from old Salem times, and Cotton Mather tells even stranger things. You know how damned lifelike Pickman's paintings were- how we all wondered where he got those fac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szCs w:val="27"/>
        </w:rPr>
      </w:pPr>
      <w:r>
        <w:rPr>
          <w:color w:val="000000"/>
          <w:sz w:val="22"/>
          <w:szCs w:val="27"/>
        </w:rPr>
        <w:t xml:space="preserve">Well - that paper wasn't a photograph of any background, after all. What it showed was simply the monstrous being he was painting on that awful canvas. It was the model he was using- and its background was merely the wall of the cellar studio in minute detail. But by God, Eliot, it was a photograph from life! </w:t>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szCs w:val="27"/>
        </w:rPr>
      </w:pPr>
      <w:r>
        <w:rPr>
          <w:color w:val="000000"/>
          <w:sz w:val="22"/>
          <w:szCs w:val="27"/>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color w:val="000000"/>
          <w:sz w:val="22"/>
        </w:rPr>
      </w:pPr>
      <w:r>
        <w:rPr>
          <w:color w:val="000000"/>
          <w:sz w:val="22"/>
          <w:szCs w:val="48"/>
        </w:rPr>
        <w:t>Polaris</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szCs w:val="27"/>
        </w:rPr>
        <w:t xml:space="preserve">Into the North Window of my chamber glows the Pole Star with uncanny light. All through the long hellish hours of blackness it shines there. And in the autumn of the year, when the winds from the north curse and whine, and the red-leaved trees of the swamp mutter things to one another in the small hours of the morning under the horned waning moon, I sit by the casement and watch that star. Down from the heights reels the glittering Cassiopeia as the hours wear on, while Charles' Wain lumbers up from behind the vapour-soaked swamp trees that sway in the night wind. Just before dawn Arcturus winks ruddily from above the cemetary on the low hillock, and Coma Berenices shimmers weirdly afar off in the mysterious east; but still the Pole Star leers down from the same place in the black vault, winking hideously like an insane watching eye which strives to convey some strange message, yet recalls nothing save that it once had a message to convey. Sometimes, when it is cloudy, I can sleep. </w:t>
      </w:r>
    </w:p>
    <w:p>
      <w:pPr>
        <w:pStyle w:val="Normal"/>
        <w:widowControl w:val="false"/>
        <w:rPr>
          <w:rFonts w:ascii="Times New Roman" w:hAnsi="Times New Roman" w:cs="Times New Roman"/>
          <w:color w:val="000000"/>
          <w:sz w:val="22"/>
        </w:rPr>
      </w:pPr>
      <w:r>
        <w:rPr>
          <w:rFonts w:cs="Times New Roman" w:ascii="Times New Roman" w:hAnsi="Times New Roman"/>
          <w:color w:val="000000"/>
          <w:sz w:val="22"/>
        </w:rPr>
      </w:r>
    </w:p>
    <w:p>
      <w:pPr>
        <w:pStyle w:val="NormalWeb"/>
        <w:widowControl w:val="false"/>
        <w:spacing w:before="0" w:after="0"/>
        <w:rPr>
          <w:color w:val="000000"/>
          <w:sz w:val="22"/>
        </w:rPr>
      </w:pPr>
      <w:r>
        <w:rPr>
          <w:color w:val="000000"/>
          <w:sz w:val="22"/>
          <w:szCs w:val="27"/>
        </w:rPr>
        <w:t xml:space="preserve">Well do I remember the night of the great Aurora, when over the swamp played the shocking corruscations of the demon light. After the beam came clouds, and then I slep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t was under a horned waning moon that I saw the city for the first time. Still and somnolent did it lie, on a strange plateau in a hollow between strange peaks. Of ghastly marble were its walls and its towers, its columns, domes, and pavements. In the marble streets were marble pillars, the upper parts of which were carven into the images of grave bearded men. The air was warm and stirred not. And overhead, scarce ten degrees from the zenith, glowed that watching Pole Star. Long did I gaze on the city, but the day came not. When the red Aldebaran, which blinked low in the sky but never set, had crawled a quarter of the way around the horizon, I saw light and motion in the houses and the streets. Forms strangely robed, but at once noble and familiar, walked abroad and under the horned waning moon men talked wisdom in a tongue which I understood, though it was unlike any language which I had ever known. And when the red Aldebaran had crawled more than half-way around the horizon, there were again darkness and sil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awaked, I was not as I had been. Upon my memory was graven the vision of the city, and within my soul had arisen another and vaguer recollection, of whose nature I was not then certain. Thereafter, on the cloudy nights when I could not sleep, I saw the city often; sometimes under the hot, yellow rays of a sun which did not set, but which wheeled low in the horizon. And on the clear nights the Pole Star leered as never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adually I came to wonder what might be my place in that city on the strange plateau betwixt strange peaks. At first content to view the scene as an all-observant uncorporeal presence, I now desired to define my relation to it, and to speak my mind amongst the grave men who conversed each day in the public squares. I said to myself, "This is no dream, for by what means can I prove the greater reality of that other life in the house of stone and brick south of the sinister swamp and the cemetery on the low hillock, where the Pole Star peeps into my north window each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night as I listened to the discourses in the large square containing many statues, I felt a change; and perceived that I had at last a bodily form. Nor was I a stranger in the streets of Olathoe, which lies on the plateau of Sarkia, betwixt the peaks of Noton and Kadiphonek. It was my friend Alos who spoke, and his speech was one that pleased my soul, for it was the speech of a true man and patriot. That night had the news come of Daikos' fall, and of the advance of the Inutos; squat, hellish yellow fiends who five years ago had appeared out of the unknown west to ravage the confines of our kingdom, and to besiege many of our towns. Having taken the fortified places at the foot of the mountains, their way now lay open to the plateau, unless every citizen could resist with the strength of ten men. For the squat creatures were mighty in the arts of war, and knew not the scruples of honour which held back our tall, grey-eyed men of Lomar from ruthless conqu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os, my friend, was commander of all the forces on the plateau, and in him lay the last hope of our country. On this occasion he spoke of the perils to be faced and exhorted the men of Olathoe, bravest of the Lomarians, to sustain the traditions of their ancestors, who when forced to move southward from Zobna before the advance of the great ice sheet (even as our descendents must some day flee from the land of Lomar) valiently and victoriously swept aside the hairly, long-armed, cannibal Gnophkehs that stood in their way. To me Alos denied the warriors part, for I was feeble and given to strange faintings when subjected to stress and hardships. But my eyes were the keenest in the city, despite the long hours I gave each day to the study of the Pnakotic manuscripts and the wisdom of the Zobnarian Fathers; so my friend, desiring not to doom me to inaction, rewarded me with that duty which was second to nothing in importance. To the watchtower of Thapnen he sent me, there to serve as the eyes of our army. Should the Inutos attempt to gain the citadel by the narrow pass behind the peak Noton and thereby surprise the garrison, I was to give the signal of fire which would warn the waiting soldiers and save the town from immediate disas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one I mounted the tower, for every man of stout body was needed in the passes below. My brain was sore dazed with excitement and fatigue, for I had not slept in many days; yet was my purpose firm, for I loved my native land of Lomar, and the marble city Olathoe that lies betwixt the peaks Noton and Kadiphonek. </w:t>
      </w:r>
    </w:p>
    <w:p>
      <w:pPr>
        <w:pStyle w:val="NormalWeb"/>
        <w:widowControl w:val="false"/>
        <w:spacing w:before="0" w:after="0"/>
        <w:rPr>
          <w:color w:val="000000"/>
          <w:sz w:val="22"/>
        </w:rPr>
      </w:pPr>
      <w:r>
        <w:rPr>
          <w:color w:val="000000"/>
          <w:sz w:val="22"/>
        </w:rPr>
      </w:r>
    </w:p>
    <w:p>
      <w:pPr>
        <w:pStyle w:val="NormalWeb"/>
        <w:widowControl w:val="false"/>
        <w:spacing w:before="0" w:after="0"/>
        <w:rPr>
          <w:i/>
          <w:i/>
          <w:iCs/>
          <w:color w:val="000000"/>
          <w:sz w:val="22"/>
        </w:rPr>
      </w:pPr>
      <w:r>
        <w:rPr>
          <w:color w:val="000000"/>
          <w:sz w:val="22"/>
          <w:szCs w:val="27"/>
        </w:rPr>
        <w:t xml:space="preserve">But as I stood in the tower's topmost chamber, I beheld the horned waning moon, red and sinister, quivering through the vapours that hovered over the distant valley of Banof. And through an opening in the roof glittered the pale Pole Star, fluttering as if alive, and leering like a fiend and tempter. Methought its spirit whispered evil counsel, soothing me to traitorous somnolence with a damnable rhythmical promise which it repeated over and over: </w:t>
      </w:r>
    </w:p>
    <w:p>
      <w:pPr>
        <w:pStyle w:val="NormalWeb"/>
        <w:widowControl w:val="false"/>
        <w:spacing w:before="0" w:after="0"/>
        <w:rPr>
          <w:i/>
          <w:i/>
          <w:iCs/>
          <w:color w:val="000000"/>
          <w:sz w:val="22"/>
        </w:rPr>
      </w:pPr>
      <w:r>
        <w:rPr>
          <w:i/>
          <w:iCs/>
          <w:color w:val="000000"/>
          <w:sz w:val="22"/>
        </w:rPr>
      </w:r>
    </w:p>
    <w:p>
      <w:pPr>
        <w:pStyle w:val="NormalWeb"/>
        <w:widowControl w:val="false"/>
        <w:spacing w:before="0" w:after="0"/>
        <w:jc w:val="center"/>
        <w:rPr>
          <w:color w:val="000000"/>
          <w:sz w:val="22"/>
        </w:rPr>
      </w:pPr>
      <w:r>
        <w:rPr>
          <w:i/>
          <w:iCs/>
          <w:color w:val="000000"/>
          <w:sz w:val="22"/>
          <w:szCs w:val="27"/>
        </w:rPr>
        <w:t xml:space="preserve">Slumber, watcher, till the spheres, </w:t>
        <w:br/>
        <w:t xml:space="preserve">Six and twenty thousand years </w:t>
        <w:br/>
        <w:t xml:space="preserve">Have revolv'd, and I return </w:t>
        <w:br/>
        <w:t xml:space="preserve">To the spot where now I burn. </w:t>
        <w:br/>
        <w:t xml:space="preserve">Other stars anon shall rise </w:t>
        <w:br/>
        <w:t xml:space="preserve">To the axis of the skies; </w:t>
        <w:br/>
        <w:t xml:space="preserve">Stars that soothe and stars that bless </w:t>
        <w:br/>
        <w:t xml:space="preserve">With a sweet forgetfulness: </w:t>
        <w:br/>
        <w:t xml:space="preserve">Only when my round is o'er </w:t>
        <w:br/>
        <w:t xml:space="preserve">Shall the past disturb thy door. </w:t>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ainly did I struggle with my drowsiness, seeking to connect these strange words with some lore of the skies which I had learnt from the Pnakotic manuscripts. My head, heavy and reeling, drooped to my breast, and when next I looked up it was in a dream, with the Pole Star grinning at me through a window from over the horrible and swaying trees of a dream swamp. And I am still dream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my shame and despair I sometimes scream frantically, begging the dream-creatures around me to waken me ere the Inutos steal up the pass behind the peak Noton and take the citadel by surprise; but these creatures are demons, for they laugh at me and tell me I am not dreaming. They mock me whilst I sleep, and whilst the squat yellow foe may be creeping silently upon us. I have failed in my duties and betrayed the marble city of Olathoe; I have proven false to Alos, my friend and commander. But still these shadows of my dreams deride me. They say there is no land of Lomar, save in my nocturnal imaginings; that in these realms where the Pole Star shines high, and red Aldebaran crawls low around the horizon, there has been naught save ice and snow for thousands of years of years, and never a man save squat, yellow creatures, blighted by the cold, called "Esquimaux."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as I writhe in my guilty agony, frantic to save the city whose peril every moment grows, and vainly striving to shake off this unnatural dream of a house of stone and brick south of a sinister swamp and a cemetery on a low hillock, the Pole Star, evil and monstrous, leers down from the black vault, winking hideously like an insane watching eye which strives to convey some message, yet recalls nothing save that it once had a message to convey. </w:t>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szCs w:val="48"/>
        </w:rPr>
      </w:pPr>
      <w:r>
        <w:rPr>
          <w:color w:val="000000"/>
          <w:sz w:val="22"/>
          <w:szCs w:val="48"/>
        </w:rPr>
      </w:r>
    </w:p>
    <w:p>
      <w:pPr>
        <w:pStyle w:val="Heading2"/>
        <w:widowControl w:val="false"/>
        <w:spacing w:before="0" w:after="0"/>
        <w:jc w:val="center"/>
        <w:rPr>
          <w:color w:val="000000"/>
          <w:sz w:val="22"/>
        </w:rPr>
      </w:pPr>
      <w:r>
        <w:rPr>
          <w:color w:val="000000"/>
          <w:sz w:val="22"/>
          <w:szCs w:val="48"/>
        </w:rPr>
        <w:t>Herbert West: Reanimator</w:t>
      </w:r>
    </w:p>
    <w:p>
      <w:pPr>
        <w:pStyle w:val="Heading2"/>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 From The Dark</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Herbert West, who was my friend in college and in after life, I can speak only with extreme terror. This terror is not due altogether to the sinister manner of his recent disappearance, but was engendered by the whole nature of his life-work, and first gained its acute form more than seventeen years ago, when we were in the third year of our course at the Miskatonic University Medical School in Arkham. While he was with me, the wonder and diabolism of his experiments fascinated me utterly, and I was his closest companion. Now that he is gone and the spell is broken, the actual fear is greater. Memories and possibilities are ever more hideous than realit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rst horrible incident of our acquaintance was the greatest shock I ever experienced, and it is only with reluctance that I repeat it. As I have said, it happened when we were in the medical school where West had already made himself notorious through his wild theories on the nature of death and the possibility of overcoming it artificially. His views, which were widely ridiculed by the faculty and by his fellow-students, hinged on the essentially mechanistic nature of life; and concerned means for operating the organic machinery of mankind by calculated chemical action after the failure of natural processes. In his experiments with various animating solutions, he had killed and treated immense numbers of rabbits, guinea-pigs, cats, dogs, and monkeys, till he had become the prime nuisance of the college. Several times he had actually obtained signs of life in animals supposedly dead; in many cases violent signs but he soon saw that the perfection of his process, if indeed possible, would necessarily involve a lifetime of research. It likewise became clear that, since the same solution never worked alike on different organic species, he would require human subjects for further and more specialised progress. It was here that he first came into conflict with the college authorities, and was debarred from future experiments by no less a dignitary than the dean of the medical school himself -- the learned and benevolent Dr. Allan Halsey, whose work in behalf of the stricken is recalled by every old resident of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always been exceptionally tolerant of West’s pursuits, and we frequently discussed his theories, whose ramifications and corollaries were almost infinite. Holding with Haeckel that all life is a chemical and physical process, and that the so-called "soul" is a myth, my friend believed that artificial reanimation of the dead can depend only on the condition of the tissues; and that unless actual decomposition has set in, a corpse fully equipped with organs may with suitable measures be set going again in the peculiar fashion known as life. That the psychic or intellectual life might be impaired by the slight deterioration of sensitive brain-cells which even a short period of death would be apt to cause, West fully realised. It had at first been his hope to find a reagent which would restore vitality before the actual advent of death, and only repeated failures on animals had shewn him that the natural and artificial life-motions were incompatible. He then sought extreme freshness in his specimens, injecting his solutions into the blood immediately after the extinction of life. It was this circumstance which made the professors so carelessly sceptical, for they felt that true death had not occurred in any case. They did not stop to view the matter closely and reasoning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long after the faculty had interdicted his work that West confided to me his resolution to get fresh human bodies in some manner, and continue in secret the experiments he could no longer perform openly. To hear him discussing ways and means was rather ghastly, for at the college we had never procured anatomical specimens ourselves. Whenever the morgue proved inadequate, two local negroes attended to this matter, and they were seldom questioned. West was then a small, slender, spectacled youth with delicate features, yellow hair, pale blue eyes, and a soft voice, and it was uncanny to hear him dwelling on the relative merits of Christchurch Cemetery and the potter’s field. We finally decided on the potter’s field, because practically every body in Christchurch was embalmed; a thing of course ruinous to West’s research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by this time his active and enthralled assistant, and helped him make all his decisions, not only concerning the source of bodies but concerning a suitable place for our loathsome work. It was I who thought of the deserted Chapman farmhouse beyond Meadow Hill, where we fitted up on the ground floor an operating room and a laboratory, each with dark curtains to conceal our midnight doings. The place was far from any road, and in sight of no other house, yet precautions were none the less necessary; since rumours of strange lights, started by chance nocturnal roamers, would soon bring disaster on our enterprise. It was agreed to call the whole thing a chemical laboratory if discovery should occur. Gradually we equipped our sinister haunt of science with materials either purchased in Boston or quietly borrowed from the college -- materials carefully made unrecognisable save to expert eyes -- and provided spades and picks for the many burials we should have to make in the cellar. At the college we used an incinerator, but the apparatus was too costly for our unauthorised laboratory. Bodies were always a nuisance -- even the small guinea-pig bodies from the slight clandestine experiments in West’s room at the boarding-ho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followed the local death-notices like ghouls, for our specimens demanded particular qualities. What we wanted were corpses interred soon after death and without artificial preservation; preferably free from malforming disease, and certainly with all organs present. Accident victims were our best hope. Not for many weeks did we hear of anything suitable; though we talked with morgue and hospital authorities, ostensibly in the college’s interest, as often as we could without exciting suspicion. We found that the college had first choice in every case, so that it might be necessary to remain in Arkham during the summer, when only the limited summer-school classes were held. In the end, though, luck favoured us; for one day we heard of an almost ideal case in the potter’s field; a brawny young workman drowned only the morning before in Summer’s Pond, and buried at the town’s expense without delay or embalming. That afternoon we found the new grave, and determined to begin work soon after mid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repulsive task that we undertook in the black small hours, even though we lacked at that time the special horror of graveyards which later experiences brought to us. We carried spades and oil dark lanterns, for although electric torches were then manufactured, they were not as satisfactory as the tungsten contrivances of today. The process of unearthing was slow and sordid -- it might have been gruesomely poetical if we had been artists instead of scientists -- and we were glad when our spades struck wood. When the pine box was fully uncovered, West scrambled down and removed the lid, dragging out and propping up the contents. I reached down and hauled the contents out of the grave, and then both toiled hard to restore the spot to its former appearance. The affair made us rather nervous, especially the stiff form and vacant face of our first trophy, but we managed to remove all traces of our visit. When we had patted down the last shovelful of earth, we put the specimen in a canvas sack and set out for the old Chapman place beyond Meadow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n improvised dissecting-table in the old farmhouse, by the light of a powerful acetylene lamp, the specimen was not very spectral looking. It had been a sturdy and apparently unimaginative youth of wholesome plebeian type -- large-framed, grey-eyed, and brown-haired -- a sound animal without psychological subtleties, and probably having vital processes of the simplest and healthiest sort. Now, with the eyes closed, it looked more asleep than dead; though the expert test of my friend soon left no doubt on that score. We had at last what West had always longed for -- a real dead man of the ideal kind, ready for the solution as prepared according to the most careful calculations and theories for human use. The tension on our part became very great. We knew that there was scarcely a chance for anything like complete success, and could not avoid hideous fears at possible grotesque results of partial animation. Especially were we apprehensive concerning the mind and impulses of the creature, since in the space following death some of the more delicate cerebral cells might well have suffered deterioration. I, myself, still held some curious notions about the traditional "soul" of man, and felt an awe at the secrets that might be told by one returning from the dead. I wondered what sights this placid youth might have seen in inaccessible spheres, and what he could relate if fully restored to life. But my wonder was not overwhelming, since for the most part I shared the materialism of my friend. He was calmer than I as he forced a large quantity of his fluid into a vein of the body’s arm, immediately binding the incision secure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aiting was gruesome, but West never faltered. Every now and then he applied his stethoscope to the specimen, and bore the negative results philosophically. After about three-quarters of an hour without the least sign of life he disappointedly pronounced the solution inadequate, but determined to make the most of his opportunity and try one change in the formula before disposing of his ghastly prize. We had that afternoon dug a grave in the cellar, and would have to fill it by dawn -- for although we had fixed a lock on the house, we wished to shun even the remotest risk of a ghoulish discovery. Besides, the body would not be even approximately fresh the next night. So taking the solitary acetylene lamp into the adjacent laboratory, we left our silent guest on the slab in the dark, and bent every energy to the mixing of a new solution; the weighing and measuring supervised by West with an almost fanatical c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wful event was very sudden, and wholly unexpected. I was pouring something from one test-tube to another, and West was busy over the alcohol blast-lamp which had to answer for a Bunsen burner in this gasless edifice, when from the pitch-black room we had left there burst the most appalling and daemoniac succession of cries that either of us had ever heard. Not more unutterable could have been the chaos of hellish sound if the pit itself had opened to release the agony of the damned, for in one inconceivable cacophony was centered all the supernal terror and unnatural despair of animate nature. Human it could not have been -- it is not in man to make such sounds -- and without a thought of our late employment or its possible discovery, both West and I leaped to the nearest window like stricken animals; overturning tubes, lamp, and retorts, and vaulting madly into the starred abyss of the rural night. I think we screamed ourselves as we stumbled frantically toward the town, though as we reached the outskirts we put on a semblance of restraint -- just enough to seem like belated revellers staggering home from a debau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did not separate, but managed to get to West’s room, where we whispered with the gas up until dawn. By then we had calmed ourselves a little with rational theories and plans for investigation, so that we could sleep through the day -- classes being disregarded. But that evening two items in the paper, wholly unrelated, made it again impossible for us to sleep. The old deserted Chapman house had inexplicably burned to an amorphous heap of ashes; that we could understand because of the upset lamp. Also, an attempt had been made to disturb a new grave in the potter’s field, as if by futile and spadeless clawing at the earth. That we could not understand, for we had patted down the mould very careful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for seventeen years after that West would look frequently over his shoulder, and complain of fancied footsteps behind him. Now he has disapp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 The Plague-Daemon</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hall never forget that hideous summer sixteen years ago, when like a noxious afrite from the halls of Eblis typhoid stalked leeringly through Arkham. It is by that satanic scourge that most recall the year, for truly terror brooded with bat-wings over the piles of coffins in the tombs of Christchurch Cemetery; yet for me there is a greater horror in that time -- a horror known to me alone now that Herbert West has disappea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and I were doing post-graduate work in summer classes at the medical school of Miskatonic University, and my friend had attained a wide notoriety because of his experiments leading toward the revivification of the dead. After the scientific slaughter of uncounted small animals the freakish work had ostensibly stopped by order of our sceptical dean, Dr. Allan Halsey; though West had continued to perform certain secret tests in his dingy boarding-house room, and had on one terrible and unforgettable occasion taken a human body from its grave in the potter’s field to a deserted farmhouse beyond Meadow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with him on that odious occasion, and saw him inject into the still veins the elixir which he thought would to some extent restore life’s chemical and physical processes. It had ended horribly -- in a delirium of fear which we gradually came to attribute to our own overwrought nerves -- and West had never afterward been able to shake off a maddening sensation of being haunted and hunted. The body had not been quite fresh enough; it is obvious that to restore normal mental attributes a body must be very fresh indeed; and the burning of the old house had prevented us from burying the thing. It would have been better if we could have known it was under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experience West had dropped his researches for some time; but as the zeal of the born scientist slowly returned, he again became importunate with the college faculty, pleading for the use of the dissecting-room and of fresh human specimens for the work he regarded as so overwhelmingly important. His pleas, however, were wholly in vain; for the decision of Dr. Halsey was inflexible, and the other professors all endorsed the verdict of their leader. In the radical theory of reanimation they saw nothing but the immature vagaries of a youthful enthusiast whose slight form, yellow hair, spectacled blue eyes, and soft voice gave no hint of the supernormal -- almost diabolical -- power of the cold brain within. I can see him now as he was then -- and I shiver. He grew sterner of face, but never elderly. And now Sefton Asylum has had the mishap and West has vanis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clashed disagreeably with Dr. Halsey near the end of our last undergraduate term in a wordy dispute that did less credit to him than to the kindiy dean in point of courtesy. He felt that he was needlessly and irrationally retarded in a supremely great work; a work which he could of course conduct to suit himself in later years, but which he wished to begin while still possessed of the exceptional facilities of the university. That the tradition-bound elders should ignore his singular results on animals, and persist in their denial of the possibility of reanimation, was inexpressibly disgusting and almost incomprehensible to a youth of West’s logical temperament. Only greater maturity could help him understand the chronic mental limitations of the "professor-doctor" type -- the product of generations of pathetic Puritanism; kindly, conscientious, and sometimes gentle and amiable, yet always narrow, intolerant, custom-ridden, and lacking in perspective. Age has more charity for these incomplete yet high-souled characters, whose worst real vice is timidity, and who are ultimately punished by general ridicule for their intellectual sins -- sins like Ptolemaism, Calvinism, anti-Darwinism, anti-Nietzscheism, and every sort of Sabbatarianism and sumptuary legislation. West, young despite his marvellous scientific acquirements, had scant patience with good Dr. Halsey and his erudite colleagues; and nursed an increasing resentment, coupled with a desire to prove his theories to these obtuse worthies in some striking and dramatic fashion. Like most youths, he indulged in elaborate daydreams of revenge, triumph, and final magnanimous forgiv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then had come the scourge, grinning and lethal, from the nightmare caverns of Tartarus. West and I had graduated about the time of its beginning, but had remained for additional work at the summer school, so that we were in Arkham when it broke with full daemoniac fury upon the town. Though not as yet licenced physicians, we now had our degrees, and were pressed frantically into public service as the numbers of the stricken grew. The situation was almost past management, and deaths ensued too frequently for the local undertakers fully to handle. Burials without embalming were made in rapid succession, and even the Christchurch Cemetery receiving tomb was crammed with coffins of the unembalmed dead. This circumstance was not without effect on West, who thought often of the irony of the situation -- so many fresh specimens, yet none for his persecuted researches! We were frightfully overworked, and the terrific mental and nervous strain made my friend brood morbid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est’s gentle enemies were no less harassed with prostrating duties. College had all but closed, and every doctor of the medical faculty was helping to fight the typhoid plague. Dr. Halsey in particular had distinguished himself in sacrificing service, applying his extreme skill with whole-hearted energy to cases which many others shunned because of danger or apparent hopelessness. Before a month was over the fearless dean had become a popular hero, though he seemed unconscious of his fame as he struggled to keep from collapsing with physical fatigue and nervous exhaustion. West could not withhold admiration for the fortitude of his foe, but because of this was even more determined to prove to him the truth of his amazing doctrines. Taking advantage of the disorganisation of both college work and municipal health regulations, he managed to get a recently deceased body smuggled into the university dissecting-room one night, and in my presence injected a new modification of his solution. The thing actually opened its eyes, but only stared at the ceiling with a look of soul-petrifying horror before collapsing into an inertness from which nothing could rouse it. West said it was not fresh enough -- the hot summer air does not favour corpses. That time we were almost caught before we incinerated the thing, and West doubted the advisability of repeating his daring misuse of the college laborator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eak of the epidemic was reached in August. West and I were almost dead, and Dr. Halsey did die on the 14th. The students all attended the hasty funeral on the 15th, and bought an impressive wreath, though the latter was quite overshadowed by the tributes sent by wealthy Arkham citizens and by the municipality itself. It was almost a public affair, for the dean had surely been a public benefactor. After the entombment we were all somewhat depressed, and spent the afternoon at the bar of the Commercial House; where West, though shaken by the death of his chief opponent, chilled the rest of us with references to his notorious theories. Most of the students went home, or to various duties, as the evening advanced; but West persuaded me to aid him in "making a night of it." West’s landlady saw us arrive at his room about two in the morning, with a third man between us; and told her husband that we had all evidently dined and wined rather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pparently this acidulous matron was right; for about 3 a.m. the whole house was aroused by cries coming from West’s room, where when they broke down the door, they found the two of us unconscious on the blood-stained carpet, beaten, scratched, and mauled, and with the broken remnants of West’s bottles and instruments around us. Only an open window told what had become of our assailant, and many wondered how he himself had fared after the terrific leap from the second story to the lawn which he must have made. There were some strange garments in the room, but West upon regaining consciousness said they did not belong to the stranger, but were specimens collected for bacteriological analysis in the course of investigations on the transmission of germ diseases. He ordered them burnt as soon as possible in the capacious fireplace. To the police we both declared ignorance of our late companion’s identity. He was, West nervously said, a congenial stranger whom we had met at some downtown bar of uncertain location. We had all been rather jovial, and West and I did not wish to have our pugnacious companion hunted d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same night saw the beginning of the second Arkham horror -- the horror that to me eclipsed the plague itself. Christchurch Cemetery was the scene of a terrible killing; a watchman having been clawed to death in a manner not only too hideous for description, but raising a doubt as to the human agency of the deed. The victim had been seen alive considerably after midnight -- the dawn revealed the unutterable thing. The manager of a circus at the neighbouring town of Bolton was questioned, but he swore that no beast had at any time escaped from its cage. Those who found the body noted a trail of blood leading to the receiving tomb, where a small pool of red lay on the concrete just outside the gate. A fainter trail led away toward the woods, but it soon gave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night devils danced on the roofs of Arkham, and unnatural madness howled in the wind. Through the fevered town had crept a curse which some said was greater than the plague, and which some whispered was the embodied daemon-soul of the plague itself. Eight houses were entered by a nameless thing which strewed red death in its wake -- in all, seventeen maimed and shapeless remnants of bodies were left behind by the voiceless, sadistic monster that crept abroad. A few persons had half seen it in the dark, and said it was white and like a malformed ape or anthropomorphic fiend. It had not left behind quite all that it had attacked, for sometimes it had been hungry. The number it had killed was fourteen; three of the bodies had been in stricken homes and had not been al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third night frantic bands of searchers, led by the police, captured it in a house on Crane Street near the Miskatonic campus. They had organised the quest with care, keeping in touch by means of volunteer telephone stations, and when someone in the college district had reported hearing a scratching at a shuttered window, the net was quickly spread. On account of the general alarm and precautions, there were only two more victims, and the capture was effected without major casualties. The thing was finally stopped by a bullet, though not a fatal one, and was rushed to the local hospital amidst universal excitement and loath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it had been a man. This much was clear despite the nauseous eyes, the voiceless simianism, and the daemoniac savagery. They dressed its wound and carted it to the asylum at Sefton, where it beat its head against the walls of a padded cell for sixteen years -- until the recent mishap, when it escaped under circumstances that few like to mention. What had most disgusted the searchers of Arkham was the thing they noticed when the monster’s face was cleaned -- the mocking, unbelievable resemblance to a learned and self-sacrificing martyr who had been entombed but three days before -- the late Dr. Allan Halsey, public benefactor and dean of the medical school of Miskatonic Univers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the vanished Herbert West and to me the disgust and horror were supreme. I shudder tonight as I think of it; shudder even more than I did that morning when West muttered through his bandages, "Damn it, it wasn’t quite fresh enoug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 Six Shots by Moonlight</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uncommon to fire all six shots of a revolver with great suddenness when one would probably be sufficient, but many things in the life of Herbert West were uncommon. It is, for instance, not often that a young physician leaving college is obliged to conceal the principles which guide his selection of a home and office, yet that was the case with Herbert West. When he and I obtained our degrees at the medical school of Miskatonic University, and sought to relieve our poverty by setting up as general practitioners, we took great care not to say that we chose our house because it was fairly well isolated, and as near as possible to the potter’s fie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Reticence such as this is seldom without a cause, nor indeed was ours; for our requirements were those resulting from a life-work distinctly unpopular. Outwardly we were doctors only, but beneath the surface were aims of far greater and more terrible moment -- for the essence of Herbert West’s existence was a quest amid black and forbidden realms of the unknown, in which he hoped to uncover the secret of life and restore to perpetual animation the graveyard’s cold clay. Such a quest demands strange materials, among them fresh human bodies; and in order to keep supplied with these indispensable things one must live quietly and not far from a place of informal inter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and I had met in college, and I had been the only one to sympathise with his hideous experiments. Gradually I had come to be his inseparable assistant, and now that we were out of college we had to keep together. It was not easy to find a good opening for two doctors in company, but finally the influence of the university secured us a practice in Bolton -- a factory town near Arkham, the seat of the college. The Bolton Worsted Mills are the largest in the Miskatonic Valley, and their polyglot employees are never popular as patients with the local physicians. We chose our house with the greatest care, seizing at last on a rather run-down cottage near the end of Pond Street; five numbers from the closest neighbour, and separated from the local potter’s field by only a stretch of meadow land, bisected by a narrow neck of the rather dense forest which lies to the north. The distance was greater than we wished, but we could get no nearer house without going on the other side of the field, wholly out of the factory district. We were not much displeased, however, since there were no people between us and our sinister source of supplies. The walk was a trifle long, but we could haul our silent specimens undisturb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r practice was surprisingly large from the very first -- large enough to please most young doctors, and large enough to prove a bore and a burden to students whose real interest lay elsewhere. The mill-hands were of somewhat turbulent inclinations; and besides their many natural needs, their frequent clashes and stabbing affrays gave us plenty to do. But what actually absorbed our minds was the secret laboratory we had fitted up in the cellar -- the laboratory with the long table under the electric lights, where in the small hours of the morning we often injected West’s various solutions into the veins of the things we dragged from the potter’s field. West was experimenting madly to find something which would start man’s vital motions anew after they had been stopped by the thing we call death, but had encountered the most ghastly obstacles. The solution had to be differently compounded for different types -- what would serve for guinea-pigs would not serve for human beings, and different human specimens required large modific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odies had to be exceedingly fresh, or the slight decomposition of brain tissue would render perfect reanimation impossible. Indeed, the greatest problem was to get them fresh enough -- West had had horrible experiences during his secret college researches with corpses of doubtful vintage. The results of partial or imperfect animation were much more hideous than were the total failures, and we both held fearsome recollections of such things. Ever since our first daemoniac session in the deserted farmhouse on Meadow Hill in Arkham, we had felt a brooding menace; and West, though a calm, blond, blue-eyed scientific automaton in most respects, often confessed to a shuddering sensation of stealthy pursuit. He half felt that he was followed -- a psychological delusion of shaken nerves, enhanced by the undeniably disturbing fact that at least one of our reanimated specimens was still alive -- a frightful carnivorous thing in a padded cell at Sefton. Then there was another -- our first -- whose exact fate we had never lear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d fair luck with specimens in Bolton -- much better than in Arkham. We had not been settled a week before we got an accident victim on the very night of burial, and made it open its eyes with an amazingly rational expression before the solution failed. It had lost an arm -- if it had been a perfect body we might have succeeded better. Between then and the next January we secured three more; one total failure, one case of marked muscular motion, and one rather shivery thing -- it rose of itself and uttered a sound. Then came a period when luck was poor; interments fell off, and those that did occur were of specimens either too diseased or too maimed for use. We kept track of all the deaths and their circumstances with systematic ca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March night, however, we unexpectedly obtained a specimen which did not come from the potter’s field. In Bolton the prevailing spirit of Puritanism had outlawed the sport of boxing -- with the usual result. Surreptitious and ill-conducted bouts among the mill-workers were common, and occasionally professional talent of low grade was imported. This late winter night there had been such a match; evidently with disastrous results, since two timorous Poles had come to us with incoherently whispered entreaties to attend to a very secret and desperate case. We followed them to an abandoned barn, where the remnants of a crowd of frightened foreigners were watching a silent black form on the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tch had been between Kid O’Brien -- a lubberly and now quaking youth with a most un-Hibernian hooked nose -- and Buck Robinson, "The Harlem Smoke." The negro had been knocked out, and a moment’s examination shewed us that he would permanently remain so. He was a loathsome, gorilla-like thing, with abnormally long arms which I could not help calling fore legs, and a face that conjured up thoughts of unspeakable Congo secrets and tom-tom poundings under an eerie moon. The body must have looked even worse in life -- but the world holds many ugly things. Fear was upon the whole pitiful crowd, for they did not know what the law would exact of them if the affair were not hushed up; and they were grateful when West, in spite of my involuntary shudders, offered to get rid of the thing quietly -- for a purpose I knew too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bright moonlight over the snowless landscape, but we dressed the thing and carried it home between us through the deserted streets and meadows, as we had carried a similar thing one horrible night in Arkham. We approached the house from the field in the rear, took the specimen in the back door and down the cellar stairs, and prepared it for the usual experiment. Our fear of the police was absurdly great, though we had timed our trip to avoid the solitary patrolman of that s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sult was wearily anticlimactic. Ghastly as our prize appeared, it was wholly unresponsive to every solution we injected in its black arm; solutions prepared from experience with white specimens only. So as the hour grew dangerously near to dawn, we did as we had done with the others -- dragged the thing across the meadows to the neck of the woods near the potter’s field, and buried it there in the best sort of grave the frozen ground would furnish. The grave was not very deep, but fully as good as that of the previous specimen -- the thing which had risen of itself and uttered a sound. In the light of our dark lanterns we carefully covered it with leaves and dead vines, fairly certain that the police would never find it in a forest so dim and den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I was increasingly apprehensive about the police, for a patient brought rumours of a suspected fight and death. West had still another source of worry, for he had been called in the afternoon to a case which ended very threateningly. An Italian woman had become hysterical over her missing child -- a lad of five who had strayed off early in the morning and failed to appear for dinner -- and had developed symptoms highly alarming in view of an always weak heart. It was a very foolish hysteria, for the boy had often run away before; but Italian peasants are exceedingly superstitious, and this woman seemed as much harassed by omens as by facts. About seven o’clock in the evening she had died, and her frantic husband had made a frightful scene in his efforts to kill West, whom he wildly blamed for not saving her life. Friends had held him when he drew a stiletto, but West departed amidst his inhuman shrieks, curses and oaths of vengeance. In his latest affliction the fellow seemed to have forgotten his child, who was still missing as the night advanced. There was some talk of searching the woods, but most of the family’s friends were busy with the dead woman and the screaming man. Altogether, the nervous strain upon West must have been tremendous. Thoughts of the police and of the mad Italian both weighed heavi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retired about eleven, but I did not sleep well. Bolton had a surprisingly good police force for so small a town, and I could not help fearing the mess which would ensue if the affair of the night before were ever tracked down. It might mean the end of all our local work -- and perhaps prison for both West and me. I did not like those rumours of a fight which were floating about. After the clock had struck three the moon shone in my eyes, but I turned over without rising to pull down the shade. Then came the steady rattling at the back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lay still and somewhat dazed, but before long heard West’s rap on my door. He was clad in dressing-gown and slippers, and had in his hands a revolver and an electric flashlight. From the revolver I knew that he was thinking more of the crazed Italian than of the pol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d better both go," he whispered. "It wouldn’t do not to answer it anyway, and it may be a patient -- it would be like one of those fools to try the back d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we both went down the stairs on tiptoe, with a fear partly justified and partly that which comes only from the soul of the weird small hours. The rattling continued, growing somewhat louder. When we reached the door I cautiously unbolted it and threw it open, and as the moon streamed revealingly down on the form silhouetted there, West did a peculiar thing. Despite the obvious danger of attracting notice and bringing down on our heads the dreaded police investigation -- a thing which after all was mercifully averted by the relative isolation of our cottage -- my friend suddenly, excitedly, and unnecessarily emptied all six chambers of his revolver into the nocturnal visit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at visitor was neither Italian nor policeman. Looming hideously against the spectral moon was a gigantic misshapen thing not to be imagined save in nightmares -- a glassy-eyed, ink-black apparition nearly on all fours, covered with bits of mould, leaves, and vines, foul with caked blood, and having between its glistening teeth a snow-white, terrible, cylindrical object terminating in a tiny h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 The Scream of the Dead</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cream of a dead man gave to me that acute and added horror of Dr. Herbert West which harassed the latter years of our companionship. It is natural that such a thing as a dead man’s scream should give horror, for it is obviously, not a pleasing or ordinary occurrence; but I was used to similar experiences, hence suffered on this occasion only because of a particular circumstance. And, as I have implied, it was not of the dead man himself that I became afra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bert West, whose associate and assistant I was, possessed scientific interests far beyond the usual routine of a village physician. That was why, when establishing his practice in Bolton, he had chosen an isolated house near the potter’s field. Briefly and brutally stated, West’s sole absorbing interest was a secret study of the phenomena of life and its cessation, leading toward the reanimation of the dead through injections of an excitant solution. For this ghastly experimenting it was necessary to have a constant supply of very fresh human bodies; very fresh because even the least decay hopelessly damaged the brain structure, and human because we found that the solution had to be compounded differently for different types of organisms. Scores of rabbits and guinea-pigs had been killed and treated, but their trail was a blind one. West had never fully succeeded because he had never been able to secure a corpse sufficiently fresh. What he wanted were bodies from which vitality had only just departed; bodies with every cell intact and capable of receiving again the impulse toward that mode of motion called life. There was hope that this second and artificial life might be made perpetual by repetitions of the injection, but we had learned that an ordinary natural life would not respond to the action. To establish the artificial motion, natural life must be extinct -- the specimens must be very fresh, but genuinely d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wesome quest had begun when West and I were students at the Miskatonic University Medical School in Arkham, vividly conscious for the first time of the thoroughly mechanical nature of life. That was seven years before, but West looked scarcely a day older now -- he was small, blond, clean-shaven, soft-voiced, and spectacled, with only an occasional flash of a cold blue eye to tell of the hardening and growing fanaticism of his character under the pressure of his terrible investigations. Our experiences had often been hideous in the extreme; the results of defective reanimation, when lumps of graveyard clay had been galvanised into morbid, unnatural, and brainless motion by various modifications of the vital solu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thing had uttered a nerve-shattering scream; another had risen violently, beaten us both to unconsciousness, and run amuck in a shocking way before it could be placed behind asylum bars; still another, a loathsome African monstrosity, had clawed out of its shallow grave and done a deed -- West had had to shoot that object. We could not get bodies fresh enough to shew any trace of reason when reanimated, so had perforce created nameless horrors. It was disturbing to think that one, perhaps two, of our monsters still lived -- that thought haunted us shadowingly, till finally West disappeared under frightful circumstances. But at the time of the scream in the cellar laboratory of the isolated Bolton cottage, our fears were subordinate to our anxiety for extremely fresh specimens. West was more avid than I, so that it almost seemed to me that he looked half-covetously at any very healthy living physiq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July, 1910, that the bad luck regarding specimens began to turn. I had been on a long visit to my parents in Illinois, and upon my return found West in a state of singular elation. He had, he told me excitedly, in all likelihood solved the problem of freshness through an approach from an entirely new angle -- that of artificial preservation. I had known that he was working on a new and highly unusual embalming compound, and was not surprised that it had turned out well; but until he explained the details I was rather puzzled as to how such a compound could help in our work, since the objectionable staleness of the specimens was largely due to delay occurring before we secured them. This, I now saw, West had clearly recognised; creating his embalming compound for future rather than immediate use, and trusting to fate to supply again some very recent and unburied corpse, as it had years before when we obtained the negro killed in the Bolton prize-fight. At last fate had been kind, so that on this occasion there lay in the secret cellar laboratory a corpse whose decay could not by any possibility have begun. What would happen on reanimation, and whether we could hope for a revival of mind and reason, West did not venture to predict. The experiment would be a landmark in our studies, and he had saved the new body for my return, so that both might share the spectacle in accustomed fash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told me how he had obtained the specimen. It had been a vigorous man; a well-dressed stranger just off the train on his way to transact some business with the Bolton Worsted Mills. The walk through the town had been long, and by the time the traveller paused at our cottage to ask the way to the factories, his heart had become greatly overtaxed. He had refused a stimulant, and had suddenly dropped dead only a moment later. The body, as might be expected, seemed to West a heaven-sent gift. In his brief conversation the stranger had made it clear that he was unknown in Bolton, and a search of his pockets subsequently revealed him to be one Robert Leavitt of St. Louis, apparently without a family to make instant inquiries about his disappearance. If this man could not be restored to life, no one would know of our experiment. We buried our materials in a dense strip of woods between the house and the potter’s field. If, on the other hand, he could be restored, our fame would be brilliantly and perpetually established. So without delay West had injected into the body’s wrist the compound which would hold it fresh for use after my arrival. The matter of the presumably weak heart, which to my mind imperilled the success of our experiment, did not appear to trouble West extensively. He hoped at last to obtain what he had never obtained before -- a rekindled spark of reason and perhaps a normal, living crea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on the night of July 18, 1910, Herbert West and I stood in the cellar laboratory and gazed at a white, silent figure beneath the dazzling arc-light. The embalming compound had worked uncannily well, for as I stared fascinatedly at the sturdy frame which had lain two weeks without stiffening, I was moved to seek West’s assurance that the thing was really dead. This assurance he gave readily enough; reminding me that the reanimating solution was never used without careful tests as to life, since it could have no effect if any of the original vitality were present. As West proceeded to take preliminary steps, I was impressed by the vast intricacy of the new experiment; an intricacy so vast that he could trust no hand less delicate than his own. Forbidding me to touch the body, he first injected a drug in the wrist just beside the place his needle had punctured when injecting the embalming compound. This, he said, was to neutralise the compound and release the system to a normal relaxation so that the reanimating solution might freely work when injected. Slightly later, when a change and a gentle tremor seemed to affect the dead limbs; West stuffed a pillow-like object violently over the twitching face, not withdrawing it until the corpse appeared quiet and ready for our attempt at reanimation. The pale enthusiast now applied some last perfunctory tests for absolute lifelessness, withdrew satisfied, and finally injected into the left arm an accurately measured amount of the vital elixir, prepared during the afternoon with a greater care than we had used since college days, when our feats were new and groping. I cannot express the wild, breathless suspense with which we waited for results on this first really fresh specimen -- the first we could reasonably expect to open its lips in rational speech, perhaps to tell of what it had seen beyond the unfathomable aby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was a materialist, believing in no soul and attributing all the working of consciousness to bodily phenomena; consequently he looked for no revelation of hideous secrets from gulfs and caverns beyond death’s barrier. I did not wholly disagree with him theoretically, yet held vague instinctive remnants of the primitive faith of my forefathers; so that I could not help eyeing the corpse with a certain amount of awe and terrible expectation. Besides -- I could not extract from my memory that hideous, inhuman shriek we heard on the night we tried our first experiment in the deserted farmhouse at Arkh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Very little time had elapsed before I saw the attempt was not to be a total failure. A touch of colour came to cheeks hitherto chalk-white, and spread out under the curiously ample stubble of sandy beard. West, who had his hand on the pulse of the left wrist, suddenly nodded significantly; and almost simultaneously a mist appeared on the mirror inclined above the body’s mouth. There followed a few spasmodic muscular motions, and then an audible breathing and visible motion of the chest. I looked at the closed eyelids, and thought I detected a quivering. Then the lids opened, shewing eyes which were grey, calm, and alive, but still unintelligent and not even curio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moment of fantastic whim I whispered questions to the reddening ears; questions of other worlds of which the memory might still be present. Subsequent terror drove them from my mind, but I think the last one, which I repeated, was: "Where have you been?" I do not yet know whether I was answered or not, for no sound came from the well-shaped mouth; but I do know that at that moment I firmly thought the thin lips moved silently, forming syllables which I would have vocalised as "only now" if that phrase had possessed any sense or relevancy. At that moment, as I say, I was elated with the conviction that the one great goal had been attained; and that for the first time a reanimated corpse had uttered distinct words impelled by actual reason. In the next moment there was no doubt about the triumph; no doubt that the solution had truly accomplished, at least temporarily, its full mission of restoring rational and articulate life to the dead. But in that triumph there came to me the greatest of all horrors -- not horror of the thing that spoke, but of the deed that I had witnessed and of the man with whom my professional fortunes were jo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hat very fresh body, at last writhing into full and terrifying consciousness with eyes dilated at the memory of its last scene on earth, threw out its frantic hands in a life and death struggle with the air, and suddenly collapsing into a second and final dissolution from which there could be no return, screamed out the cry that will ring eternally in my aching br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lp! Keep off, you cursed little tow-head fiend -- keep that damned needle away from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 The Horror From the Shadows</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y men have related hideous things, not mentioned in print, which happened on the battlefields of the Great War. Some of these things have made me faint, others have convulsed me with devastating nausea, while still others have made me tremble and look behind me in the dark; yet despite the worst of them I believe I can myself relate the most hideous thing of all -- the shocking, the unnatural, the unbelievable horror from the sha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1915 I was a physician with the rank of First Lieutenant in a Canadian regiment in Flanders, one of many Americans to precede the government itself into the gigantic struggle. I had not entered the army on my own initiative, but rather as a natural result of the enlistment of the man whose indispensable assistant I was -- the celebrated Boston surgical specialist, Dr. Herbert West. Dr. West had been avid for a chance to serve as surgeon in a great war, and when the chance had come, he carried me with him almost against my will. There were reasons why I could have been glad to let the war separate us; reasons why I found the practice of medicine and the companionship of West more and more irritating; but when he had gone to Ottawa and through a colleague’s influence secured a medical commission as Major, I could not resist the imperious persuasion of one determined that I should accompany him in my usual capac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I say that Dr. West was avid to serve in battle, I do not mean to imply that he was either naturally warlike or anxious for the safety of civilisation. Always an ice-cold intellectual machine; slight, blond, blue-eyed, and spectacled; I think he secretly sneered at my occasional martial enthusiasms and censures of supine neutrality. There was, however, something he wanted in embattled Flanders; and in order to secure it had had to assume a military exterior. What he wanted was not a thing which many persons want, but something connected with the peculiar branch of medical science which he had chosen quite clandestinely to follow, and in which he had achieved amazing and occasionally hideous results. It was, in fact, nothing more or less than an abundant supply of freshly killed men in every stage of dismemberm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bert West needed fresh bodies because his life-work was the reanimation of the dead. This work was not known to the fashionable clientele who had so swiftly built up his fame after his arrival in Boston; but was only too well known to me, who had been his closest friend and sole assistant since the old days in Miskatonic University Medical School at Arkham. It was in those college days that he had begun his terrible experiments, first on small animals and then on human bodies shockingly obtained. There was a solution which he injected into the veins of dead things, and if they were fresh enough they responded in strange ways. He had had much trouble in discovering the proper formula, for each type of organism was found to need a stimulus especially adapted to it. Terror stalked him when he reflected on his partial failures; nameless things resulting from imperfect solutions or from bodies insufficiently fresh. A certain number of these failures had remained alive -- one was in an asylum while others had vanished -- and as he thought of conceivable yet virtually impossible eventualities he often shivered beneath his usual stolid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had soon learned that absolute freshness was the prime requisite for useful specimens, and had accordingly resorted to frightful and unnatural expedients in body-snatching. In college, and during our early practice together in the factory town of Bolton, my attitude toward him had been largely one of fascinated admiration; but as his boldness in methods grew, I began to develop a gnawing fear. I did not like the way he looked at healthy living bodies; and then there came a nightmarish session in the cellar laboratory when I learned that a certain specimen had been a living body when he secured it. That was the first time he had ever been able to revive the quality of rational thought in a corpse; and his success, obtained at such a loathsome cost, had completely harden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his methods in the intervening five years I dare not speak. I was held to him by sheer force of fear, and witnessed sights that no human tongue could repeat. Gradually I came to find Herbert West himself more horrible than anything he did -- that was when it dawned on me that his once normal scientific zeal for prolonging life had subtly degenerated into a mere morbid and ghoulish curiosity and secret sense of charnel picturesqueness. His interest became a hellish and perverse addiction to the repellently and fiendishly abnormal; he gloated calmly over artificial monstrosities which would make most healthy men drop dead from fright and disgust; he became, behind his pallid intellectuality, a fastidious Baudelaire of physical experiment -- a languid Elagabalus of the tomb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ngers he met unflinchingly; crimes he committed unmoved. I think the climax came when he had proved his point that rational life can be restored, and had sought new worlds to conquer by experimenting on the reanimation of detached parts of bodies. He had wild and original ideas on the independent vital properties of organic cells and nerve-tissue separated from natural physiological systems; and achieved some hideous preliminary results in the form of never-dying, artificially nourished tissue obtained from the nearly hatched eggs of an indescribable tropical reptile. Two biological points he was exceedingly anxious to settle -- first, whether any amount of consciousness and rational action be possible without the brain, proceeding from the spinal cord and various nerve-centres; and second, whether any kind of ethereal, intangible relation distinct from the material cells may exist to link the surgically separated parts of what has previously been a single living organism. All this research work required a prodigious supply of freshly slaughtered human flesh -- and that was why Herbert West had entered the Great Wa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hantasmal, unmentionable thing occurred one midnight late in March, 1915, in a field hospital behind the lines of St. Eloi. I wonder even now if it could have been other than a daemoniac dream of delirium. West had a private laboratory in an east room of the barn-like temporary edifice, assigned him on his plea that he was devising new and radical methods for the treatment of hitherto hopeless cases of maiming. There he worked like a butcher in the midst of his gory wares -- I could never get used to the levity with which he handled and classified certain things. At times he actually did perform marvels of surgery for the soldiers; but his chief delights were of a less public and philanthropic kind, requiring many explanations of sounds which seemed peculiar even amidst that babel of the damned. Among these sounds were frequent revolver-shots -- surely not uncommon on a battlefield, but distinctly uncommon in an hospital. Dr. West’s reanimated specimens were not meant for long existence or a large audience. Besides human tissue, West employed much of the reptile embryo tissue which he had cultivated with such singular results. It was better than human material for maintaining life in organless fragments, and that was now my friend’s chief activity. In a dark corner of the laboratory, over a queer incubating burner, he kept a large covered vat full of this reptilian cell-matter; which multiplied and grew puffily and hide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night of which I speak we had a splendid new specimen -- a man at once physically powerful and of such high mentality that a sensitive nervous system was assured. It was rather ironic, for he was the officer who had helped West to his commission, and who was now to have been our associate. Moreover, he had in the past secretly studied the theory of reanimation to some extent under West. Major Sir Eric Moreland Clapham-Lee, D.S.O., was the greatest surgeon in our division, and had been hastily assigned to the St. Eloi sector when news of the heavy fighting reached headquarters. He had come in an aeroplane piloted by the intrepid Lieut. Ronald Hill, only to be shot down when directly over his destination. The fall had been spectacular and awful; Hill was unrecognisable afterward, but the wreck yielded up the great surgeon in a nearly decapitated but otherwise intact condition. West had greedily seized the lifeless thing which had once been his friend and fellow-scholar; and I shuddered when he finished severing the head, placed it in his hellish vat of pulpy reptile-tissue to preserve it for future experiments, and proceeded to treat the decapitated body on the operating table. He injected new blood, joined certain veins, arteries, and nerves at the headless neck, and closed the ghastly aperture with engrafted skin from an unidentified specimen which had borne an officer’s uniform. I knew what he wanted -- to see if this highly organised body could exhibit, without its head, any of the signs of mental life which had distinguished Sir Eric Moreland Clapham-Lee. Once a student of reanimation, this silent trunk was now gruesomely called upon to exemplify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can still see Herbert West under the sinister electric light as he injected his reanimating solution into the arm of the headless body. The scene I cannot describe -- I should faint if I tried it, for there is madness in a room full of classified charnel things, with blood and lesser human debris almost ankle-deep on the slimy floor, and with hideous reptilian abnormalities sprouting, bubbling, and baking over a winking bluish-green spectre of dim flame in a far corner of black sha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pecimen, as West repeatedly observed, had a splendid nervous system. Much was expected of it; and as a few twitching motions began to appear, I could see the feverish interest on West’s face. He was ready, I think, to see proof of his increasingly strong opinion that consciousness, reason, and personality can exist independently of the brain -- that man has no central connective spirit, but is merely a machine of nervous matter, each section more or less complete in itself. In one triumphant demonstration West was about to relegate the mystery of life to the category of myth. The body now twitched more vigorously, and beneath our avid eyes commenced to heave in a frightful way. The arms stirred disquietingly, the legs drew up, and various muscles contracted in a repulsive kind of writhing. Then the headless thing threw out its arms in a gesture which was unmistakably one of desperation -- an intelligent desperation apparently sufficient to prove every theory of Herbert West. Certainly, the nerves were recalling the man’s last act in life; the struggle to get free of the falling aeropla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followed, I shall never positively know. It may have been wholly an hallucination from the shock caused at that instant by the sudden and complete destruction of the building in a cataclysm of German shell-fire -- who can gainsay it, since West and I were the only proved survivors? West liked to think that before his recent disappearance, but there were times when he could not; for it was queer that we both had the same hallucination. The hideous occurrence itself was very simple, notable only for what it impli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ody on the table had risen with a blind and terrible groping, and we had heard a sound. I should not call that sound a voice, for it was too awful. And yet its timbre was not the most awful thing about it. Neither was its message -- it had merely screamed, "Jump, Ronald, for God’s sake, jump!" The awful thing was its sour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it had come from the large covered vat in that ghoulish corner of crawling black sha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VI. The Tomb-Legions</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Dr. Herbert West disappeared a year ago, the Boston police questioned me closely. They suspected that I was holding something back, and perhaps suspected graver things; but I could not tell them the truth because they would not have believed it. They knew, indeed, that West had been connected with activities beyond the credence of ordinary men; for his hideous experiments in the reanimation of dead bodies had long been too extensive to admit of perfect secrecy; but the final soul-shattering catastrophe held elements of daemoniac phantasy which make even me doubt the reality of what I sa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West’s closest friend and only confidential assistant. We had met years before, in medical school, and from the first I had shared his terrible researches. He had slowly tried to perfect a solution which, injected into the veins of the newly deceased, would restore life; a labour demanding an abundance of fresh corpses and therefore involving the most unnatural actions. Still more shocking were the products of some of the experiments -- grisly masses of flesh that had been dead, but that West waked to a blind, brainless, nauseous ammation. These were the usual results, for in order to reawaken the mind it was necessary to have specimens so absolutely fresh that no decay could possibly affect the delicate brain-ce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need for very fresh corpses had been West’s moral undoing. They were hard to get, and one awful day he had secured his specimen while it was still alive and vigorous. A struggle, a needle, and a powerful alkaloid had transformed it to a very fresh corpse, and the experiment had succeeded for a brief and memorable moment; but West had emerged with a soul calloused and seared, and a hardened eye which sometimes glanced with a kind of hideous and calculating appraisal at men of especially sensitive brain and especially vigorous physique. Toward the last I became acutely afraid of West, for he began to look at me that way. People did not seem to notice his glances, but they noticed my fear; and after his disappearance used that as a basis for some absurd suspic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in reality, was more afraid than I; for his abominable pursuits entailed a life of furtiveness and dread of every shadow. Partly it was the police he feared; but sometimes his nervousness was deeper and more nebulous, touching on certain indescribable things into which he had injected a morbid life, and from which he had not seen that life depart. He usually finished his experiments with a revolver, but a few times he had not been quick enough. There was that first specimen on whose rifled grave marks of clawing were later seen. There was also that Arkham professor’s body which had done cannibal things before it had been captured and thrust unidentified into a madhouse cell at Sefton, where it beat the walls for sixteen years. Most of the other possibly surviving results were things less easy to speak of -- for in later years West’s scientific zeal had degenerated to an unhealthy and fantastic mania, and he had spent his chief skill in vitalising not entire human bodies but isolated parts of bodies, or parts joined to organic matter other than human. It had become fiendishly disgusting by the time he disappeared; many of the experiments could not even be hinted at in print. The Great War, through which both of us served as surgeons, had intensified this side of W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saying that West’s fear of his specimens was nebulous, I have in mind particularly its complex nature. Part of it came merely from knowing of the existence of such nameless monsters, while another part arose from apprehension of the bodily harm they might under certain circumstances do him. Their disappearance added horror to the situation -- of them all, West knew the whereabouts of only one, the pitiful asylum thing. Then there was a more subtle fear -- a very fantastic sensation resulting from a curious experiment in the Canadian army in 1915. West, in the midst of a severe battle, had reanimated Major Sir Eric Moreland Clapham-Lee, D.S.O., a fellow-physician who knew about his experiments and could have duplicated them. The head had been removed, so that the possibilities of quasi-intelligent life in the trunk might be investigated. Just as the building was wiped out by a German shell, there had been a success. The trunk had moved intelligently; and, unbelievable to relate, we were both sickeningly sure that articulate sounds had come from the detached head as it lay in a shadowy corner of the laboratory. The shell had been merciful, in a way -- but West could never feel as certain as he wished, that we two were the only survivors. He used to make shuddering conjectures about the possible actions of a headless physician with the power of reanimating the d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s last quarters were in a venerable house of much elegance, overlooking one of the oldest burying-grounds in Boston. He had chosen the place for purely symbolic and fantastically aesthetic reasons, since most of the interments were of the colonial period and therefore of little use to a scientist seeking very fresh bodies. The laboratory was in a sub-cellar secretly constructed by imported workmen, and contained a huge incinerator for the quiet and complete disposal of such bodies, or fragments and synthetic mockeries of bodies, as might remain from the morbid experiments and unhallowed amusements of the owner. During the excavation of this cellar the workmen had struck some exceedingly ancient masonry; undoubtedly connected with the old burying-ground, yet far too deep to correspond with any known sepulchre therein. After a number of calculations West decided that it represented some secret chamber beneath the tomb of the Averills, where the last interment had been made in 1768. I was with him when he studied the nitrous, dripping walls laid bare by the spades and mattocks of the men, and was prepared for the gruesome thrill which would attend the uncovering of centuried grave-secrets; but for the first time West’s new timidity conquered his natural curiosity, and he betrayed his degenerating fibre by ordering the masonry left intact and plastered over. Thus it remained till that final hellish night; part of the walls of the secret laboratory. I speak of West’s decadence, but must add that it was a purely mental and intangible thing. Outwardly he was the same to the last -- calm, cold, slight, and yellow-haired, with spectacled blue eyes and a general aspect of youth which years and fears seemed never to change. He seemed calm even when he thought of that clawed grave and looked over his shoulder; even when he thought of the carnivorous thing that gnawed and pawed at Sefton b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end of Herbert West began one evening in our joint study when he was dividing his curious glance between the newspaper and me. A strange headline item had struck at him from the crumpled pages, and a nameless titan claw had seemed to reach down through sixteen years. Something fearsome and incredible had happened at Sefton Asylum fifty miles away, stunning the neighbourhood and baffling the police. In the small hours of the morning a body of silent men had entered the grounds, and their leader had aroused the attendants. He was a menacing military figure who talked without moving his lips and whose voice seemed almost ventriloquially connected with an immense black case he carried. His expressionless face was handsome to the point of radiant beauty, but had shocked the superintendent when the hall light fell on it -- for it was a wax face with eyes of painted glass. Some nameless accident had befallen this man. A larger man guided his steps; a repellent hulk whose bluish face seemed half eaten away by some unknown malady. The speaker had asked for the custody of the cannibal monster committed from Arkham sixteen years before; and upon being refused, gave a signal which precipitated a shocking riot. The fiends had beaten, trampled, and bitten every attendant who did not flee; killing four and finally succeeding in the liberation of the monster. Those victims who could recall the event without hysteria swore that the creatures had acted less like men than like unthinkable automata guided by the wax-faced leader. By the time help could be summoned, every trace of the men and of their mad charge had vanis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 hour of reading this item until midmght, West sat almost paralysed. At midnight the doorbell rang, startling him fearfully. All the servants were asleep in the attic, so I answered the bell. As I have told the police, there was no wagon in the street, but only a group of strange-looking figures bearing a large square box which they deposited in the hallway after one of them had grunted in a highly unnatural voice, "Express -- prepaid." They filed out of the house with a jerky tread, and as I watched them go I had an odd idea that they were turning toward the ancient cemetery on which the back of the house abutted. When I slammed the door after them West came downstairs and looked at the box. It was about two feet square, and bore West’s correct name and present address. It also bore the inscription, "From Eric Moreland Clapham-Lee, St. Eloi, Flanders." Six years before, in Flanders, a shelled hospital had fallen upon the headless reanimated trunk of Dr. Clapham-Lee, and upon the detached head which -- perhaps -- had uttered articulate sou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 was not even excited now. His condition was more ghastly. Quickly he said, "It’s the finish -- but let’s incinerate -- this." We carried the thing down to the laboratory -- listening. I do not remember many particulars -- you can imagine my state of mind -- but it is a vicious lie to say it was Herbert West’s body which I put into the incinerator. We both inserted the whole unopened wooden box, closed the door, and started the electricity. Nor did any sound come from the box, after 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West who first noticed the falling plaster on that part of the wall where the ancient tomb masonry had been covered up. I was going to run, but he stopped me. Then I saw a small black aperture, felt a ghoulish wind of ice, and smelled the charnel bowels of a putrescent earth. There was no sound, but just then the electric lights went out and I saw outlined against some phosphorescence of the nether world a horde of silent toiling things which only insanity -- or worse -- could create. Their outlines were human, semi-human, fractionally human, and not human at all -- the horde was grotesquely heterogeneous. They were removing the stones quietly, one by one, from the centuried wall. And then, as the breach became large enough, they came out into the laboratory in single file; led by a talking thing with a beautiful head made of wax. A sort of mad-eyed monstrosity behind the leader seized on Herbert West. West did not resist or utter a sound. Then they all sprang at him and tore him to pieces before my eyes, bearing the fragments away into that subterranean vault of fabulous abominations. West’s head was carried off by the wax-headed leader, who wore a Canadian officer’s uniform. As it disappeared I saw that the blue eyes behind the spectacles were hideously blazing with their first touch of frantic, visible emotion.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Servants found me unconscious in the morning. West was gone. The incinerator contained only unidentifiable ashes. Detectives have questioned me, but what can I say? The Sefton tragedy they will not connect with West; not that, nor the men with the box, whose existence they deny. I told them of the vault, and they pointed to the unbroken plaster wall and laughed. So I told them no more. They imply that I am either a madman or a murderer -- probably I am mad. But I might not be mad if those accursed tomb-legions had not been so silent.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rPr>
        <w:br/>
      </w:r>
      <w:r>
        <w:rPr>
          <w:color w:val="000000"/>
          <w:sz w:val="22"/>
          <w:szCs w:val="48"/>
        </w:rPr>
        <w:t>The Alchemist</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gh up, crowning the grassy summit of a swelling mount whose sides are wooded near the base with the gnarled trees of the primeval forest stands the old chateau of my ancestors. For centuries its lofty battlements have frowned down upon the wild and rugged countryside about, serving as a home and stronghold for the proud house whose honored line is older even than the moss-grown castle walls. These ancient turrets, stained by the storms of generations and crumbling under the slow yet mighty pressure of time, formed in the ages of feudalism one of the most dreaded and formidable fortresses in all France. From its machicolated parapets and mounted battlements Barons, Counts, and even Kings had been defied, yet never had its spacious halls resounded to the footsteps of the inva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since those glorious years, all is changed. A poverty but little above the level of dire want, together with a pride of name that forbids its alleviation by the pursuits of commercial life, have prevented the scions of our line from maintaining their estates in pristine splendour; and the falling stones of the walls, the overgrown vegetation in the parks, the dry and dusty moat, the ill-paved courtyards, and toppling towers without, as well as the sagging floors, the worm-eaten wainscots, and the faded tapestries within, all tell a gloomy tale of fallen grandeur. As the ages passed, first one, then another of the four great turrets were left to ruin, until at last but a single tower housed the sadly reduced descendants of the once mighty lords of the est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one of the vast and gloomy chambers of this remaining tower that I, Antoine, last of the unhappy and accursed Counts de C-, first saw the light of day, ninety long years ago. Within these walls and amongst the dark and shadowy forests, the wild ravines and grottos of the hillside below, were spent the first years of my troubled life. My parents I never knew. My father had been killed at the age of thirty-two, a month before I was born, by the fall of a stone somehow dislodged from one of the deserted parapets of the castle. And my mother having died at my birth, my care and education devolved solely upon one remaining servitor, an old and trusted man of considerable intelligence, whose name I remember as Pierre. I was an only child and the lack of companionship which this fact entailed upon me was augmented by the strange care exercised by my aged guardian, in excluding me from the society of the peasant children whose abodes were scattered here and there upon the plains that surround the base of the hill. At that time, Pierre said that this restriction was imposed upon me because my noble birth placed me above association with such plebeian company. Now I know that its real object was to keep from my ears the idle tales of the dread curse upon our line that were nightly told and magnified by the simple tenantry as they conversed in hushed accents in the glow of their cottage hearth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isolated, and thrown upon my own resources, I spent the hours of my childhood in poring over the ancient tomes that filled the shadow haunted library of the chateau, and in roaming without aim or purpose through the perpetual dust of the spectral wood that clothes the side of the hill near its foot. It was perhaps an effect of such surroundings that my mind early acquired a shade of melancholy. Those studies and pursuits which partake of the dark and occult in nature most strongly claimed my atten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my own race I was permitted to learn singularly little, yet what small knowledge of it I was able to gain seemed to depress me much. Perhaps it was at first only the manifest reluctance of my old preceptor to discuss with me my paternal ancestry that gave rise to the terror which I ever felt at the mention of my great house, yet as I grew out of childhood, I was able to piece together disconnected fragments of discourse, let slip from the unwilling tongue which had begun to falter in approaching senility, that had a sort of relation to a certain circumstance which I had always deemed strange, but which now became dimly terrible. The circumstance to which I allude is the early age at which all the Counts of my line had met their end. Whilst I had hitherto considered this but a natural attribute of a family of short-lived men, I afterward pondered long upon these premature deaths, and began to connect them with the wanderings of the old man, who often spoke of a curse which for centuries had prevented the lives of the holders of my title from much exceeding the span of thirty-two years. Upon my twenty-first birthday, the aged Pierre gave to me a family document which he said had for many generations been handed down from father to son, and continued by each possessor. Its contents were of the most startling nature, and its perusal confirmed the gravest of my apprehensions. At this time, my belief in the supernatural was firm and deep-seated, else I should have dismissed with scorn the incredible narrative unfolded before my ey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per carried me back to the days of the thirteenth century, when the old castle in which I sat had been a feared and impregnable fortress. It told of a certain ancient man who had once dwelled on our estates, a person of no small accomplishments, though little above the rank of peasant, by name, Michel, usually designated by the surname of Mauvais, the Evil, on account of his sinister reputation. He had studied beyond the custom of his kind, seeking such things as the Philosopher's Stone or the Elixir of Eternal Life, and was reputed wise in the terrible secrets of Black Magic and Alchemy. Michel Mauvais had one son, named Charles, a youth as proficient as himself in the hidden arts, who had therefore been called Le Sorcier, or the Wizard. This pair, shunned by all honest folk, were suspected of the most hideous practices. Old Michel was said to have burnt his wife alive as a sacrifice to the Devil, and the unaccountable disappearance of many small peasant children was laid at the dreaded door of these two. Yet through the dark natures of the father and son ran one redeeming ray of humanity; the evil old man loved his offspring with fierce intensity, whilst the youth had for his parent a more than filial affe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night the castle on the hill was thrown into the wildest confusion by the vanishment of young Godfrey, son to Henri, the Count. A searching party, headed by the frantic father, invaded the cottage of the sorcerers and there came upon old Michel Mauvais, busy over a huge and violently boiling cauldron. Without certain cause, in the ungoverned madness of fury and despair, the Count laid hands on the aged wizard, and ere he released his murderous hold, his victim was no more. Meanwhile, joyful servants were proclaiming the finding of young Godfrey in a distant and unused chamber of the great edifice, telling too late that poor Michel had been killed in vain. As the Count and his associates turned away from the lowly abode of the alchemist, the form of Charles Le Sorcier appeared through the trees. The excited chatter of the menials standing about told him what had occurred, yet he seemed at first unmoved at his father's fate. Then, slowly advancing to meet the Count, he pronounced in dull yet terrible accents the curse that ever afterward haunted the house of C-.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May ne'er a noble of thy murd'rous line </w:t>
        <w:br/>
        <w:t xml:space="preserve">Survive to reach a greater age than thin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pake he, when, suddenly leaping backwards into the black woods, he drew from his tunic a phial of colourless liquid which he threw into the face of his father's slayer as he disappeared behind the inky curtain of the night. The Count died without utterance, and was buried the next day, but little more than two and thirty years from the hour of his birth. No trace of the assassin could be found, though relentless bands of peasants scoured the neighboring woods and the meadowland around the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us time and the want of a reminder dulled the memory of the curse in the minds of the late Count's family, so that when Godfrey, innocent cause of the whole tragedy and now bearing the title, was killed by an arrow whilst hunting at the age of thirty-two, there were no thoughts save those of grief at his demise. But when, years afterward, the next young Count, Robert by name, was found dead in a nearby field of no apparent cause, the peasants told in whispers that their seigneur had but lately passed his thirty-second birthday when surprised by early death. Louis, son to Robert, was found drowned in the moat at the same fateful age, and thus down through the centuries ran the ominous chronicle: Henris, Roberts, Antoines, and Armands snatched from happy and virtuous lives when little below the age of their unfortunate ancestor at his mur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I had left at most but eleven years of further existence was made certain to me by the words which I had read. My life, previously held at small value, now became dearer to me each day, as I delved deeper and deeper into the mysteries of the hidden world of black magic. Isolated as I was, modern science had produced no impression upon me, and I laboured as in the Middle Ages, as wrapt as had been old Michel and young Charles themselves in the acquisition of demonological and alchemical learning. Yet read as I might, in no manner could I account for the strange curse upon my line. In unusually rational moments I would even go so far as to seek a natural explanation, attributing the early deaths of my ancestors to the sinister Charles Le Sorcier and his heirs; yet, having found upon careful inquiry that there were no known descendants of the alchemist, I would fall back to occult studies, and once more endeavor to find a spell, that would release my house from its terrible burden. Upon one thing I was absolutely resolved. I should never wed, for, since no other branch of my family was in existence, I might thus end the curse with mysel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I drew near the age of thirty, old Pierre was called to the land beyond. Alone I buried him beneath the stones of the courtyard about which he had loved to wander in life. Thus was I left to ponder on myself as the only human creature within the great fortress, and in my utter solitude my mind began to cease its vain protest against the impending doom, to become almost reconciled to the fate which so many of my ancestors had met. Much of my time was now occupied in the exploration of the ruined and abandoned halls and towers of the old chateau, which in youth fear had caused me to shun, and some of which old Pierre had once told me had not been trodden by human foot for over four centuries. Strange and awesome were many of the objects I encountered. Furniture, covered by the dust of ages and crumbling with the rot of long dampness, met my eyes. Cobwebs in a profusion never before seen by me were spun everywhere, and huge bats flapped their bony and uncanny wings on all sides of the otherwise untenanted gl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f my exact age, even down to days and hours, I kept a most careful record, for each movement of the pendulum of the massive clock in the library told off so much of my doomed existence. At length I approached that time which I had so long viewed with apprehension. Since most of my ancestors had been seized some little while before they reached the exact age of Count Henri at his end, I was every moment on the watch for the coming of the unknown death. In what strange form the curse should overtake me, I knew not; but I was resolved at least that it should not find me a cowardly or a passive victim. With new vigour I applied myself to my examination of the old chateau and its cont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upon one of the longest of all my excursions of discovery in the deserted portion of the castle, less than a week before that fatal hour which I felt must mark the utmost limit of my stay on earth, beyond which I could have not even the slightest hope of continuing to draw breath that I came upon the culminating event of my whole life. I had spent the better part of the morning in climbing up and down half ruined staircases in one of the most dilapidated of the ancient turrets. As the afternoon progressed, I sought the lower levels, descending into what appeared to be either a mediaeval place of confinement, or a more recently excavated storehouse for gunpowder. As I slowly traversed the nitre-encrusted passageway at the foot of the last staircase, the paving became very damp, and soon I saw by the light of my flickering torch that a blank, water-stained wall impeded my journey. Turning to retrace my steps, my eye fell upon a small trapdoor with a ring, which lay directly beneath my foot. Pausing, I succeeded with difficulty in raising it, whereupon there was revealed a black aperture, exhaling noxious fumes which caused my torch to sputter, and disclosing in the unsteady glare the top of a flight of stone step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soon as the torch which I lowered into the repellent depths burned freely and steadily, I commenced my descent. The steps were many, and led to a narrow stone-flagged passage which I knew must be far underground. This passage proved of great length, and terminated in a massive oaken door, dripping with the moisture of the place, and stoutly resisting all my attempts to open it. Ceasing after a time my efforts in this direction, I had proceeded back some distance toward the steps when there suddenly fell to my experience one of the most profound and maddening shocks capable of reception by the human mind. Without warning, I heard the heavy door behind me creak slowly open upon its rusted hinges. My immediate sensations were incapable of analysis. To be confronted in a place as thoroughly deserted as I had deemed the old castle with evidence of the presence of man or spirit produced in my brain a horror of the most acute description. When at last I turned and faced the seat of the sound, my eyes must have started from their orbits at the sight that they behe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n the ancient Gothic doorway stood a human figure. It was that of a man clad in a skull-cap and long mediaeval tunic of dark colour. His long hair and flowing beard were of a terrible and intense black hue, and of incredible profusion. His forehead, high beyond the usual dimensions; his cheeks, deep-sunken and heavily lined with wrinkles; and his hands, long, claw-like, and gnarled, were of such a deadly marble-like whiteness as I have never elsewhere seen in man. His figure, lean to the proportions of a skeleton, was strangely bent and almost lost within the voluminous folds of his peculiar garment. But strangest of all were his eyes, twin caves of abysmal blackness, profound in expression of understanding, yet inhuman in degree of wickedness. These were now fixed upon me, piercing my soul with their hatred, and rooting me to the spot whereon I st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the figure spoke in a rumbling voice that chilled me through with its dull hollowness and latent malevolence. The language in which the discourse was clothed was that debased form of Latin in use amongst the more learned men of the Middle Ages, and made familiar to me by my prolonged researches into the works of the old alchemists and demonologists. The apparition spoke of the curse which had hovered over my house, told me of my coming end, dwelt on the wrong perpetrated by my ancestor against old Michel Mauvais, and gloated over the revenge of Charles Le Sorcier. He told how young Charles has escaped into the night, returning in after years to kill Godfrey the heir with an arrow just as he approached the age which had been his father's at his assassination; how he had secretly returned to the estate and established himself, unknown, in the even then deserted subterranean chamber whose doorway now framed the hideous narrator, how he had seized Robert, son of Godfrey, in a field, forced poison down his throat, and left him to die at the age of thirty-two, thus maintaing the foul provisions of his vengeful curse. At this point I was left to imagine the solution of the greatest mystery of all, how the curse had been fulfilled since that time when Charles Le Sorcier must in the course of nature have died, for the man digressed into an account of the deep alchemical studies of the two wizards, father and son, speaking most particularly of the researches of Charles Le Sorcier concerning the elixir which should grant to him who partook of it eternal life and y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enthusiasm had seemed for the moment to remove from his terrible eyes the black malevolence that had first so haunted me, but suddenly the fiendish glare returned and, with a shocking sound like the hissing of a serpent, the stranger raised a glass phial with the evident intent of ending my life as had Charles Le Sorcier, six hundred years before, ended that of my ancestor. Prompted by some preserving instinct of self-defense, I broke through the spell that had hitherto held me immovable, and flung my now dying torch at the creature who menaced my existence. I heard the phial break harmlessly against the stones of the passage as the tunic of the strange man caught fire and lit the horrid scene with a ghastly radiance. The shriek of fright and impotent malice emitted by the would-be assassin proved too much for my already shaken nerves, and I fell prone upon the slimy floor in a total fai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at last my senses returned, all was frightfully dark, and my mind, remembering what had occurred, shrank from the idea of beholding any more; yet curiosity over-mastered all. Who, I asked myself, was this man of evil, and how came he within the castle walls? Why should he seek to avenge the death of Michel Mauvais, and how bad the curse been carried on through all the long centuries since the time of Charles Le Sorcier? The dread of years was lifted from my shoulder, for I knew that he whom I had felled was the source of all my danger from the curse; and now that I was free, I burned with the desire to learn more of the sinister thing which had haunted my line for centuries, and made of my own youth one long-continued nightmare. Determined upon further exploration, I felt in my pockets for flint and steel, and lit the unused torch which I had with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rst of all, new light revealed the distorted and blackened form of the mysterious stranger. The hideous eyes were now closed. Disliking the sight, I turned away and entered the chamber beyond the Gothic door. Here I found what seemed much like an alchemist's laboratory. In one corner was an immense pile of shining yellow metal that sparkled gorgeously in the light of the torch. It may have been gold, but I did not pause to examine it, for I was strangely affected by that which I had undergone. At the farther end of the apartment was an opening leading out into one of the many wild ravines of the dark hillside forest. Filled with wonder, yet now realizing how the man had obtained access to the chauteau, I proceeded to return. I had intended to pass by the remains of the stranger with averted face but, as I approached the body, I seemed to hear emanating from it a faint sound, as though life were not yet wholly extinct. Aghast, I turned to examine the charred and shrivelled figure on the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all at once the horrible eyes, blacker even than the seared face in which they were set, opened wide with an expression which I was unable to interpret. The cracked lips tried to frame words which I could not well understand. Once I caught the name of Charles Le Sorcier, and again I fancied that the words 'years' and 'curse' issued from the twisted mouth. Still I was at a loss to gather the purport of his disconnnected speech. At my evident ignorance of his meaning, the pitchy eyes once more flashed malevolently at me, until, helpless as I saw my opponent to be, I trembled as I watched him.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Suddenly the wretch, animated with his last burst of strength, raised his piteous head from the damp and sunken pavement. Then, as I remained, paralyzed with fear, he found his voice and in his dying breath screamed forth those words which have ever afterward haunted my days and nights. 'Fool!' he shrieked, 'Can you not guess my secret? Have you no brain whereby you may recognize the will which has through six long centuries fulfilled the dreadful curse upon the house? Have I not told you of the great elixir of eternal life? Know you not how the secret of Alchemy was solved? I tell you, it is I! I! I! that have lived for six hundred years to maintain my revenge, for I am Charles Le Sorcier!' </w:t>
      </w:r>
    </w:p>
    <w:p>
      <w:pPr>
        <w:pStyle w:val="NormalWeb"/>
        <w:widowControl w:val="false"/>
        <w:tabs>
          <w:tab w:val="clear" w:pos="720"/>
          <w:tab w:val="left" w:pos="10348" w:leader="none"/>
        </w:tabs>
        <w:spacing w:before="0" w:after="0"/>
        <w:rPr>
          <w:color w:val="000000"/>
          <w:sz w:val="22"/>
        </w:rPr>
      </w:pPr>
      <w:r>
        <w:rPr>
          <w:color w:val="000000"/>
          <w:sz w:val="22"/>
        </w:rPr>
      </w:r>
    </w:p>
    <w:p>
      <w:pPr>
        <w:pStyle w:val="Heading2"/>
        <w:widowControl w:val="false"/>
        <w:spacing w:before="0" w:after="0"/>
        <w:jc w:val="center"/>
        <w:rPr>
          <w:color w:val="000000"/>
          <w:sz w:val="22"/>
        </w:rPr>
      </w:pPr>
      <w:r>
        <w:rPr>
          <w:color w:val="000000"/>
          <w:sz w:val="22"/>
          <w:szCs w:val="27"/>
        </w:rPr>
        <w:b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pPr>
      <w:r>
        <w:rPr>
          <w:color w:val="000000"/>
          <w:sz w:val="22"/>
          <w:szCs w:val="48"/>
        </w:rPr>
        <w:t>The Beast in the Cave</w:t>
      </w:r>
      <w:r>
        <w:rPr>
          <w:color w:val="000000"/>
          <w:sz w:val="22"/>
        </w:rPr>
        <w:t xml:space="preserve"> </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horrible conclusion which had been gradually intruding itself upon my confused and reluctant mind was now an awful certainty. I was lost, completely, hopelessly lost in the vast and labyrinthine recess of the Mammoth Cave. Turn as I might, in no direction could my straining vision seize on any object capable of serving as a guidepost to set me on the outward path. That nevermore should I behold the blessed light of day, or scan the pleasant bills and dales of the beautiful world outside, my reason could no longer entertain the slightest unbelief. Hope had departed. Yet, indoctrinated as I was by a life of philosophical study, I derived no small measure of satisfaction from my unimpassioned demeanour; for although I had frequently read of the wild frenzies into which were thrown the victims of similar situations, I experienced none of these, but stood quiet as soon as I clearly realised the loss of my bear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 did the thought that I had probably wandered beyond the utmost limits of an ordinary search cause me to abandon my composure even for a moment. If I must die, I reflected, then was this terrible yet majestic cavern as welcome a sepulchre as that which any churchyard might afford, a conception which carried with it more of tranquillity than of desp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arving would prove my ultimate fate; of this I was certain. Some, I knew, had gone mad under circumstances such as these, but I felt that this end would not be mine. My disaster was the result of no fault save my own, since unknown to the guide I had separated myself from the regular party of sightseers; and, wandering for over an hour in forbidden avenues of the cave, had found myself unable to retrace the devious windings which I had pursued since forsaking my compan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ready my torch had begun to expire; soon I would be enveloped by the total and almost palpable blackness of the bowels of the earth. As I stood in the waning, unsteady light, I idly wondered over the exact circumstances of my coming end. I remembered the accounts which I had heard of the colony of consumptives, who, taking their residence in this gigantic grotto to find health from the apparently salubrious air of the underground world, with its steady, uniform temperature, pure air, and peaceful quiet, had found, instead, death in strange and ghastly form. I had seen the sad remains of their ill-made cottages as I passed them by with the party, and had wondered what unnatural influence a long sojourn in this immense and silent cavern would exert upon one as healthy and vigorous as I. Now, I grimly told myself, my opportunity for settling this point had arrived, provided that want of food should not bring me too speedy a departure from this lif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last fitful rays of my torch faded into obscurity, I resolved to leave no stone unturned, no possible means of escape neglected; so, summoning all the powers possessed by my lungs, I set up a series of loud shoutings, in the vain hope of attracting the attention of the guide by my clamour. Yet, as I called, I believed in my heart that my cries were to no purpose, and that my voice, magnified and reflected by the numberless ramparts of the black maze about me, fell upon no ears save my 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however, my attention was fixed with a start as I fancied that I heard the sound of soft approaching steps on the rocky floor of the cave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s my deliverance about to be accomplished so soon? Had, then, all my horrible apprehensions been for naught, and was the guide, having marked my unwarranted absence from the party, following my course and seeking me out in this limestone labyrinth? Whilst these joyful queries arose in my brain, I was on the point of renewing my cries, in order that my discovery might come the sooner, when in an instant my delight was turned to horror as I listened; for my ever acute ear, now sharpened in even greater degree by the complete silence of the cave, bore to my benumbed understanding the unexpected and dreadful knowledge that these footfalls were </w:t>
      </w:r>
      <w:r>
        <w:rPr>
          <w:i/>
          <w:iCs/>
          <w:color w:val="000000"/>
          <w:sz w:val="22"/>
          <w:szCs w:val="27"/>
        </w:rPr>
        <w:t>not like those of any mortal man.</w:t>
      </w:r>
      <w:r>
        <w:rPr>
          <w:color w:val="000000"/>
          <w:sz w:val="22"/>
          <w:szCs w:val="27"/>
        </w:rPr>
        <w:t xml:space="preserve"> In the unearthly stillness of this subterranean region, the tread of the booted guide would have sounded like a series of sharp and incisive blows. These impacts were soft, and stealthy, as of the paws of some feline. Besides, when I listened carefully, I seemed to trace the falls of </w:t>
      </w:r>
      <w:r>
        <w:rPr>
          <w:i/>
          <w:iCs/>
          <w:color w:val="000000"/>
          <w:sz w:val="22"/>
          <w:szCs w:val="27"/>
        </w:rPr>
        <w:t>four</w:t>
      </w:r>
      <w:r>
        <w:rPr>
          <w:color w:val="000000"/>
          <w:sz w:val="22"/>
          <w:szCs w:val="27"/>
        </w:rPr>
        <w:t xml:space="preserve"> instead of </w:t>
      </w:r>
      <w:r>
        <w:rPr>
          <w:i/>
          <w:iCs/>
          <w:color w:val="000000"/>
          <w:sz w:val="22"/>
          <w:szCs w:val="27"/>
        </w:rPr>
        <w:t>two</w:t>
      </w:r>
      <w:r>
        <w:rPr>
          <w:color w:val="000000"/>
          <w:sz w:val="22"/>
          <w:szCs w:val="27"/>
        </w:rPr>
        <w:t xml:space="preserve"> fe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now convinced that I had by my own cries aroused and attracted some wild beast, perhaps a mountain lion which had accidentally strayed within the cave. Perhaps, I considered, the Almighty had chosen for me a swifter and more merciful death than that of hunger; yet the instinct of self-preservation, never wholly dormant, was stirred in my breast, and though escape from the on-coming peril might but spare me for a sterner and more lingering end, I determined nevertheless to part with my life at as high a price as I could command. Strange as it may seem, my mind conceived of no intent on the part of the visitor save that of hostility. Accordingly, I became very quiet, in the hope that the unknown beast would, in the absence of a guiding sound, lose its direction as had I, and thus pass me by. But this hope was not destined for realisation, for the strange footfalls steadily advanced, the animal evidently having obtained my scent, which in an atmosphere so absolutely free from all distracting influences as is that of the cave, could doubtless be followed at great dist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eeing therefore that I must be armed for defense against an uncanny and unseen attack in the dark, I groped about me the largest of the fragments of rock which were strewn upon all parts of the floor of the cavern in the vicinity, and grasping one in each hand for immediate use, awaited with resignation the inevitable result. Meanwhile the hideous pattering of the paws drew near. Certainly, the conduct of the creature was exceedingly strange. Most of the time, the tread seemed to be that of a quadruped, walking with a singular </w:t>
      </w:r>
      <w:r>
        <w:rPr>
          <w:i/>
          <w:iCs/>
          <w:color w:val="000000"/>
          <w:sz w:val="22"/>
          <w:szCs w:val="27"/>
        </w:rPr>
        <w:t>lack of unison</w:t>
      </w:r>
      <w:r>
        <w:rPr>
          <w:color w:val="000000"/>
          <w:sz w:val="22"/>
          <w:szCs w:val="27"/>
        </w:rPr>
        <w:t xml:space="preserve"> betwixt hind and fore feet, yet at brief and infrequent intervals I fancied that but two feet were engaged in the process of locomotion. I wondered what species of animal was to confront me; it must, I thought, be some unfortunate beast who had paid for its curiosity to investigate one of the entrances of the fearful grotto with a life-long confinement in its interminable recesses. It doubtless obtained as food the eyeless fish, bats and rats of the cave, as well as some of the ordinary fish that are wafted in at every freshet of Green River, which communicates in some occult manner with the waters of the cave. I occupied my terrible vigil with grotesque conjectures of what alteration cave life might have wrought in the physical structure of the beast, remembering the awful appearances ascribed by local tradition to the consumptives who had died after long residence in the cave. Then I remembered with a start that, even should I succeed in felling my antagonist, I should </w:t>
      </w:r>
      <w:r>
        <w:rPr>
          <w:i/>
          <w:iCs/>
          <w:color w:val="000000"/>
          <w:sz w:val="22"/>
          <w:szCs w:val="27"/>
        </w:rPr>
        <w:t>never behold its form</w:t>
      </w:r>
      <w:r>
        <w:rPr>
          <w:color w:val="000000"/>
          <w:sz w:val="22"/>
          <w:szCs w:val="27"/>
        </w:rPr>
        <w:t xml:space="preserve">, as my torch had long since been extinct, and I was entirely unprovided with matches. The tension on my brain now became frightful. My disordered fancy conjured up hideous and fearsome shapes from the sinister darkness that surrounded me, and that actually seemed to press upon my body. Nearer, nearer, the dreadful footfalls approached. It seemed that I must give vent to a piercing scream, yet had I been sufficiently irresolute to attempt such a thing, my voice could scarce have responded. I was petrified, rooted to the spot. I doubted if my right arm would allow me to hurl its missile at the oncoming thing when the crucial moment should arrive. Now the steady </w:t>
      </w:r>
      <w:r>
        <w:rPr>
          <w:i/>
          <w:iCs/>
          <w:color w:val="000000"/>
          <w:sz w:val="22"/>
          <w:szCs w:val="27"/>
        </w:rPr>
        <w:t>pat, pat,</w:t>
      </w:r>
      <w:r>
        <w:rPr>
          <w:color w:val="000000"/>
          <w:sz w:val="22"/>
          <w:szCs w:val="27"/>
        </w:rPr>
        <w:t xml:space="preserve"> of the steps was close at hand; now </w:t>
      </w:r>
      <w:r>
        <w:rPr>
          <w:i/>
          <w:iCs/>
          <w:color w:val="000000"/>
          <w:sz w:val="22"/>
          <w:szCs w:val="27"/>
        </w:rPr>
        <w:t>very</w:t>
      </w:r>
      <w:r>
        <w:rPr>
          <w:color w:val="000000"/>
          <w:sz w:val="22"/>
          <w:szCs w:val="27"/>
        </w:rPr>
        <w:t xml:space="preserve"> close. I could hear the laboured breathing of the animal, and terror-struck as I was, I realised that it must have come from a considerable distance, and was correspondingly fatigued. Suddenly the spell broke. My right hand, guided by my ever trustworthy sense of hearing, threw with full force the sharp-angled bit of limestone which it contained, toward that point in the darkness from which emanated the breathing and pattering, and, wonderful to relate, it nearly reached its goal, for I heard the thing jump, landing at a distance away, where it seemed to pa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aving readjusted my aim, I discharged my second missile, this time most effectively, for with a flood of joy I listened as the creature fell in what sounded like a complete collapse and evidently remained prone and unmoving. Almost overpowered by the great relief which rushed over me, I reeled back against the wall. The breathing continued, in heavy, gasping inhalations and expirations, whence I realised that I had no more than wounded the creature. And now all desire to examine the </w:t>
      </w:r>
      <w:r>
        <w:rPr>
          <w:i/>
          <w:iCs/>
          <w:color w:val="000000"/>
          <w:sz w:val="22"/>
          <w:szCs w:val="27"/>
        </w:rPr>
        <w:t>thing</w:t>
      </w:r>
      <w:r>
        <w:rPr>
          <w:color w:val="000000"/>
          <w:sz w:val="22"/>
          <w:szCs w:val="27"/>
        </w:rPr>
        <w:t xml:space="preserve"> ceased. At last something allied to groundless, superstitious fear had entered my brain, and I did not approach the body, nor did I continue to cast stones at it in order to complete the extinction of its life. Instead, I ran at full speed in what was, as nearly as I could estimate in my frenzied condition, the direction from which I had come. Suddenly I heard a sound or rather, a regular succession of sounds. In another Instant they had resolved themselves into a series of sharp, metallic clicks. This time there was no doubt. </w:t>
      </w:r>
      <w:r>
        <w:rPr>
          <w:i/>
          <w:iCs/>
          <w:color w:val="000000"/>
          <w:sz w:val="22"/>
          <w:szCs w:val="27"/>
        </w:rPr>
        <w:t>It was the guide.</w:t>
      </w:r>
      <w:r>
        <w:rPr>
          <w:color w:val="000000"/>
          <w:sz w:val="22"/>
          <w:szCs w:val="27"/>
        </w:rPr>
        <w:t xml:space="preserve"> And then I shouted, yelled, screamed, even shrieked with joy as I beheld in the vaulted arches above the faint and glimmering effulgence which I knew to be the reflected light of an approaching torch. I ran to meet the flare, and before I could completely understand what had occurred, was lying upon the ground at the feet of the guide, embracing his boots and gibbering. despite my boasted reserve, in a most meaningless and idiotic manner, pouring out my terrible story, and at the same time overwhelming my auditor with protestations of gratitude. At length, I awoke to something like my normal consciousness. The guide had noted my absence upon the arrival of the party at the entrance of the cave, and had, from his own intuitive sense of direction, proceeded to make a thorough canvass of by-passages just ahead of where he had last spoken to me, locating my whereabouts after a quest of about four ho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time he had related this to me, I, emboldened by his torch and his company, began to reflect upon the strange beast which I had wounded but a short distance back in the darkness, and suggested that we ascertain, by the flashlight's aid, what manner of creature was my victim. Accordingly I retraced my steps, this time with a courage born of companionship, to the scene of my terrible experience. Soon we descried a white object upon the floor, an object whiter even than the gleaming limestone itself. Cautiously advancing, we gave vent to a simultaneous ejaculation of wonderment, for of all the unnatural monsters either of us had in our lifetimes beheld, this was in surpassing degree the strangest. It appeared to be an anthropoid ape of large proportions, escaped, perhaps, from some itinerant menagerie. Its hair was snow-white, a thing due no doubt to the bleaching action of a long existence within the inky confines of the cave, but it was also surprisingly thin, being indeed largely absent save on the head, where it was of such length and abundance that it fell over the shoulders in considerable profusion. The face was turned away from us, as the creature lay almost directly upon it. The inclination of the limbs was very singular, explaining, however, the alternation in their use which I bad before noted, whereby the beast used sometimes all four, and on other occasions but two for its progress. From the tips of the fingers or toes, long rat-like claws extended. The hands or feet were not prehensile, a fact that I ascribed to that long residence in the cave which, as I before mentioned, seemed evident from the all-pervading and almost unearthly whiteness so characteristic of the whole anatomy. No tail seemed to be pres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spiration had now grown very feeble, and the guide had drawn his pistol with the evident intent of despatching the creature, when a sudden </w:t>
      </w:r>
      <w:r>
        <w:rPr>
          <w:i/>
          <w:iCs/>
          <w:color w:val="000000"/>
          <w:sz w:val="22"/>
          <w:szCs w:val="27"/>
        </w:rPr>
        <w:t>sound</w:t>
      </w:r>
      <w:r>
        <w:rPr>
          <w:color w:val="000000"/>
          <w:sz w:val="22"/>
          <w:szCs w:val="27"/>
        </w:rPr>
        <w:t xml:space="preserve"> emitted by the latter caused the weapon to fall unused. The sound was of a nature difficult to describe. It was not like the normal note of any known species of simian, and I wonder if this unnatural quality were not the result of a long continued and complete silence, broken by the sensations produced by the advent of the light, a thing which the beast could not have seen since its first entrance into the cave. The sound, which I might feebly attempt to classify as a kind of deep-tone chattering, was faintly continu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at once a fleeting spasm of energy seemed to pass through the frame of the beast. The paws went through a convulsive motion, and the limbs contracted. With a jerk, the white body rolled over so that its face was turned in our direction. For a moment I was so struck with horror at the eyes thus revealed that I noted nothing else. They were black, those eyes, deep jetty black, in hideous contrast to the snow-white hair and flesh. Like those of other cave denizens, they were deeply sunken in their orbits, and were entirely destitute of iris. As I looked more closely, I saw that they were set in a face less prognathous than that of the average ape, and infinitely less hairy. The nose was quite distinct. As we gazed upon the uncanny sight presented to our vision, the thick lips opened, and several </w:t>
      </w:r>
      <w:r>
        <w:rPr>
          <w:i/>
          <w:iCs/>
          <w:color w:val="000000"/>
          <w:sz w:val="22"/>
          <w:szCs w:val="27"/>
        </w:rPr>
        <w:t>sounds</w:t>
      </w:r>
      <w:r>
        <w:rPr>
          <w:color w:val="000000"/>
          <w:sz w:val="22"/>
          <w:szCs w:val="27"/>
        </w:rPr>
        <w:t xml:space="preserve"> issued from them, after which the </w:t>
      </w:r>
      <w:r>
        <w:rPr>
          <w:i/>
          <w:iCs/>
          <w:color w:val="000000"/>
          <w:sz w:val="22"/>
          <w:szCs w:val="27"/>
        </w:rPr>
        <w:t>thing</w:t>
      </w:r>
      <w:r>
        <w:rPr>
          <w:color w:val="000000"/>
          <w:sz w:val="22"/>
          <w:szCs w:val="27"/>
        </w:rPr>
        <w:t xml:space="preserve"> relaxed in dea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guide clutched my coat sleeve and trembled so violently that the light shook fitfully, casting weird moving shadows on the wal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made no motion, but stood rigidly still, my horrified eyes fixed upon the floor ahea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The fear left, and wonder, awe, compassion, and reverence succeeded in its place, for the </w:t>
      </w:r>
      <w:r>
        <w:rPr>
          <w:i/>
          <w:iCs/>
          <w:color w:val="000000"/>
          <w:sz w:val="22"/>
          <w:szCs w:val="27"/>
        </w:rPr>
        <w:t>sounds</w:t>
      </w:r>
      <w:r>
        <w:rPr>
          <w:color w:val="000000"/>
          <w:sz w:val="22"/>
          <w:szCs w:val="27"/>
        </w:rPr>
        <w:t xml:space="preserve"> uttered by the stricken figure that lay stretched out on the limestone had told us the awesome truth. The creature I had killed, the strange beast of the unfathomed cave, was, or had at one time been a MA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Book</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memories are very confused. There is even much doubt as to where they begin; for at times I feel appalling vistas of years stretching behind me, while at other times it seems as if the present moment were an isolated point in a grey, formless infinity. I am not even certain how I am communicating this message. While I know I am speaking, I have a vague impression that some strange and perhaps terrible mediation will be needed to bear what I say to the points where I wish to be heard. My identity, too, is bewilderingly cloudy. I seem to have suffered a great shock- perhaps from some utterly monstrous outgrowth of my cycles of unique, incredible experi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cycles of experience, of course, all stem from that worm-riddled book. I remember when I found it- in a dimly lighted place near the black, oily river where the mists always swirl. That place was very old, and the ceiling-high shelves full of rotting volumes reached back endlessly through windowless inner rooms and alcoves. There were, besides, great formless heaps of books on the floor and in crude bins; and it was in one of these heaps that I found the thing. I never learned its title, for the early pages were missing; but it fell open toward the end and gave me a glimpse of something which sent my senses ree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a formula- a sort of list of things to say and do- which I recognized as something black and forbidden; something which I had read of before in furtive paragraphs of mixed abhorrence and fascination penned by those strange ancient delvers into the universe's guarded secrets whose decaying texts I loved to absorb. It was a key- a guide- to certain gateways and transitions of which mystics have dreamed and whispered since the race was young, and which lead to freedoms and discoveries beyond the three dimensions and realms of life and matter that we know. Not for centuries had any man recalled its vital substance or known where to find it, but this book was very old indeed. No printing-press, but the hand of some half-crazed monk, had traced these ominous Latin phrases in uncials of awesome antiqu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ember how the old man leered and tittered, and made a curious sign with his hand when I bore it away. He had refused to take pay for it, and only long afterwards did I guess why. As I hurried home through those narrow, winding, mist-cloaked waterfront streets I had a frightful impression of being stealthily followed by softly padding feet. The centuried, tottering houses on both sides seemed alive with a fresh and morbid malignity- as if some hitherto closed channel of evil understanding had abruptly been opened. I felt that those walls and over-hanging gables of mildewed brick and fungoid plaster and timber- with eyelike, diamond-paned windows that leered- could hardly desist from advancing and crushing me . . . yet I had read only the least fragment of that blasphemous rune before closing the book and bringing it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remember how I read the book at last- white-faced, and locked in the attic room that I had long devoted to strange searchings. The great house was very still, for I had not gone up till after midnight. I think I had a family then- though the details are very uncertain- and I know there were many servants. Just what the year was I cannot say; for since then I have known many ages and dimensions, and have had all my notions of time dissolved and refashioned. It was by the light of candles that I read- I recall the relentless dripping of the wax- and there were chimes that came every now and then from distant belfries. I seemed to keep track of those chimes with a peculiar intentness, as if I feared to hear some very remote, intruding note among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came the first scratching and fumbling at the dormer window that looked out high above the other roofs of the city. It came as I droned aloud the ninth verse of that primal lay, and I knew amidst my shudders what it meant. For he who passes the gateways always wins a shadow, and never again can he be alone. I had evoked- and the book was indeed all I had suspected. That night I passed the gateway to a vortex of twisted time and vision, and when morning found me in the attic room I saw in the walls and shelves and fittings that which I had never seen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r could I ever after see the world as I had known it. Mixed with the present scene was always a little of the past and a little of the future, and every once-familiar object loomed alien in the new perspective brought by my widened sight. From then on I walked in a fantastic dream of unknown and half-known shapes; and with each new gateway crossed, the less plainly could I recognise the things of the narrow sphere to which I had so long been bound. What I saw about me, none else saw; and I grew doubly silent and aloof lest I be thought mad. Dogs had a fear of me, for they felt the outside shadow which never left my side. But still I read more- in hidden, forgotten books and scrolls to which my new vision led me- and pushed through fresh gateways of space and being and life-patterns toward the core of the unknown cosmo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I remember the night I made the five concentric circles of fire on the floor, and stood in the innermost one chanting that monstrous litany the messenger from Tartary had brought. The walls melted away, and I was swept by a black wind through gulfs of fathomless grey with the needle-like pinnacles of unknown mountains miles below me. After a while there was utter blackness, and then the light of myriad stars forming strange, alien constellations. Finally I saw a green-litten plain far below me, and discerned on it the twisted towers of a city built in no fashion I had ever known or read or dreamed of. As I floated closer to that city I saw a great square building of stone in an open space, and felt a hideous fear clutching at me. I screamed and struggled, and after a blankness was again in my attic room sprawled flat over the five phosphorescent circles on the floor. In that night's wandering there was no more of strangeness than in many a former night's wandering; but there was more of terror because I knew I was closer to those outside gulfs and worlds than I had ever been before. Thereafter I was more cautious with my incantations, for I had no wish to be cut off from my body and from the earth in unknown abysses whence I could never return...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Call of Cthulhu</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rPr>
        <w:t xml:space="preserve">Of such great powers or beings there may be conceivably a survival... a survival of a hugely remote period when... consciousness was manifested, perhaps, in shapes and forms long since withdrawn before the tide of advancing humanity... forms of which poetry and legend alone have caught a flying memory and called them gods, monsters, mythical beings of all sorts and kinds...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rPr>
        <w:t xml:space="preserve">- Algernon Blackwood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 The Horror In Clay</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st merciful thing in the world, I think, is the inability of the human mind to correlate all its contents. We live on a placid island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light into the peace and safety of a new dark a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osophists have guessed at the awesome grandeur of the cosmic cycle wherein our world and human race form transient incidents. They have hinted at strange survivals in terms which would freeze the blood if not masked by a bland optimism. But it is not from them that there came the single glimpse of forbidden eons which chills me when I think of it and maddens me when I dream of it. That glimpse, like all dread glimpses of truth, flashed out from an accidental piecing together of separated things - in this case an old newspaper item and the notes of a dead professor. I hope that no one else will accomplish this piecing out; certainly, if I live, I shall never knowingly supply a link in so hideous a chain. I think that the professor, too intented to keep silent regarding the part he knew, and that he would have destroyed his notes had not sudden death seiz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y knowledge of the thing began in the winter of 1926-27 with the death of my great-uncle, George Gammell Angell, Professor Emeritus of Semitic Languages in Brown University, Providence, Rhode Island. Professor Angell was widely known as an authority on ancient inscriptions, and had frequently been resorted to by the heads of prominent museums; so that his passing at the age of ninety-two may be recalled by many. Locally, interest was intensified by the obscurity of the cause of death. The professor had been stricken whilst returning from the Newport boat; falling suddenly; as witnesses said, after having been jostled by a nautical-looking negro who had come from one of the queer dark courts on the precipitous hillside which formed a short cut from the waterfront to the deceased's home in Williams Street. Physicians were unable to find any visible disorder, but concluded after perplexed debate that some obscure lesion of the heart, induced by the brisk ascent of so steep a hill by so elderly a man, was responsible for the end. At the time I saw no reason to dissent from this dictum, but latterly I am inclined to wonder - and more than won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my great-uncle's heir and executor, for he died a childless widower, I was expected to go over his papers with some thoroughness; and for that purpose moved his entire set of files and boxes to my quarters in Boston. Much of the material which I correlated will be later published by the American Archaeological Society, but there was one box which I found exceedingly puzzling, and which I felt much averse from showing to other eyes. It had been locked and I did not find the key till it occurred to me to examine the personal ring which the professor carried in his pocket. Then, indeed, I succeeded in opening it, but when I did so seemed only to be confronted by a greater and more closely locked barrier. For what could be the meaning of the queer clay bas-relief and the disjointed jottings, ramblings, and cuttings which I found? Had my uncle, in his latter years become credulous of the most superficial impostures? I resolved to search out the eccentric sculptor responsible for this apparent disturbance of an old man's peace of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as-relief was a rough rectangle less than an inch thick and about five by six inches in area; obviously of modern origin. Its designs, however, were far from modern in atmosphere and suggestion; for, although the vagaries of cubism and futurism are many and wild, they do not often reproduce that cryptic regularity which lurks in prehistoric writing. And writing of some kind the bulk of these designs seemed certainly to be; though my memory, despite much the papers and collections of my uncle, failed in any way to identify this particular species, or even hint at its remotest affili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ve these apparent hieroglyphics was a figure of evident pictorial intent, though its impressionistic execution forbade a very clear idea of its nature. It seemed to be a sort of monster, or symbol representing a monster, of a form which only a diseased fancy could conceive. If I say that my somewhat extravagant imagination yielded simultaneous pictures of an octopus, a dragon, and a human caricature, I shall not be unfaithful to the spirit of the thing. A pulpy, tentacled head surmounted a grotesque and scaly body with rudimentary wings; but it was the </w:t>
      </w:r>
      <w:r>
        <w:rPr>
          <w:i/>
          <w:iCs/>
          <w:color w:val="000000"/>
          <w:sz w:val="22"/>
          <w:szCs w:val="27"/>
        </w:rPr>
        <w:t>general outline</w:t>
      </w:r>
      <w:r>
        <w:rPr>
          <w:color w:val="000000"/>
          <w:sz w:val="22"/>
          <w:szCs w:val="27"/>
        </w:rPr>
        <w:t xml:space="preserve"> of the whole which made it most shockingly frightful. Behind the figure was a vague suggestions of a Cyclopean architectural back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riting accompanying this oddity was, aside from a stack of press cuttings, in Professor Angell's most recent hand; and made no pretense to literary style. What seemed to be the main document was headed "CTHULHU CULT" in characters painstakingly printed to avoid the erroneous reading of a word so unheard-of. This manuscript was divided into two sections, the first of which was headed "1925 - Dream and Dream Work of H.A. Wilcox, 7 Thomas St., Providence, R. I.", and the second, "Narrative of Inspector John R. Legrasse, 121 Bienville St., New Orleans, La., at 1908 A. A. S. Mtg. - Notes on Same, &amp; Prof. Webb's Acct." The other manuscript papers were brief notes, some of them accounts of the queer dreams of different persons, some of them citations from theosophical books and magazines (notably W. Scott-Elliot's </w:t>
      </w:r>
      <w:r>
        <w:rPr>
          <w:i/>
          <w:iCs/>
          <w:color w:val="000000"/>
          <w:sz w:val="22"/>
          <w:szCs w:val="27"/>
        </w:rPr>
        <w:t>Atlantis and the Lost Lemuria</w:t>
      </w:r>
      <w:r>
        <w:rPr>
          <w:color w:val="000000"/>
          <w:sz w:val="22"/>
          <w:szCs w:val="27"/>
        </w:rPr>
        <w:t xml:space="preserve">), and the rest comments on long-surviving secret societies and hidden cults, with references to passages in such mythological and anthropological source-books as Frazer's </w:t>
      </w:r>
      <w:r>
        <w:rPr>
          <w:i/>
          <w:iCs/>
          <w:color w:val="000000"/>
          <w:sz w:val="22"/>
          <w:szCs w:val="27"/>
        </w:rPr>
        <w:t>Golden Bough</w:t>
      </w:r>
      <w:r>
        <w:rPr>
          <w:color w:val="000000"/>
          <w:sz w:val="22"/>
          <w:szCs w:val="27"/>
        </w:rPr>
        <w:t xml:space="preserve"> and Miss Murray's </w:t>
      </w:r>
      <w:r>
        <w:rPr>
          <w:i/>
          <w:iCs/>
          <w:color w:val="000000"/>
          <w:sz w:val="22"/>
          <w:szCs w:val="27"/>
        </w:rPr>
        <w:t>Witch-Cult in Western Europe</w:t>
      </w:r>
      <w:r>
        <w:rPr>
          <w:color w:val="000000"/>
          <w:sz w:val="22"/>
          <w:szCs w:val="27"/>
        </w:rPr>
        <w:t xml:space="preserve">. The cuttings largely alluded to outré mental illness and outbreaks of group folly or mania in the spring of 1925.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rst half of the principal manuscript told a very particular tale. It appears that on March 1st, 1925, a thin, dark young man of neurotic and excited aspect had called upon Professor Angell bearing the singular clay bas-relief, which was then exceedingly damp and fresh. His card bore the name of Henry Anthony Wilcox, and my uncle had recognized him as the youngest son of an excellent family slightly known to him, who had latterly been studying sculpture at the Rhode Island School of Design and living alone at the Fleur-de-Lys Building near that institution. Wilcox was a precocious youth of known genius but great eccentricity, and had from chidhood excited attention through the strange stories and odd dreams he was in the habit of relating. He called himself "psychically hypersensitive", but the staid folk of the ancient commercial city dismissed him as merely "queer." Never mingling much with his kind, he had dropped gradually from social visibility, and was now known only to a small group of esthetes from other towns. Even the Providence Art Club, anxious to preserve its conservatism, had found him quite hopel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ocassion of the visit, ran the professor's manuscript, the sculptor abruptly asked for the benefit of his host's archeological knowledge in identifying the hieroglyphics of the bas-relief. He spoke in a dreamy, stilted manner which suggested pose and alienated sympathy; and my uncle showed some sharpness in replying, for the conspicuous freshness of the tablet implied kinship with anything but archeology. Young Wilcox's rejoinder, which impressed my uncle enough to make him recall and record it verbatim, was of a fantastically poetic cast which must have typified his whole conversation, and which I have since found highly characteristic of him. He said, "It is new, indeed, for I made it last night in a dream of strange cities; and dreams are older than brooding Tyre, or the contemplative Sphinx, or garden-girdled Babyl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hen that he began that rambling tale which suddenly played upon a sleeping memory and won the fevered interest of my uncle. There had been a slight earthquake tremor the night before, the most considerable felt in New England for some years; and Wilcox's imagination had been keenly affected. Upon retiring, he had had an unprecedented dream of great Cyclopean cities of Titan blocks and sky-flung monoliths, all dripping with green ooze and sinister with latent horror. Hieroglyphics had covered the walls and pillars, and from some undetermined point below had come a voice that was not a voice; a chaotic sensation which only fancy could transmute into sound, but which he attempted to render by the almost unpronounceable jumble of letters: </w:t>
      </w:r>
      <w:r>
        <w:rPr>
          <w:i/>
          <w:iCs/>
          <w:color w:val="000000"/>
          <w:sz w:val="22"/>
          <w:szCs w:val="27"/>
        </w:rPr>
        <w:t>"Cthulhu fhtagn."</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verbal jumble was the key to the recollection which excited and disturbed Professor Angell. He questioned the sculptor with scientific minuteness; and studied with frantic intensity the bas-relief on which the youth had found himself working, chilled and clad only in his night clothes, when waking had stolen bewilderingly over him. My uncle blamed his old age, Wilcox afterwards said, for his slowness in recognizing both hieroglyphics and pictorial design. Many of his questions seemed highly out of place to his visitor, especially those which tried to connect the latter with strange cults or societies; and Wilcox could not understand the repeated promises of silence which he was offered in exchange for an admission of membership in some widespread mystical or paganly religious body. When Professor Angell became convinced that the sculptor was indeed ignorant of any cult or system of cryptic lore, he besieged his visitor with demands for future reports of dreams. This bore regular fruit, for after the first interview the manuscript records daily calls of the young man, during which he related startling fragments of nocturnal imaginery whose burden was always some terrible Cyclopean vista of dark and dripping stone, with a subterrene voice or intelligence shouting monotonously in enigmatical sense-impacts uninscribable save as gibberish. The two sounds frequently repeated are those rendered by the letters </w:t>
      </w:r>
      <w:r>
        <w:rPr>
          <w:i/>
          <w:iCs/>
          <w:color w:val="000000"/>
          <w:sz w:val="22"/>
          <w:szCs w:val="27"/>
        </w:rPr>
        <w:t>"Cthulhu"</w:t>
      </w:r>
      <w:r>
        <w:rPr>
          <w:color w:val="000000"/>
          <w:sz w:val="22"/>
          <w:szCs w:val="27"/>
        </w:rPr>
        <w:t xml:space="preserve"> and </w:t>
      </w:r>
      <w:r>
        <w:rPr>
          <w:i/>
          <w:iCs/>
          <w:color w:val="000000"/>
          <w:sz w:val="22"/>
          <w:szCs w:val="27"/>
        </w:rPr>
        <w:t>"R'lyeh."</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March 23, the manuscript continued, Wilcox failed to appear; and inquiries at his quarters revealed that he had been stricken with an obscure sort of fever and taken to the home of his family in Waterman Street. He had cried out in the night, arousing several other artists in the building, and had manifested since then only alternations of unconsciousness and delirium. My uncle at once telephoned the family, and from that time forward kept close watch of the case; calling often at the Thayer Street office of Dr. Tobey, whom he learned to be in charge. The youth's febrile mind, apparently, was dwelling on strange things; and the doctor shuddered now and then as he spoke of them. They included not only a repetition of what he had formerly dreamed, but touched wildly on a gigantic thing "miles high" which walked or lumbered ab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at no time fully described this object but occasional frantic words, as repeated by Dr. Tobey, convinced the professor that it must be identical with the nameless monstrosity he had sought to depict in his dream-sculpture. Reference to this object, the doctor added, was invariably a prelude to the young man's subsidence into lethargy. His temperature, oddly enough, was not greatly above normal; but the whole condition was otherwise such as to suggest true fever rather than mental disord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April 2 at about 3 P.M. every trace of Wilcox's malady suddenly ceased. He sat upright in bed, astonished to find himself at home and completely ignorant of what had happened in dream or reality since the night of March 22. Pronounced well by his physician, he returned to his quarters in three days; but to Professor Angell he was of no further assistance. All traces of strange dreaming had vanished with his recovery, and my uncle kept no record of his night-thoughts after a week of pointless and irrelevant accounts of thoroughly usual vi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re the first part of the manuscript ended, but references to certain of the scattered notes gave me much material for thought - so much, in fact, that only the ingrained skepticism then forming my philosophy can account for my continued distrust of the artist. The notes in question were those descriptive of the dreams of various persons covering the same period as that in which young Wilcox had had his strange visitations. My uncle, it seems, had quickly instituted a prodigiously far-flung body of inquires amongst nearly all the friends whom he could question without impertinence, asking for nightly reports of their dreams, and the dates of any notable visions for some time past. The reception of his request seems to have varied; but he must, at the very least, have received more responses than any ordinary man could have handled without a secretary. This original correspondence was not preserved, but his notes formed a thorough and really significant digest. Average people in society and business - New England's traditional "salt of the earth" - gave an almost completely negative result, though scattered cases of uneasy but formless nocturnal impressions appear here and there, always between March 23 and and April 2 - the period of young Wilcox's delirium. Scientific men were little more affected, though four cases of vague description suggest fugitive glimpses of strange landscapes, and in one case there is mentioned a dread of something abnorm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from the artists and poets that the pertinent answers came, and I know that panic would have broken loose had they been able to compare notes. As it was, lacking their original letters, I half suspected the compiler of having asked leading questions, or of having edited the correspondence in corroboration of what he had latently resolved to see. That is why I continued to feel that Wilcox, somehow cognizant of the old data which my uncle had possessed, had been imposing on the veteran scientist. These responses from esthetes told disturbing tale. From February 28 to April 2 a large proportion of them had dreamed very bizarre things, the intensity of the dreams being immeasurably the stronger during the period of the sculptor's delirium. Over a fourth of those who reported anything, reported scenes and half-sounds not unlike those which Wilcox had described; and some of the dreamers confessed acute fear of the gigantic nameless thing visible toward the last. One case, which the note describes with emphasis, was very sad. The subject, a widely known architect with leanings toward theosophy and occultism, went violently insane on the date of young Wilcox's seizure, and expired several months later after incessant screamings to be saved from some escaped denizen of hell. Had my uncle referred to these cases by name instead of merely by number, I should have attempted some corroboration and personal investigation; but as it was, I succeeded in tracing down only a few. All of these, however, bore out the notes in full. I have often wondered if all the the objects of the professor's questioning felt as puzzled as did this fraction. It is well that no explanation shall ever reach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ess cuttings, as I have intimated, touched on cases of panic, mania, and eccentricity during the given period. Professor Angell must have employed a cutting bureau, for the number of extracts was tremendous, and the sources scattered throughout the globe. Here was a nocturnal suicide in London, where a lone sleeper had leaped from a window after a shocking cry. Here likewise a rambling letter to the editor of a paper in South America, where a fanatic deduces a dire future from visions he has seen. A dispatch from California describes a theosophist colony as donning white robes en masse for some "glorious fulfiment" which never arrives, whilst items from India speak guardedly of serious native unrest toward the end of March 22-23.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west of Ireland, too, is full of wild rumour and legendry, and a fantastic painter named Ardois-Bonnot hangs a blasphemous </w:t>
      </w:r>
      <w:r>
        <w:rPr>
          <w:i/>
          <w:iCs/>
          <w:color w:val="000000"/>
          <w:sz w:val="22"/>
          <w:szCs w:val="27"/>
        </w:rPr>
        <w:t>Dream Landscape</w:t>
      </w:r>
      <w:r>
        <w:rPr>
          <w:color w:val="000000"/>
          <w:sz w:val="22"/>
          <w:szCs w:val="27"/>
        </w:rPr>
        <w:t xml:space="preserve"> in the Paris spring salon of 1926. And so numerous are the recorded troubles in insane asylums that only a miracle can have stopped the medical fraternity from noting strange parallelisms and drawing mystified conclusions. A weird bunch of cuttings, all told; and I can at this date scarcely envisage the callous rationalism with which I set them aside. But I was then convinced that young Wilcox had known of the older matters mentioned by the profess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 The Tale of Inspector Legrasse.</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lder matters which had made the sculptor's dream and bas-relief so significant to my uncle formed the subject of the second half of his long manuscript. Once before, it appears, Professor Angell had seen the hellish outlines of the nameless monstrosity, puzzled over the unknown hieroglyphics, and heard the ominous syllables which can be rendered only as </w:t>
      </w:r>
      <w:r>
        <w:rPr>
          <w:i/>
          <w:iCs/>
          <w:color w:val="000000"/>
          <w:sz w:val="22"/>
          <w:szCs w:val="27"/>
        </w:rPr>
        <w:t>"Cthulhu"</w:t>
      </w:r>
      <w:r>
        <w:rPr>
          <w:color w:val="000000"/>
          <w:sz w:val="22"/>
          <w:szCs w:val="27"/>
        </w:rPr>
        <w:t xml:space="preserve">; and all this in so stirring and horrible a connexion that it is small wonder he pursued young Wilcox with queries and demands for dat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earlier experience had come in 1908, seventeen years before, when the American Archaeological Society held its annual meeting in St. Louis. Professor Angell, as befitted one of his authority and attainments, had had a prominent part in all the deliberations; and was one of the first to be approached by the several outsiders who took advantage of the convocation to offer questions for correct answering and problems for expert solu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hief of these outsiders, and in a short time the focus of interest for the entire meeting, was a commonplace-looking middle-aged man who had travelled all the way from New Orleans for certain special information unobtainable from any local source. His name was John Raymond Legrasse, and he was by profession an Inspector of Police. With him he bore the subject of his visit, a grotesque, repulsive, and apparently very ancient stone statuette whose origin he was at a loss to determine. It must not be fancied that Inspector Legrasse had the least interest in archaeology. On the contrary, his wish for enlightenment was prompted by purely professional considerations. The statuette, idol, fetish, or whatever it was, had been captured some months before in the wooded swamps south of New Orleans during a raid on a supposed voodoo meeting; and so singular and hideous were the rites connected with it, that the police could not but realise that they had stumbled on a dark cult totally unknown to them, and infinitely more diabolic than even the blackest of the African voodoo circles. Of its origin, apart from the erratic and unbelievable tales extorted from the captured members, absolutely nothing was to be discovered; hence the anxiety of the police for any antiquarian lore which might help them to place the frightful symbol, and through it track down the cult to its fountain-hea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spector Legrasse was scarcely prepared for the sensation which his offering created. One sight of the thing had been enough to throw the assembled men of science into a state of tense excitement, and they lost no time in crowding around him to gaze at the diminutive figure whose utter strangeness and air of genuinely abysmal antiquity hinted so potently at unopened and archaic vistas. No recognised school of sculpture had animated this terrible object, yet centuries and even thousands of years seemed recorded in its dim and greenish surface of unplaceable st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igure, which was finally passed slowly from man to man for close and careful study, was between seven and eight inches in height, and of exquisitely artistic workmanship. It represented a monster of vaguely anthropoid outline, but with an octopus-like head whose face was a mass of feelers, a scaly, rubbery-looking body, prodigious claws on hind and fore feet, and long, narrow wings behind. This thing, which seemed instinct with a fearsome and unnatural malignancy, was of a somewhat bloated corpulence, and squatted evilly on a rectangular block or pedestal covered with undecipherable characters. The tips of the wings touched the back edge of the block, the seat occupied the centre, whilst the long, curved claws of the doubled-up, crouching hind legs gripped the front edge and extended a quarter of the way clown toward the bottom of the pedestal. The cephalopod head was bent forward, so that the ends of the facial feelers brushed the backs of huge fore paws which clasped the croucher's elevated knees. The aspect of the whole was abnormally life-like, and the more subtly fearful because its source was so totally unknown. Its vast, awesome, and incalculable age was unmistakable; yet not one link did it shew with any known type of art belonging to civilisation's youth - or indeed to any other time. Totally separate and apart, its very material was a mystery; for the soapy, greenish-black stone with its golden or iridescent flecks and striations resembled nothing familiar to geology or mineralogy. The characters along the base were equally baffling; and no member present, despite a representation of half the world's expert learning in this field, could form the least notion of even their remotest linguistic kinship. They, like the subject and material, belonged to something horribly remote and distinct from mankind as we know it. something frightfully suggestive of old and unhallowed cycles of life in which our world and our conceptions have no p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as the members severally shook their heads and confessed defeat at the Inspector's problem, there was one man in that gathering who suspected a touch of bizarre familiarity in the monstrous shape and writing, and who presently told with some diffidence of the odd trifle he knew. This person was the late William Channing Webb, Professor of Anthropology in Princeton University, and an explorer of no slight note. Professor Webb had been engaged, forty-eight years before, in a tour of Greenland and Iceland in search of some Runic inscriptions which he failed to unearth; and whilst high up on the West Greenland coast had encountered a singular tribe or cult of degenerate Esquimaux whose religion, a curious form of devil-worship, chilled him with its deliberate bloodthirstiness and repulsiveness. It was a faith of which other Esquimaux knew little, and which they mentioned only with shudders, saying that it had come down from horribly ancient aeons before ever the world was made. Besides nameless rites and human sacrifices there were certain queer hereditary rituals addressed to a supreme elder devil or </w:t>
      </w:r>
      <w:r>
        <w:rPr>
          <w:i/>
          <w:iCs/>
          <w:color w:val="000000"/>
          <w:sz w:val="22"/>
          <w:szCs w:val="27"/>
        </w:rPr>
        <w:t>tornasuk</w:t>
      </w:r>
      <w:r>
        <w:rPr>
          <w:color w:val="000000"/>
          <w:sz w:val="22"/>
          <w:szCs w:val="27"/>
        </w:rPr>
        <w:t xml:space="preserve">; and of this Professor Webb had taken a careful phonetic copy from an aged </w:t>
      </w:r>
      <w:r>
        <w:rPr>
          <w:i/>
          <w:iCs/>
          <w:color w:val="000000"/>
          <w:sz w:val="22"/>
          <w:szCs w:val="27"/>
        </w:rPr>
        <w:t>angekok</w:t>
      </w:r>
      <w:r>
        <w:rPr>
          <w:color w:val="000000"/>
          <w:sz w:val="22"/>
          <w:szCs w:val="27"/>
        </w:rPr>
        <w:t xml:space="preserve"> or wizard-priest, expressing the sounds in Roman letters as best he knew how. But just now of prime significance was the fetish which this cult had cherished, and around which they danced when the aurora leaped high over the ice cliffs. It was, the professor stated, a very crude bas-relief of stone, comprising a hideous picture and some cryptic writing. And so far as he could tell, it was a rough parallel in all essential features of the bestial thing now lying before the mee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data, received with suspense and astonishment by the assembled members, proved doubly exciting to Inspector Legrasse; and he began at once to ply his informant with questions. Having noted and copied an oral ritual among the swamp cult-worshippers his men had arrested, he besought the professor to remember as best he might the syllables taken down amongst the diabolist Esquimaux. There then followed an exhaustive comparison of details, and a moment of really awed silence when both detective and scientist agreed on the virtual identity of the phrase common to two hellish rituals so many worlds of distance apart. What, in substance, both the Esquimaux wizards and the Louisiana swamp-priests had chanted to their kindred idols was something very like this: the word-divisions being guessed at from traditional breaks in the phrase as chanted alou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Ph'nglui mglw'nafh Cthulhu R'lyeh wgah'nagl fhtagn."</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grasse had one point in advance of Professor Webb, for several among his mongrel prisoners had repeated to him what older celebrants had told them the words meant. This text, as given, ran something like thi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In his house at R'lyeh dead Cthulhu waits dreaming."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in response to a general and urgent demand, Inspector Legrasse related as fully as possible his experience with the swamp worshippers; telling a story to which I could see my uncle attached profound significance. It savoured of the wildest dreams of myth-maker and theosophist, and disclosed an astonishing degree of cosmic imagination among such half-castes and pariahs as might be least expected to possess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November 1st, 1907, there had come to the New Orleans police a frantic summons from the swamp and lagoon country to the south. The squatters there, mostly primitive but good-natured descendants of Lafitte's men, were in the grip of stark terror from an unknown thing which had stolen upon them in the night. It was voodoo, apparently, but voodoo of a more terrible sort than they had ever known; and some of their women and children had disappeared since the malevolent tom-tom had begun its incessant beating far within the black haunted woods where no dweller ventured. There were insane shouts and harrowing screams, soul-chilling chants and dancing devil-flames; and, the frightened messenger added, the people could stand it no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a body of twenty police, filling two carriages and an automobile, had set out in the late afternoon with the shivering squatter as a guide. At the end of the passable road they alighted, and for miles splashed on in silence through the terrible cypress woods where day never came. Ugly roots and malignant hanging nooses of Spanish moss beset them, and now and then a pile of dank stones or fragment of a rotting wall intensified by its hint of morbid habitation a depression which every malformed tree and every fungous islet combined to create. At length the squatter settlement, a miserable huddle of huts, hove in sight; and hysterical dwellers ran out to cluster around the group of bobbing lanterns. The muffled beat of tom-toms was now faintly audible far, far ahead; and a curdling shriek came at infrequent intervals when the wind shifted. A reddish glare, too, seemed to filter through pale undergrowth beyond the endless avenues of forest night. Reluctant even to be left alone again, each one of the cowed squatters refused point-blank to advance another inch toward the scene of unholy worship, so Inspector Legrasse and his nineteen colleagues plunged on unguided into black arcades of horror that none of them had ever trod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egion now entered by the police was one of traditionally evil repute, substantially unknown and untraversed by white men. There were legends of a hidden lake unglimpsed by mortal sight, in which dwelt a huge, formless white polypous thing with luminous eyes; and squatters whispered that bat-winged devils flew up out of caverns in inner earth to worship it at midnight. They said it had been there before d'Iberville, before La Salle, before the Indians, and before even the wholesome beasts and birds of the woods. It was nightmare itself, and to see it was to die. But it made men dream, and so they knew enough to keep away. The present voodoo orgy was, indeed, on the merest fringe of this abhorred area, but that location was bad enough; hence perhaps the very place of the worship had terrified the squatters more than the shocking sounds and inciden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poetry or madness could do justice to the noises heard by Legrasse's men as they ploughed on through the black morass toward the red glare and muffled tom-toms. There are vocal qualities peculiar to men, and vocal qualities peculiar to beasts; and it is terrible to hear the one when the source should yield the other. Animal fury and orgiastic license here whipped themselves to daemoniac heights by howls and squawking ecstacies that tore and reverberated through those nighted woods like pestilential tempests from the gulfs of hell. Now and then the less organized ululation would cease, and from what seemed a well-drilled chorus of hoarse voices would rise in sing-song chant that hideous phrase or ritual: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i/>
          <w:iCs/>
          <w:color w:val="000000"/>
          <w:sz w:val="22"/>
          <w:szCs w:val="27"/>
        </w:rPr>
        <w:t>"Ph'nglui mglw'nafh Cthulhu R'lyeh wgah'nagl fhtagn."</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men, having reached a spot where the trees were thinner, came suddenly in sight of the spectacle itself. Four of them reeled, one fainted, and two were shaken into a frantic cry which the mad cacophony of the orgy fortunately deadened. Legrasse dashed swamp water on the face of the fainting man, and all stood trembling and nearly hypnotised with ho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natural glade of the swamp stood a grassy island of perhaps an acre's extent, clear of trees and tolerably dry. On this now leaped and twisted a more indescribable horde of human abnormality than any but a Sime or an Angarola could paint. Void of clothing, this hybrid spawn were braying, bellowing, and writhing about a monstrous ring-shaped bonfire; in the centre of which, revealed by occasional rifts in the curtain of flame, stood a great granite monolith some eight feet in height; on top of which, incongruous in its diminutiveness, rested the noxious carven statuette. From a wide circle of ten scaffolds set up at regular intervals with the flame-girt monolith as a centre hung, head downward, the oddly marred bodies of the helpless squatters who had disappeared. It was inside this circle that the ring of worshippers jumped and roared, the general direction of the mass motion being from left to right in endless Bacchanal between the ring of bodies and the ring of fi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may have been only imagination and it may have been only echoes which induced one of the men, an excitable Spaniard, to fancy he heard antiphonal responses to the ritual from some far and unillumined spot deeper within the wood of ancient legendry and horror. This man, Joseph D. Galvez, I later met and questioned; and he proved distractingly imaginative. He indeed went so far as to hint of the faint beating of great wings, and of a glimpse of shining eyes and a mountainous white bulk beyond the remotest trees but I suppose he had been hearing too much native superst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ctually, the horrified pause of the men was of comparatively brief duration. Duty came first; and although there must have been nearly a hundred mongrel celebrants in the throng, the police relied on their firearms and plunged determinedly into the nauseous rout. For five minutes the resultant din and chaos were beyond description. Wild blows were struck, shots were fired, and escapes were made; but in the end Legrasse was able to count some forty-seven sullen prisoners, whom he forced to dress in haste and fall into line between two rows of policemen. Five of the worshippers lay dead, and two severely wounded ones were carried away on improvised stretchers by their fellow-prisoners. The image on the monolith, of course, was carefully removed and carried back by Legras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xamined at headquarters after a trip of intense strain and weariness, the prisoners all proved to be men of a very low, mixed-blooded, and mentally aberrant type. Most were seamen, and a sprinkling of Negroes and mulattoes, largely West Indians or Brava Portuguese from the Cape Verde Islands, gave a colouring of voodooism to the heterogeneous cult. But before many questions were asked, it became manifest that something far deeper and older than Negro fetishism was involved. Degraded and ignorant as they were, the creatures held with surprising consistency to the central idea of their loathsome fa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orshipped, so they said, the Great Old Ones who lived ages before there were any men, and who came to the young world out of the sky. Those Old Ones were gone now, inside the earth and under the sea; but their dead bodies had told their secrets in dreams to the first men, who formed a cult which had never died. This was that cult, and the prisoners said it had always existed and always would exist, hidden in distant wastes and dark places all over the world until the time when the great priest Cthulhu, from his dark house in the mighty city of R'lyeh under the waters, should rise and bring the earth again beneath his sway. Some day he would call, when the stars were ready, and the secret cult would always be waiting to liberate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no more must be told. There was a secret which even torture could not extract. Mankind was not absolutely alone among the conscious things of earth, for shapes came out of the dark to visit the faithful few. But these were not the Great Old Ones. No man had ever seen the Old Ones. The carven idol was great Cthulhu, but none might say whether or not the others were precisely like him. No one could read the old writing now, but things were told by word of mouth. The chanted ritual was not the secret - that was never spoken aloud, only whispered. The chant meant only this: "In his house at R'lyeh dead Cthulhu waits dream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two of the prisoners were found sane enough to be hanged, and the rest were committed to various institutions. All denied a part in the ritual murders, and averred that the killing had been done by Black Winged Ones which had come to them from their immemorial meeting-place in the haunted wood. But of those mysterious allies no coherent account could ever be gained. What the police did extract, came mainly from the immensely aged mestizo named Castro, who claimed to have sailed to strange ports and talked with undying leaders of the cult in the mountains of Chin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ld Castro remembered bits of hideous legend that paled the speculations of theosophists and made man and the world seem recent and transient indeed. There had been aeons when other Things ruled on the earth, and They had had great cities. Remains of Them, he said the deathless Chinamen had told him, were still be found as Cyclopean stones on islands in the Pacific. They all died vast epochs of time before men came, but there were arts which could revive Them when the stars had come round again to the right positions in the cycle of eternity. They had, indeed, come themselves from the stars, and brought Their images with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Great Old Ones, Castro continued, were not composed altogether of flesh and blood. They had shape - for did not this star-fashioned image prove it? - but that shape was not made of matter. When the stars were right, They could plunge from world to world through the sky; but when the stars were wrong, They could not live. But although They no longer lived, They would never really die. They all lay in stone houses in Their great city of R'lyeh, preserved by the spells of mighty Cthulhu for a glorious surrection when the stars and the earth might once more be ready for Them. But at that time some force from outside must serve to liberate Their bodies. The spells that preserved them intact likewise prevented Them from making an initial move, and They could only lie awake in the dark and think whilst uncounted millions of years rolled by. They knew all that was occurring in the universe, for Their mode of speech was transmitted thought. Even now They talked in Their tombs. When, after infinities of chaos, the first men came, the Great Old Ones spoke to the sensitive among them by moulding their dreams; for only thus could Their language reach the fleshly minds of mammal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hispered Castro, those first men formed the cult around tall idols which the Great Ones shewed them; idols brought in dim eras from dark stars. That cult would never die till the stars came right again, and the secret priests would take great Cthulhu from His tomb to revive His subjects and resume His rule of earth. The time would be easy to know, for then mankind would have become as the Great Old Ones; free and wild and beyond good and evil, with laws and morals thrown aside and all men shouting and killing and revelling in joy. Then the liberated Old Ones would teach them new ways to shout and kill and revel and enjoy themselves, and all the earth would flame with a holocaust of ecstasy and freedom. Meanwhile the cult, by appropriate rites, must keep alive the memory of those ancient ways and shadow forth the prophecy of their retur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lder time chosen men had talked with the entombed Old Ones in dreams, but then something happened. The great stone city R'lyeh, with its monoliths and sepulchres, had sunk beneath the waves; and the deep waters, full of the one primal mystery through which not even thought can pass, had cut off the spectral intercourse. But memory never died, and the high-priests said that the city would rise again when the stars were right. Then came out of the earth the black spirits of earth, mouldy and shadowy, and full of dim rumours picked up in caverns beneath forgotten sea-bottoms. But of them old Castro dared not speak much. He cut himself off hurriedly, and no amount of persuasion or subtlety could elicit more in this direction. The size of the Old Ones, too, he curiously declined to mention. Of the cult, he said that he thought the centre lay amid the pathless desert of Arabia, where Irem, the City of Pillars, dreams hidden and untouched. It was not allied to the European witch-cult, and was virtually unknown beyond its members. No book had ever really hinted of it, though the deathless Chinamen said that there were double meanings in the </w:t>
      </w:r>
      <w:r>
        <w:rPr>
          <w:i/>
          <w:iCs/>
          <w:color w:val="000000"/>
          <w:sz w:val="22"/>
          <w:szCs w:val="27"/>
        </w:rPr>
        <w:t>Necronomicon</w:t>
      </w:r>
      <w:r>
        <w:rPr>
          <w:color w:val="000000"/>
          <w:sz w:val="22"/>
          <w:szCs w:val="27"/>
        </w:rPr>
        <w:t xml:space="preserve"> of the mad Arab Abdul Alhazred which the initiated might read as they chose, especially the much-discussed couplet: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hat is not dead which can eternal lie, </w:t>
        <w:br/>
        <w:t xml:space="preserve">And with strange aeons even death may di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egrasse, deeply impressed and not a little bewildered, had inquired in vain concerning the historic affiliations of the cult. Castro, apparently, had told the truth when he said that it was wholly secret. The authorities at Tulane University could shed no light upon either cult or image, and now the detective had come to the highest authorities in the country and met with no more than the Greenland tale of Professor Webb.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everish interest aroused at the meeting by Legrasse's tale, corroborated as it was by the statuette, is echoed in the subsequent correspondence of those who attended; although scant mention occurs in the formal publications of the society. Caution is the first care of those accustomed to face occasional charlatanry and imposture. Legrasse for some time lent the image to Professor Webb, but at the latter's death it was returned to him and remains in his possession, where I viewed it not long ago. It is truly a terrible thing, and unmistakably akin to the dream-sculpture of young Wilcox.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my uncle was excited by the tale of the sculptor I did not wonder, for what thoughts must arise upon hearing, after a knowledge of what Legrasse had learned of the cult, of a sensitive young man who had </w:t>
      </w:r>
      <w:r>
        <w:rPr>
          <w:i/>
          <w:iCs/>
          <w:color w:val="000000"/>
          <w:sz w:val="22"/>
          <w:szCs w:val="27"/>
        </w:rPr>
        <w:t>dreamed</w:t>
      </w:r>
      <w:r>
        <w:rPr>
          <w:color w:val="000000"/>
          <w:sz w:val="22"/>
          <w:szCs w:val="27"/>
        </w:rPr>
        <w:t xml:space="preserve"> not only the figure and exact hieroglyphics of the swamp-found image and the Greenland devil tablet, but had come </w:t>
      </w:r>
      <w:r>
        <w:rPr>
          <w:i/>
          <w:iCs/>
          <w:color w:val="000000"/>
          <w:sz w:val="22"/>
          <w:szCs w:val="27"/>
        </w:rPr>
        <w:t>in his dreams</w:t>
      </w:r>
      <w:r>
        <w:rPr>
          <w:color w:val="000000"/>
          <w:sz w:val="22"/>
          <w:szCs w:val="27"/>
        </w:rPr>
        <w:t xml:space="preserve"> upon at least three of the precise words of the formula uttered alike by Esquimaux diabolists and mongrel Louisianans?. Professor Angell's instant start on an investigation of the utmost thoroughness was eminently natural; though privately I suspected young Wilcox of having heard of the cult in some indirect way, and of having invented a series of dreams to heighten and continue the mystery at my uncle's expense. The dream-narratives and cuttings collected by the professor were, of course, strong corroboration; but the rationalism of my mind and the extravagance of the whole subject led me to adopt what I thought the most sensible conclusions. So, after thoroughly studying the manuscript again and correlating the theosophical and anthropological notes with the cult narrative of Legrasse, I made a trip to Providence to see the sculptor and give him the rebuke I thought proper for so boldly imposing upon a learned and aged m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cox still lived alone in the Fleur-de-Lys Building in Thomas Street, a hideous Victorian imitation of seventeenth century Breton Architecture which flaunts its stuccoed front amidst the lovely olonial houses on the ancient hill, and under the very shadow of the finest Georgian steeple in America, I found him at work in his rooms, and at once conceded from the specimens scattered about that his genius is indeed profound and authentic. He will, I believe, some time be heard from as one of the great decadents; for he has crystallised in clay and will one day mirror in marble those nightmares and phantasies which Arthur Machen evokes in prose, and Clark Ashton Smith makes visible in verse and in pain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rk, frail, and somewhat unkempt in aspect, he turned languidly at my knock and asked me my business without rising. Then I told him who I was, he displayed some interest; for my uncle had excited his curiosity in probing his strange dreams, yet had never explained the reason for the study. I did not enlarge his knowledge in this regard, but sought with some subtlety to draw him out. In a short time I became convinced ofhis absolute sincerity, for he spoke of the dreams in a manner none could mistake. They and their subconscious residuum had influenced his art profoundly, and he shewed me a morbid statue whose contours almost made me shake with the potency of its black suggestion. He could not recall having seen the original of this thing except in his own dream bas-relief, but the outlines had formed themselves insensibly under his hands. It was, no doubt, the giant shape he had raved of in delirium. That he really knew nothing of the hidden cult, save from what my uncle's relentless catechism had let fall, he soon made clear; and again I strove to think of some way in which he could possibly have received the weird impress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talked of his dreams in a strangely poetic fashion; making me see with terrible vividness the damp Cyclopean city of slimy green stone - whose </w:t>
      </w:r>
      <w:r>
        <w:rPr>
          <w:i/>
          <w:iCs/>
          <w:color w:val="000000"/>
          <w:sz w:val="22"/>
          <w:szCs w:val="27"/>
        </w:rPr>
        <w:t>geometry</w:t>
      </w:r>
      <w:r>
        <w:rPr>
          <w:color w:val="000000"/>
          <w:sz w:val="22"/>
          <w:szCs w:val="27"/>
        </w:rPr>
        <w:t xml:space="preserve">, he oddly said, was </w:t>
      </w:r>
      <w:r>
        <w:rPr>
          <w:i/>
          <w:iCs/>
          <w:color w:val="000000"/>
          <w:sz w:val="22"/>
          <w:szCs w:val="27"/>
        </w:rPr>
        <w:t>all wrong</w:t>
      </w:r>
      <w:r>
        <w:rPr>
          <w:color w:val="000000"/>
          <w:sz w:val="22"/>
          <w:szCs w:val="27"/>
        </w:rPr>
        <w:t xml:space="preserve"> - and hear with frightened expectancy the ceaseless, half-mental calling from underground: </w:t>
      </w:r>
      <w:r>
        <w:rPr>
          <w:i/>
          <w:iCs/>
          <w:color w:val="000000"/>
          <w:sz w:val="22"/>
          <w:szCs w:val="27"/>
        </w:rPr>
        <w:t>"Cthulhu fhtagn", "Cthulhu fhtagn."</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words had formed part of that dread ritual which told of dead Cthulhu's dream-vigil in his stone vault at R'lyeh, and I felt deeply moved despite my rational beliefs. Wilcox, I was sure, had heard of the cult in some casual way, and had soon forgotten it amidst the mass of his equally weird reading and imagining. Later, by virtue of its sheer impressiveness, it had found subconscious expression in dreams, in the bas-relief, and in the terrible statue I now beheld; so that his imposture upon my uncle had been a very innocent one. The youth was of a type, at once slightly affected and slightly ill-mannered, which I could never like, but I was willing enough now to admit both his genius and his honesty. I took leave of him amicably, and wish him all the success his talent promi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tter of the cult still remained to fascinate me, and at times I had visions of personal fame from researches into its origin and connexions. I visited New Orleans, talked with Legrasse and others of that old-time raiding-party, saw the frightful image, and even questioned such of the mongrel prisoners as still survived. Old Castro, unfortunately, had been dead for some years. What I now heard so graphically at first-hand, though it was really no more than a detailed confirmation of what my uncle had written, excited me afresh; for I felt sure that I was on the track of a very real, very secret, and very ancient religion whose discovery would make me an anthropologist of note. My attitude was still one of absolute materialism, as l wish it still were, and I discounted with almost inexplicable perversity the coincidence of the dream notes and odd cuttings collected by Professor Ang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thing I began to suspect, and which I now fear I know, is that my uncle's death was far from natural. He fell on a narrow hill street leading up from an ancient waterfront swarming with foreign mongrels, after a careless push from a Negro sailor. I did not forget the mixed blood and marine pursuits of the cult-members in Louisiana, and would not be surprised to learn of secret methods and rites and beliefs. Legrasse and his men, it is true, have been let alone; but in Norway a certain seaman who saw things is dead. Might not the deeper inquiries of my uncle after encountering the sculptor's data have come to sinister ears?. I think Professor Angell died because he knew too much, or because he was likely to learn too much. Whether I shall go as he did remains to be seen, for I have learned much n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 The Madness from the Sea</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heaven ever wishes to grant me a boon, it will be a total effacing of the results of a mere chance which fixed my eye on a certain stray piece of shelf-paper. It was nothing on which I would naturally have stumbled in the course of my daily round, for it was an old number of an Australian journal, the </w:t>
      </w:r>
      <w:r>
        <w:rPr>
          <w:i/>
          <w:iCs/>
          <w:color w:val="000000"/>
          <w:sz w:val="22"/>
          <w:szCs w:val="27"/>
        </w:rPr>
        <w:t>Sydney Bulletin</w:t>
      </w:r>
      <w:r>
        <w:rPr>
          <w:color w:val="000000"/>
          <w:sz w:val="22"/>
          <w:szCs w:val="27"/>
        </w:rPr>
        <w:t xml:space="preserve"> for April 18, 1925. It had escaped even the cutting bureau which had at the time of its issuance been avidly collecting material for my uncle's resea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d largely given over my inquiries into what Professor Angell called the "Cthulhu Cult", and was visiting a learned friend in Paterson, New Jersey; the curator of a local museum and a mineralogist of note. Examining one day the reserve specimens roughly set on the storage shelves in a rear room of the museum, my eye was caught by an odd picture in one of the old papers spread beneath the stones. It was the Sydney Bulletin I have mentioned, for my friend had wide affiliations in all conceivable foreign parts; and the picture was a half-tone cut of a hideous stone image almost identical with that which Legrasse had found in the swamp.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gerly clearing the sheet of its precious contents, I scanned the item in detail; and was disappointed to find it of only moderate length. What it suggested, however, was of portentous significance to my flagging quest; and I carefully tore it out for immediate action. It read as foll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rPr>
      </w:pPr>
      <w:r>
        <w:rPr>
          <w:b/>
          <w:bCs/>
          <w:color w:val="000000"/>
          <w:sz w:val="22"/>
          <w:szCs w:val="27"/>
        </w:rPr>
        <w:t>MYSTERY DERELICT FOUND AT SEA</w:t>
      </w:r>
      <w:r>
        <w:rPr>
          <w:color w:val="000000"/>
          <w:sz w:val="22"/>
          <w:szCs w:val="27"/>
        </w:rPr>
        <w:t xml:space="preserve"> </w:t>
      </w:r>
    </w:p>
    <w:p>
      <w:pPr>
        <w:pStyle w:val="NormalWeb"/>
        <w:widowControl w:val="false"/>
        <w:spacing w:before="0" w:after="0"/>
        <w:ind w:left="720" w:right="720" w:hanging="0"/>
        <w:jc w:val="center"/>
        <w:rPr>
          <w:color w:val="000000"/>
          <w:sz w:val="22"/>
        </w:rPr>
      </w:pPr>
      <w:r>
        <w:rPr>
          <w:color w:val="000000"/>
          <w:sz w:val="22"/>
        </w:rPr>
      </w:r>
    </w:p>
    <w:p>
      <w:pPr>
        <w:pStyle w:val="NormalWeb"/>
        <w:widowControl w:val="false"/>
        <w:spacing w:before="0" w:after="0"/>
        <w:ind w:left="720" w:right="720" w:hanging="0"/>
        <w:jc w:val="center"/>
        <w:rPr>
          <w:color w:val="000000"/>
          <w:sz w:val="22"/>
        </w:rPr>
      </w:pPr>
      <w:r>
        <w:rPr>
          <w:color w:val="000000"/>
          <w:sz w:val="22"/>
        </w:rPr>
      </w:r>
    </w:p>
    <w:p>
      <w:pPr>
        <w:pStyle w:val="NormalWeb"/>
        <w:widowControl w:val="false"/>
        <w:spacing w:before="0" w:after="0"/>
        <w:ind w:left="720" w:right="720" w:hanging="0"/>
        <w:jc w:val="center"/>
        <w:rPr>
          <w:color w:val="000000"/>
          <w:sz w:val="22"/>
        </w:rPr>
      </w:pPr>
      <w:r>
        <w:rPr>
          <w:i/>
          <w:iCs/>
          <w:color w:val="000000"/>
          <w:sz w:val="22"/>
          <w:szCs w:val="27"/>
        </w:rPr>
        <w:t>Vigilant</w:t>
      </w:r>
      <w:r>
        <w:rPr>
          <w:color w:val="000000"/>
          <w:sz w:val="22"/>
          <w:szCs w:val="27"/>
        </w:rPr>
        <w:t xml:space="preserve"> Arrives With Helpless Armed New Zealand Yacht in Tow. One Survivor and Dead Man Found Aboard. Tale of Desperate Battle and Deaths at Sea. Rescued Seaman Refuses Particulars of Strange Experience. Odd Idol Found in His Possession. Inquiry to Follow. </w:t>
      </w:r>
    </w:p>
    <w:p>
      <w:pPr>
        <w:pStyle w:val="NormalWeb"/>
        <w:widowControl w:val="false"/>
        <w:spacing w:before="0" w:after="0"/>
        <w:ind w:left="720" w:right="720" w:hanging="0"/>
        <w:jc w:val="center"/>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he Morrison Co.'s freighter </w:t>
      </w:r>
      <w:r>
        <w:rPr>
          <w:i/>
          <w:iCs/>
          <w:color w:val="000000"/>
          <w:sz w:val="22"/>
          <w:szCs w:val="27"/>
        </w:rPr>
        <w:t>Vigilant</w:t>
      </w:r>
      <w:r>
        <w:rPr>
          <w:color w:val="000000"/>
          <w:sz w:val="22"/>
          <w:szCs w:val="27"/>
        </w:rPr>
        <w:t xml:space="preserve">, bound from Valparaiso, arrived this morning at its wharf in Darling Harbour, having in tow the battled and disabled but heavily armed steam yacht </w:t>
      </w:r>
      <w:r>
        <w:rPr>
          <w:i/>
          <w:iCs/>
          <w:color w:val="000000"/>
          <w:sz w:val="22"/>
          <w:szCs w:val="27"/>
        </w:rPr>
        <w:t>Alert</w:t>
      </w:r>
      <w:r>
        <w:rPr>
          <w:color w:val="000000"/>
          <w:sz w:val="22"/>
          <w:szCs w:val="27"/>
        </w:rPr>
        <w:t xml:space="preserve"> of Dunedin, N.Z., which was sighted April 12th in S. Latitude 34°21', W. Longitude 152°17', with one living and one dead man aboard.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he Vigilant left Valparaiso March 25th, and on April 2nd was driven considerably south of her course by exceptionally heavy storms and monster waves. On April 12th the derelict was sighted; and though apparently deserted, was found upon boarding to contain one survivor in a half-delirious condition and one man who had evidently been dead for more than a week. The living man was clutching a horrible stone idol of unknown origin, about foot in height, regarding whose nature authorities at Sydney University, the Royal Society, and the Museum in College Street all profess complete bafflement, and which the survivor says he found in the cabin of the yacht, in a small carved shrine of common pattern.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his man, after recovering his senses, told an exceedingly strange story of piracy and slaughter. He is Gustaf Johansen, a Norwegian of some intelligence, and had been second mate of the two-masted schooner </w:t>
      </w:r>
      <w:r>
        <w:rPr>
          <w:i/>
          <w:iCs/>
          <w:color w:val="000000"/>
          <w:sz w:val="22"/>
          <w:szCs w:val="27"/>
        </w:rPr>
        <w:t>Emma</w:t>
      </w:r>
      <w:r>
        <w:rPr>
          <w:color w:val="000000"/>
          <w:sz w:val="22"/>
          <w:szCs w:val="27"/>
        </w:rPr>
        <w:t xml:space="preserve"> of Auckland, which sailed for Callao February 20th with a complement of eleven men. The Emma, he says, was delayed and thrown widely south of her course by the great storm of March 1st, and on March 22nd, in S. Latitude 49°51' W. Longitude 128°34', encountered the </w:t>
      </w:r>
      <w:r>
        <w:rPr>
          <w:i/>
          <w:iCs/>
          <w:color w:val="000000"/>
          <w:sz w:val="22"/>
          <w:szCs w:val="27"/>
        </w:rPr>
        <w:t>Alert</w:t>
      </w:r>
      <w:r>
        <w:rPr>
          <w:color w:val="000000"/>
          <w:sz w:val="22"/>
          <w:szCs w:val="27"/>
        </w:rPr>
        <w:t xml:space="preserve">, manned by a queer and evil-looking crew of Kanakas and half-castes. Being ordered peremptorily to turn back, Capt. Collins refused; whereupon the strange crew began to fire savagely and without warning upon the schooner with a peculiarly heavy battery of brass cannon forming part of the yacht's equipment. The </w:t>
      </w:r>
      <w:r>
        <w:rPr>
          <w:i/>
          <w:iCs/>
          <w:color w:val="000000"/>
          <w:sz w:val="22"/>
          <w:szCs w:val="27"/>
        </w:rPr>
        <w:t>Emma</w:t>
      </w:r>
      <w:r>
        <w:rPr>
          <w:color w:val="000000"/>
          <w:sz w:val="22"/>
          <w:szCs w:val="27"/>
        </w:rPr>
        <w:t xml:space="preserve">'s men shewed fight, says the survivor, and though the schooner began to sink from shots beneath the water-line they managed to heave alongside their enemy and board her, grappling with the savage crew on the yacht's deck, and being forced to kill them all, the number being slightly superior, because of their particularly abhorrent and desperate though rather clumsy mode of fighting.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Three of the </w:t>
      </w:r>
      <w:r>
        <w:rPr>
          <w:i/>
          <w:iCs/>
          <w:color w:val="000000"/>
          <w:sz w:val="22"/>
          <w:szCs w:val="27"/>
        </w:rPr>
        <w:t>Emma</w:t>
      </w:r>
      <w:r>
        <w:rPr>
          <w:color w:val="000000"/>
          <w:sz w:val="22"/>
          <w:szCs w:val="27"/>
        </w:rPr>
        <w:t xml:space="preserve">'s men, including Capt. Collins and First Mate Green, were killed; and the remaining eight under Second Mate Johansen proceeded to navigate the captured yacht, going ahead in their original direction to see if any reason for their ordering back had existed. The next day, it appears, they raised and landed on a small island, although none is known to exist in that part of the ocean; and six of the men somehow died ashore, though Johansen is queerly reticent about this part of his story, and speaks only of their falling into a rock chasm. Later, it seems, he and one companion boarded the yacht and tried to manage her, but were beaten about by the storm of April 2nd, From that time till his rescue on the 12th the man remembers little, and he does not even recall when William Briden, his companion, died. Briden's death reveals no apparent cause, and was probably due to excitement or exposure. Cable advices from Dunedin report that the </w:t>
      </w:r>
      <w:r>
        <w:rPr>
          <w:i/>
          <w:iCs/>
          <w:color w:val="000000"/>
          <w:sz w:val="22"/>
          <w:szCs w:val="27"/>
        </w:rPr>
        <w:t>Alert</w:t>
      </w:r>
      <w:r>
        <w:rPr>
          <w:color w:val="000000"/>
          <w:sz w:val="22"/>
          <w:szCs w:val="27"/>
        </w:rPr>
        <w:t xml:space="preserve"> was well known there as an island trader, and bore an evil reputation along the waterfront, It was owned by a curious group of half-castes whose frequent meetings and night trips to the woods attracted no little curiosity; and it had set sail in great haste just after the storm and earth tremors of March 1st. Our Auckland correspondent gives the </w:t>
      </w:r>
      <w:r>
        <w:rPr>
          <w:i/>
          <w:iCs/>
          <w:color w:val="000000"/>
          <w:sz w:val="22"/>
          <w:szCs w:val="27"/>
        </w:rPr>
        <w:t>Emma</w:t>
      </w:r>
      <w:r>
        <w:rPr>
          <w:color w:val="000000"/>
          <w:sz w:val="22"/>
          <w:szCs w:val="27"/>
        </w:rPr>
        <w:t xml:space="preserve"> and her crew an excellent reputation, and Johansen is described as a sober and worthy man. The admiralty will institute an inquiry on the whole matter beginning tomorrow, at which every effort will be made to induce Johansen to speak more freely than he has done hitherto.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was all, together with the picture of the hellish image; but what a train of ideas it started in my mind! Here were new treasuries of data on the Cthulhu Cult, and evidence that it had strange interests at sea as well as on land. What motive prompted the hybrid crew to order back the </w:t>
      </w:r>
      <w:r>
        <w:rPr>
          <w:i/>
          <w:iCs/>
          <w:color w:val="000000"/>
          <w:sz w:val="22"/>
          <w:szCs w:val="27"/>
        </w:rPr>
        <w:t>Emma</w:t>
      </w:r>
      <w:r>
        <w:rPr>
          <w:color w:val="000000"/>
          <w:sz w:val="22"/>
          <w:szCs w:val="27"/>
        </w:rPr>
        <w:t xml:space="preserve"> as they sailed about with their hideous idol? What was the unknown island on which six of the </w:t>
      </w:r>
      <w:r>
        <w:rPr>
          <w:i/>
          <w:iCs/>
          <w:color w:val="000000"/>
          <w:sz w:val="22"/>
          <w:szCs w:val="27"/>
        </w:rPr>
        <w:t>Emma</w:t>
      </w:r>
      <w:r>
        <w:rPr>
          <w:color w:val="000000"/>
          <w:sz w:val="22"/>
          <w:szCs w:val="27"/>
        </w:rPr>
        <w:t xml:space="preserve">'s crew had died, and about which the mate Johansen was so secretive? What had the vice-admiralty's investigation brought out, and what was known of the noxious cult in Dunedin? And most marvellous of all, what deep and more than natural linkage of dates was this which gave a malign and now undeniable significance to the various turns of events so carefully noted by my unc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rch 1st - or February 28th according to the International Date Line - the earthquake and storm had come. From Dunedin the Alert and her noisome crew had darted eagerly forth as if imperiously summoned, and on the other side of the earth poets and artists had begun to dream of a strange, dank Cyclopean city whilst a young sculptor had moulded in his sleep the form of the dreaded Cthulhu. March 23rd the crew of the Emma landed on an unknown island and left six men dead; and on that date the dreams of sensitive men assumed a heightened vividness and darkened with dread of a giant monster's malign pursuit, whilst an architect had gone mad and a sculptor had lapsed suddenly into delirium! And what of this storm of April 2nd - the date on which all dreams of the dank city ceased, and Wilcox emerged unharmed from the bondage of strange fever? What of all this - and of those hints of old Castro about the sunken, star-born Old Ones and their coming reign; their faithful cult </w:t>
      </w:r>
      <w:r>
        <w:rPr>
          <w:i/>
          <w:iCs/>
          <w:color w:val="000000"/>
          <w:sz w:val="22"/>
          <w:szCs w:val="27"/>
        </w:rPr>
        <w:t>and their mastery of dreams?</w:t>
      </w:r>
      <w:r>
        <w:rPr>
          <w:color w:val="000000"/>
          <w:sz w:val="22"/>
          <w:szCs w:val="27"/>
        </w:rPr>
        <w:t xml:space="preserve"> Was I tottering on the brink of cosmic horrors beyond man's power to bear? If so, they must be horrors of the mind alone, for in some way the second of April had put a stop to whatever monstrous menace had begun its siege of mankind's so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evening, after a day of hurried cabling and arranging, I bade my host adieu and took a train for San Francisco. In less than a month I was in Dunedin; where, however, I found that little was known of the strange cult-members who had lingered in the old sea-taverns. Waterfront scum was far too common for special mentnon; though there was vague talk about one inland trip these mongrels had made, during which faint drumming and red flame were noted on the distant hills. In Auckland I learned that Johansen had returned </w:t>
      </w:r>
      <w:r>
        <w:rPr>
          <w:i/>
          <w:iCs/>
          <w:color w:val="000000"/>
          <w:sz w:val="22"/>
          <w:szCs w:val="27"/>
        </w:rPr>
        <w:t>with yellow hair turned white</w:t>
      </w:r>
      <w:r>
        <w:rPr>
          <w:color w:val="000000"/>
          <w:sz w:val="22"/>
          <w:szCs w:val="27"/>
        </w:rPr>
        <w:t xml:space="preserve"> after a perfunctory and inconclusive questioning at Sydney, and had thereafter sold his cottage in West Street and sailed with his wife to his old home in Oslo. Of his stirring experience he would tell his friends no more than he had told the admiralty officials, and all they could do was to give me his Oslo addr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that I went to Sydney and talked profitlessly with seamen and members of the vice-admiralty court. I saw the </w:t>
      </w:r>
      <w:r>
        <w:rPr>
          <w:i/>
          <w:iCs/>
          <w:color w:val="000000"/>
          <w:sz w:val="22"/>
          <w:szCs w:val="27"/>
        </w:rPr>
        <w:t>Alert</w:t>
      </w:r>
      <w:r>
        <w:rPr>
          <w:color w:val="000000"/>
          <w:sz w:val="22"/>
          <w:szCs w:val="27"/>
        </w:rPr>
        <w:t xml:space="preserve">, now sold and in commercial use, at Circular Quay in Sydney Cove, but gained nothing from its non-committal bulk. The crouching image with its cuttlefish head, dragon body, scaly wings, and hieroglyphed pedestal, was preserved in the Museum at Hyde Park; and I studied it long and well, finding it a thing of balefully exquisite workmanship, and with the same utter mystery, terrible antiquity, and unearthly strangeness of material which I had noted in Legrasse's smaller specimen. Geologists, the curator told me, had found it a monstrous puzzle; for they vowed that the world held no rock like it. Then I thought with a shudder of what Old Castro had told Legrasse about the Old Ones; "They had come from the stars, and had brought Their images with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aken with such a mental revolution as I had never before known, I now resolved to visit Mate Johansen in Oslo. Sailing for London, I reembarked at once for the Norwegian capital; and one autumn day landed at the trim wharves in the shadow of the Egeberg. Johansen's address, I discovered, lay in the Old Town of King Harold Haardrada, which kept alive the name of Oslo during all the centuries that the greater city masqueraded as "Christiana." I made the brief trip by taxicab, and knocked with palpitant heart at the door of a neat and ancient building with plastered front. A sad-faced woman in black answered my summons, and I was stung th disappointment when she told me in halting English that Gustaf Johansen was no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not long survived his return, said his wife, for the doings sea in 1925 had broken him. He had told her no more than he told the public, but had left a long manuscript - of "technical matters" as he said - written in English, evidently in order to guard her from the peril of casual perusal. During a walk rough a narrow lane near the Gothenburg dock, a bundle of papers falling from an attic window had knocked him down. Two Lascar sailors at once helped him to his feet, but before the ambulance could reach him he was dead. Physicians found no adequate cause the end, and laid it to heart trouble and a weakened constitution. I now felt gnawing at my vitals that dark terror which will never leave me till I, too, am at rest; "accidentally" or otherwise. Persuad-g the widow that my connexion with her husband's "technical matters" was sufficient to entitle me to his manuscript, I bore the document away and began to read it on the London boa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simple, rambling thing - a naive sailor's effort at a post-facto diary - and strove to recall day by day that last awful voyage. I cannot attempt to transcribe it verbatim in all its cloudiness and redundance, but I will tell its gist enough to shew why the sound the water against the vessel's sides became so unendurable to me that I stopped my ears with cott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hansen, thank God, did not know quite all, even though he saw the city and the Thing, but I shall never sleep calmly again when I think of the horrors that lurk ceaselessly behind life in time and in space, and of those unhallowed blasphemies from elder stars which dream beneath the sea, known and favoured by a nightmare cult ready and eager to loose them upon the world whenever another earthquake shall heave their monstrous stone city again to the sun and ai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hansen's voyage had begun just as he told it to the vice-admiralty. The </w:t>
      </w:r>
      <w:r>
        <w:rPr>
          <w:i/>
          <w:iCs/>
          <w:color w:val="000000"/>
          <w:sz w:val="22"/>
          <w:szCs w:val="27"/>
        </w:rPr>
        <w:t>Emma</w:t>
      </w:r>
      <w:r>
        <w:rPr>
          <w:color w:val="000000"/>
          <w:sz w:val="22"/>
          <w:szCs w:val="27"/>
        </w:rPr>
        <w:t xml:space="preserve">, in ballast, had cleared Auckland on February 20th, and had felt the full force of that earthquake-born tempest which must have heaved up from the sea-bottom the horrors that filled men's dreams. Once more under control, the ship was making good progress when held up by the </w:t>
      </w:r>
      <w:r>
        <w:rPr>
          <w:i/>
          <w:iCs/>
          <w:color w:val="000000"/>
          <w:sz w:val="22"/>
          <w:szCs w:val="27"/>
        </w:rPr>
        <w:t>Alert</w:t>
      </w:r>
      <w:r>
        <w:rPr>
          <w:color w:val="000000"/>
          <w:sz w:val="22"/>
          <w:szCs w:val="27"/>
        </w:rPr>
        <w:t xml:space="preserve"> on March 22nd, and I could feel the mate's regret as he wrote of her bombardment and sinking. Of the swarthy cult-fiends on the </w:t>
      </w:r>
      <w:r>
        <w:rPr>
          <w:i/>
          <w:iCs/>
          <w:color w:val="000000"/>
          <w:sz w:val="22"/>
          <w:szCs w:val="27"/>
        </w:rPr>
        <w:t>Alert</w:t>
      </w:r>
      <w:r>
        <w:rPr>
          <w:color w:val="000000"/>
          <w:sz w:val="22"/>
          <w:szCs w:val="27"/>
        </w:rPr>
        <w:t xml:space="preserve"> he speaks with significant horror. There was some peculiarly abominable quality about them which made their destruction seem almost a duty, and Johansen shews ingenuous wonder at the charge of ruthlessness brought against his party during the proceedings of the court of inquiry. Then, driven ahead by curiosity in their captured yacht under Johansen's command, the men sight a great stone pillar sticking out of the sea, and in S. Latitude 47°9', W. Longitude l23°43', come upon a coastline of mingled mud, ooze, and weedy Cyclopean masonry which can be nothing less than the tangible substance of earth's supreme terror - the nightmare corpse-city of R'lyeh, that was built in measureless aeons behind history by the vast, loathsome shapes that seeped down from the dark stars. There lay great Cthulhu and his hordes, hidden in green slimy vaults and sending out at last, after cycles incalculable, the thoughts that spread fear to the dreams of the sensitive and called imperiously to the faithfull to come on a pilgrimage of liberation and restoration. All this Johansen did not suspect, but God knows he soon saw enoug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suppose that only a single mountain-top, the hideous monolith-crowned citadel whereon great Cthulhu was buried, actually emerged from the waters. When I think of the extent of all that may be brooding down there I almost wish to kill myself forthwith. Johansen and his men were awed by the cosmic majesty of this dripping Babylon of elder daemons, and must have guessed without guidance that it was nothing of this or of any sane planet. Awe at the unbelievable size of the greenish stone blocks, at the dizzying height of the great carven monolith, and at the stupefying identity of the colossal statues and bas-reliefs with the queer image found in the shrine on the </w:t>
      </w:r>
      <w:r>
        <w:rPr>
          <w:i/>
          <w:iCs/>
          <w:color w:val="000000"/>
          <w:sz w:val="22"/>
          <w:szCs w:val="27"/>
        </w:rPr>
        <w:t>Alert</w:t>
      </w:r>
      <w:r>
        <w:rPr>
          <w:color w:val="000000"/>
          <w:sz w:val="22"/>
          <w:szCs w:val="27"/>
        </w:rPr>
        <w:t xml:space="preserve">, is poignantly visible in every line of the mates frightened descrip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out knowing what futurism is like, Johansen achieved something very close to it when he spoke of the city; for instead of describing any definite structure or building, he dwells only on broad impressions of vast angles and stone surfaces - surfaces too great to belong to anything right or proper for this earth, and impious with horrible images and hieroglyphs. I mention his talk about angles because it suggests something Wilcox had told me of his awful dreams. He said that the geometry of the dream-place he saw was abnormal, non-Euclidean, and loathsomely redolent of spheres and dimensions apart from ours. Now an unlettered seaman felt the same thing whilst gazing at the terrible rea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hansen and his men landed at a sloping mud-bank on this monstrous Acropolis, and clambered slipperily up over titan oozy blocks which could have been no mortal staircase. The very sun of heaven seemed distorted when viewed through the polarising miasma welling out from this sea-soaked perversion, and twisted menace and suspense lurked leeringly in those crazily elusive angles of carven rock where a second glance shewed concavity after the first shewed convex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hing very like fright had come over all the explorers before anything more definite than rock and ooze and weed was seen. Each would have fled had he not feared the scorn of the others, and it was only half-heartedly that they searched - vainly, as it proved - for some portable souvenir to bear aw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Rodriguez the Portuguese who climbed up the foot of the monolith and shouted of what he had found. The rest followed him, and looked curiously at the immense carved door with the now familiar squid-dragon bas-relief. It was, Johansen said, like a great barn-door; and they all felt that it was a door because of the ornate lintel, threshold, and jambs around it, though they could not decide whether it lay flat like a trap-door or slantwise like an outside cellar-door. As Wilcox would have said, the geometry of the place was all wrong. One could not be sure that the sea and the ground were horizontal, hence the relative position of everything else seemed phantasmally vari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riden pushed at the stone in several places without result. Then Donovan felt over it delicately around the edge, pressing each point separately as he went. He climbed interminably along the grotesque stone moulding - that is, one would call it climbing if the thing was not after all horizontal - and the men wondered how any door in the universe could be so vast. Then, very softly and slowly, the acre-great lintel began to give inward at the top; and they saw that it was balauc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onovan slid or somehow propelled himself down or along the jamb and rejoined his fellows, and everyone watched the queer recession of the monstrously carven portal. In this phantasy of prismatic distortion it moved anomalously in a diagonal way, so that all the rules of matter and perspective seemed ups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perture was black with a darkness almost material. That tenebrousness was indeed a </w:t>
      </w:r>
      <w:r>
        <w:rPr>
          <w:i/>
          <w:iCs/>
          <w:color w:val="000000"/>
          <w:sz w:val="22"/>
          <w:szCs w:val="27"/>
        </w:rPr>
        <w:t>positive quality</w:t>
      </w:r>
      <w:r>
        <w:rPr>
          <w:color w:val="000000"/>
          <w:sz w:val="22"/>
          <w:szCs w:val="27"/>
        </w:rPr>
        <w:t xml:space="preserve">; for it obscured such parts of the inner walls as ought to have been revealed, and actually burst forth like smoke from its aeon-long imprisonment, visibly darkening the sun as it slunk away into the shrunken and gibbous sky on flapping membraneous wings. The odour rising from the newly opened depths was intolerable, and at length the quick-eared Hawkins thought he heard a nasty, slopping sound down there. Everyone listened, and everyone was listening still when It lumbered slobberingly into sight and gropingly squeezed Its gelatinous green immensity through the black doorway into the tainted outside air of that poison city of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oor Johansen's handwriting almost gave out when he wrote of this. Of the six men who never reached the ship, he thinks two perished of pure fright in that accursed instant. The Thing cannot be described - there is no language for such abysms of shrieking and immemorial lunacy, such eldritch contradictions of all matter, force, and cosmic order. A mountain walked or stumbled. God! What wonder that across the earth a great architect went mad, and poor Wilcox raved with fever in that telepathic instant? The Thing of the idols, the green, sticky spawn of the stars, had awaked to claim his own. The stars were right again, and what an age-old cult had failed to do by design, a band of innocent sailors had done by accident. After vigintillions of years great Cthulhu was loose again, and ravening for del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ree men were swept up by the flabby claws before anybody turned. God rest them, if there be any rest in the universe. They were Donovan, Guerrera, and Angstrom. Parker slipped as the other three were plunging frenziedly over endless vistas of green-crusted rock to the boat, and Johansen swears he was swallowed up by an angle of masonry which shouldn't have been there; an angle which was acute, but behaved as if it were obtuse. So only Briden and Johansen reached the boat, and pulled desperately for the </w:t>
      </w:r>
      <w:r>
        <w:rPr>
          <w:i/>
          <w:iCs/>
          <w:color w:val="000000"/>
          <w:sz w:val="22"/>
          <w:szCs w:val="27"/>
        </w:rPr>
        <w:t>Alert</w:t>
      </w:r>
      <w:r>
        <w:rPr>
          <w:color w:val="000000"/>
          <w:sz w:val="22"/>
          <w:szCs w:val="27"/>
        </w:rPr>
        <w:t xml:space="preserve"> as the mountainous monstrosity flopped down the slimy stones and hesitated, floundering at the edge of the wa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team had not been suffered to go down entirely, despite the departure of all hands for the shore; and it was the work of only a few moments of feverish rushing up and down between wheel and engines to get the </w:t>
      </w:r>
      <w:r>
        <w:rPr>
          <w:i/>
          <w:iCs/>
          <w:color w:val="000000"/>
          <w:sz w:val="22"/>
          <w:szCs w:val="27"/>
        </w:rPr>
        <w:t>Alert</w:t>
      </w:r>
      <w:r>
        <w:rPr>
          <w:color w:val="000000"/>
          <w:sz w:val="22"/>
          <w:szCs w:val="27"/>
        </w:rPr>
        <w:t xml:space="preserve"> under way. Slowly, amidst the distorted horrors of that indescribable scene, she began to churn the lethal waters; whilst on the masonry of that charnel shore that was not of earth the titan Thing from the stars slavered and gibbered like Polypheme cursing the fleeing ship of Odysseus. Then, bolder than the storied Cyclops, great Cthulhu slid greasily into the water and began to pursue with vast wave-raising strokes of cosmic potency. Briden looked back and went mad, laughing shrilly as he kept on laughing at intervals till death found him one night in the cabin whilst Johansen was wandering deliri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Johansen had not given out yet. Knowing that the Thing could surely overtake the </w:t>
      </w:r>
      <w:r>
        <w:rPr>
          <w:i/>
          <w:iCs/>
          <w:color w:val="000000"/>
          <w:sz w:val="22"/>
          <w:szCs w:val="27"/>
        </w:rPr>
        <w:t>Alert</w:t>
      </w:r>
      <w:r>
        <w:rPr>
          <w:color w:val="000000"/>
          <w:sz w:val="22"/>
          <w:szCs w:val="27"/>
        </w:rPr>
        <w:t xml:space="preserve"> until steam was fully up, he resolved on a desperate chance; and, setting the engine for full speed, ran lightning-like on deck and reversed the wheel. There was a mighty eddying and foaming in the noisome brine, and as the steam mounted higher and higher the brave Norwegian drove his vessel head on against the pursuing jelly which rose above the unclean froth like the stern of a daemon galleon. The awful squid-head with writhing feelers came nearly up to the bowsprit of the sturdy yacht, but johansen drove on relentlessly. There was a bursting as of an exploding bladder, a slushy nastiness as of a cloven sunfish, a stench as of a thousand opened graves, and a sound that the chronicler could not put on paper. For an instant the ship was befouled by an acrid and blinding green cloud, and then there was only a venomous seething astern; where - God in heaven! - the scattered plasticity of that nameless sky-spawn was nebulously </w:t>
      </w:r>
      <w:r>
        <w:rPr>
          <w:i/>
          <w:iCs/>
          <w:color w:val="000000"/>
          <w:sz w:val="22"/>
          <w:szCs w:val="27"/>
        </w:rPr>
        <w:t>recombining</w:t>
      </w:r>
      <w:r>
        <w:rPr>
          <w:color w:val="000000"/>
          <w:sz w:val="22"/>
          <w:szCs w:val="27"/>
        </w:rPr>
        <w:t xml:space="preserve"> in its hateful original form, whilst its distance widened every second as the </w:t>
      </w:r>
      <w:r>
        <w:rPr>
          <w:i/>
          <w:iCs/>
          <w:color w:val="000000"/>
          <w:sz w:val="22"/>
          <w:szCs w:val="27"/>
        </w:rPr>
        <w:t>Alert</w:t>
      </w:r>
      <w:r>
        <w:rPr>
          <w:color w:val="000000"/>
          <w:sz w:val="22"/>
          <w:szCs w:val="27"/>
        </w:rPr>
        <w:t xml:space="preserve"> gained impetus from its mounting stea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all. After that Johansen only brooded over the idol in the cabin and attended to a few matters of food for himself and the laughing maniac by his side. He did not try to navigate after the first bold flight, for the reaction had taken something out of his soul. Then came the storm of April 2nd, and a gathering of the clouds about his consciousness. There is a sense of spectral whirling through liquid gulfs of infinity, of dizzying rides through reeling universes on a comets tail, and of hysterical plunges from the pit to the moon and from the moon back again to the pit, all livened by a cachinnating chorus of the distorted, hilarious elder gods and the green, bat-winged mocking imps of Tartar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ut of that dream came rescue-the </w:t>
      </w:r>
      <w:r>
        <w:rPr>
          <w:i/>
          <w:iCs/>
          <w:color w:val="000000"/>
          <w:sz w:val="22"/>
          <w:szCs w:val="27"/>
        </w:rPr>
        <w:t>Vigilant</w:t>
      </w:r>
      <w:r>
        <w:rPr>
          <w:color w:val="000000"/>
          <w:sz w:val="22"/>
          <w:szCs w:val="27"/>
        </w:rPr>
        <w:t xml:space="preserve">, the vice-admiralty court, the streets of Dunedin, and the long voyage back home to the old house by the Egeberg. He could not tell - they would think him mad. He would write of what he knew before death came, but his wife must not guess. Death would be a boon if only it could blot out the memo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was the document I read, and now I have placed it in the tin box beside the bas-relief and the papers of Professor Angell. With it shall go this record of mine - this test of my own sanity, wherein is pieced together that which I hope may never be pieced together again. I have looked upon all that the universe has to hold of horror, and even the skies of spring and the flowers of summer must ever afterward be poison to me. But I do not think my life will be long. As my uncle went, as poor Johansen went, so I shall go. I know too much, and the cult still lives.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Cthulhu still lives, too, I suppose, again in that chasm of stone which has shielded him since the sun was young. His accursed city is sunken once more, for the Vigilant sailed over the spot after the April storm; but his ministers on earth still bellow and prance and slay around idol-capped monoliths in lonely places. He must have been trapped by the sinking whilst within his black abyss, or else the world would by now be screaming with fright and frenzy. Who knows the end? What has risen may sink, and what has sunk may rise. Loathsomeness waits and dreams in the deep, and decay spreads over the tottering cities of men. A time will come - but I must not and cannot think! Let me pray that, if I do not survive this manuscript, my executors may put caution before audacity and see that it meets no other eye.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Case of Charles Dexter Ward</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ind w:left="720" w:right="720" w:hanging="0"/>
        <w:rPr/>
      </w:pPr>
      <w:r>
        <w:rPr>
          <w:i/>
          <w:iCs/>
          <w:color w:val="000000"/>
          <w:sz w:val="22"/>
          <w:szCs w:val="20"/>
        </w:rPr>
        <w:t>'The essential Saltes of Animals may be so prepared and preserved, that an ingenious Man may have the whole Ark of Noah in his own Studie, and raise the fine Shape of an Animal out of its Ashes at his Pleasure; and by the lyke Method from the essential Saltes of humane Dust, a Philosopher may, without any criminal Necromancy, call up the Shape of any dead Ancestour from the Dust whereinto his Bodie has been incinerated.'</w:t>
      </w:r>
      <w:r>
        <w:rPr>
          <w:color w:val="000000"/>
          <w:sz w:val="22"/>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ind w:left="720" w:right="720" w:hanging="0"/>
        <w:jc w:val="right"/>
        <w:rPr/>
      </w:pPr>
      <w:r>
        <w:rPr>
          <w:color w:val="000000"/>
          <w:sz w:val="22"/>
          <w:szCs w:val="20"/>
        </w:rPr>
        <w:t>- Borellus</w:t>
      </w:r>
      <w:r>
        <w:rPr>
          <w:color w:val="000000"/>
          <w:sz w:val="22"/>
        </w:rPr>
        <w:t xml:space="preserve">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ind w:left="720" w:right="720" w:hanging="0"/>
        <w:jc w:val="right"/>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 A Result and a Prologe</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1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a private hospital for the insane near Providence, Rhode Island, there recently disappeared an exceedingly singular person. He bore the name of Charles Dexter Ward, and was placed under restraint most reluctantly by the grieving father who had watched his aberration grow from a mere eccentricity to a dark mania involving both a possibility of murderous tendencies and a profound and peculiar change in the apparent contents of his mind. Doctors confess themselves quite baffled by his case, since it presented oddities of a general physiological as well as psychological charac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first place, the patient seemed oddly older than his twenty-six years would warrant. Mental disturbance, it is true, will age one rapidly; but the face of this young man had taken on a subtle cast which only the very aged normally acquire. In the second place, his organic processes shewed a certain queerness of proportion which nothing in medical experience can parallel. Respiration and heart action had a baffling lack of symmetry; the voice was lost, so that no sounds above a whisper were possible; digestion was incredibly prolonged and minimised, and neural reactions to standard stimuli bore no relation at all to anything heretofore recorded, either normal or pathological. The skin had a morbid chill and dryness, and the cellular structure of the tissue seemed exaggeratedly coarse and loosely knit. Even a large olive birthmark on the right hip had disappeared, whilst there had formed on the chest a very peculiar mole or blackish spot of which no trace existed before. In general, all physicians agree that in Ward the processes of metabolism had become retarded to a degree beyond preced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sychologically, too, Charles Ward was unique. His madness held no affinity to any sort recorded in even the latest and most exhaustive of treatises, and was conjoined to a mental force which would have made him a genius or a leader had it not been twisted into strange and grotesque forms. Dr. Willett, who was Ward's family physician, affirms that the patient's gross mental capacity, as gauged by his response to matters outside the sphere of his insanity, had actually increased since the seizure. Ward, it is true, was always a scholar and an antiquarian; but even his most brilliant early work did not shew the prodigious grasp and insight displayed during his last examinations by the alienists. It was, indeed, a difficult matter to obtain a legal commitment to the hospital, so powerful and lucid did the youth's mind seem; and only on the evidence of others, and on the strength of many abnormal gaps in his stock of information as distinguished from his intelligence, was he finally placed in confinement. To the very moment of his vanishment he was an omnivorous reader and as great a conversationalist as his poor voice permitted; and shrewd observers, failing to foresee his escape, freely predicted that he would not be long in gaining his discharge from custod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Dr. Willett, who brought Charles Ward into the world and had watched his growth of body and mind ever since, seemed frightened at the thought of his future freedom. He had had a terrible experience and had made a terrible discovery which he dared not reveal to his sceptical colleagues. Willett, indeed, presents a minor mystery all his own in his connexion with the case. He was the last to see the patient before his flight, and emerged from that final conversation in a state of mixed horror and relief which several recalled when Ward's escape became known three hours later. That escape itself is one of the unsolved wonders of Dr. Waite's hospital. A window open above a sheer drop of sixty feet could hardly explain it, yet after that talk with Willett the youth was undeniably gone. Willett himself has no public explanations to offer, though he seems strangely easier in mind than before the escape. Many, indeed, feel that he would like to say more if he thought any considerable number would believe him. He had found Ward in his room, but shortly after his departure the attendants knocked in vain. When they opened the door the patient was not there, and all they found was the open window with a chill April breeze blowing in a cloud of fine bluish-grey dust that almost choked them. True, the dogs howled some time before; but that was while Willett was still present, and they had caught nothing and shewn no disturbance later on. Ward's father was told at once over the telephone, but he seemed more saddened than surprised. By the time Dr. Waite called in person, Dr. Willett had been talking with him, and both disavowed any knowledge or complicity in the escape. Only from certain closely confidential friends of Willett and the senior Ward have any clues been gained, and even these are too wildly fantastic for general credence. The one fact which remains is that up to the present time no trace of the missing madman has been unearth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harles Ward was an antiquarian from infancy, no doubt gaining his taste from the venerable town around him, and from the relics of the past which filled every corner of his parents' old mansion in Prospect Street on the crest of the hill. With the years his devotion to ancient things increased; so that history, genealogy, and the study of colonial architecture, furniture, and craftsmanship at length crowded everything else from his sphere of interests. These tastes are important to remember in considering his madness; for although they do not form its absolute nucleus, they play a prominent part in its superficial form. The gaps of information which the alienists noticed were all related to modern matters, and were invariably offset by a correspondingly excessive though outwardly concealed knowledge of bygone matters as brought out by adroit questioning; so that one would have fancied the patient literally transferred to a former age through some obscure sort of auto-hypnosis. The odd thing was that Ward seemed no longer interested in the antiquities he knew so well. He had, it appears, lost his regard for them through sheer familiarity; and all his final efforts were obviously bent toward mastering those common facts of the modern world which had been so totally and unmistakably expunged from his brain. That this wholesale deletion had occurred, he did his best to hide; but it was clear to all who watched him that his whole programme of reading and conversation was determined by a frantic wish to imbibe such knowledge of his own life and of the ordinary practical and cultural background of the twentieth century as ought to have been his by virtue of his birth in 1902 and his education in the schools of our own time. Alienists are now wondering how, in view of his vitally impaired range of data, the escaped patient manages to cope with the complicated world of today; the dominant opinion being that he is "lying low" in some humble and unexacting position till his stock of modern information can be brought up to the norm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beginning of Ward's madness is a matter of dispute among alienists. Dr. Lyman, the eminent Boston authority, places it in 1919 or 1920, during the boy's last year at the Moses Brown School, when he suddenly turned from the study of the past to the study of the occult, and refused to qualify for college on the ground that he had individual researches of much greater importance to make. This is certainly borne out by Ward's altered habits at the time, especially by his continual search through town records and among old burying-grounds for a certain grave dug in 1771; the grave of an ancestor named Joseph Curwen, some of whose papers he professed to have found behind the panelling of a very old house in Olney Court, on Stampers' Hill, which Curwen was known to have built and occupied. It is, broadly speaking, undeniable that the winter of 1919-20 saw a great change in Ward; whereby he abruptly stopped his general antiquarian pursuits and embarked on a desperate delving into occult subjects both at home and abroad, varied only by this strangely persistent search for his forefather's gra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is opinion, however, Dr. Willett substantially dissents; basing his verdict on his close and continuous knowledge of the patient, and on certain frightful investigations and discoveries which he made toward the last. Those investigations and discoveries have left their mark upon him; so that his voice trembles when he tells them, and his hand trembles when he tries to write of them. Willett admits that the change of 1919-20 would ordinarily appear to mark the beginning of a progressive decadence which culminated in the horrible and uncanny alienation of 1928; but believes from personal observation that a finer distinction must be made. Granting freely that the boy was always ill-balanced temperamentally, and prone to be unduly susceptible and enthusiastic in his responses to phenomena around him, he refuses to concede that the early alteration marked the actual passage from sanity to madness; crediting instead Ward's own statement that he had discovered or rediscovered something whose effect on human though was likely to be marvellous and profound. The true madness, he is certain, came with a later change; after the Curwen portrait and the ancient papers had been unearthed; after a trip to strange foreign places had been made, and some terrible invocations chanted under strange and secret circumstances; after certain </w:t>
      </w:r>
      <w:r>
        <w:rPr>
          <w:i/>
          <w:iCs/>
          <w:color w:val="000000"/>
          <w:sz w:val="22"/>
          <w:szCs w:val="27"/>
        </w:rPr>
        <w:t>answers</w:t>
      </w:r>
      <w:r>
        <w:rPr>
          <w:color w:val="000000"/>
          <w:sz w:val="22"/>
          <w:szCs w:val="27"/>
        </w:rPr>
        <w:t xml:space="preserve"> to these invocations had been plainly indicated, and a frantic letter penned under agonising and inexplicable conditions; after the wave of vampirism and the ominous Pawtuxet gossip; and after the patient's memory commenced to exclude contemporary images whilst his physical aspect underwent the subtle modification so many subsequently notic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ly about this time, Willett points out with much acuteness, that the nightmare qualities became indubitably linked with Ward; and the doctor feels shudderingly sure that enough solid evidence exists to sustain the youth's claim regarding his crucial discovery. In the first place, two workmen of high intelligence saw Joseph Curwen's ancient papers found. Secondly, the boy once shewed Dr. Willett those papers and a page of the Curwen diary, and each of the documents had every appearance of genuineness. The hole where Ward claimed to have found them was long a visible reality, and Willett had a very convincing final glimpse of them in surroundings which can scarcely be believed and can never perhaps be proved. Then there were the mysteries and coincidences of the Orne and Hutchinson letters, and the problem of the Curwen penmanship and of what the detectives brought to light about Dr. Allen; these things, and the terrible message in mediaeval minuscules found in Willett's pocket when he gained consciousness after his shocking experie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most conclusive of all, there are the two hideous </w:t>
      </w:r>
      <w:r>
        <w:rPr>
          <w:i/>
          <w:iCs/>
          <w:color w:val="000000"/>
          <w:sz w:val="22"/>
          <w:szCs w:val="27"/>
        </w:rPr>
        <w:t>results</w:t>
      </w:r>
      <w:r>
        <w:rPr>
          <w:color w:val="000000"/>
          <w:sz w:val="22"/>
          <w:szCs w:val="27"/>
        </w:rPr>
        <w:t xml:space="preserve"> which the doctor obtained from a certain pair of formulae during his final investigations; results which virtually proved the authenticity of the papers and of their monstrous implications at the same time that those papers were borne forever from human knowledg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2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must look back at Charles Ward's earlier life as at something belonging as much to the past as the antiquities he loved so keenly. In the autumn of 1918, and with a considerable show of zest in the military training of the period, he had begun his junior year at the Moses Brown School, which lies very near his home. The old main building, erected in 1819, had always charmed his youthful antiquarian sense; and the spacious park in which the academy is set appealed to his sharp eye for landscape. His social activities were few; and his hours were spent mainly at home, in rambling walks, in his classes and drills, and in pursuit of antiquarian and genealogical data at the City Hall, the State House, the Public Library, the Athenaeum, the Historical Society, the John Carter Brown and John Hay Libraries of Brown University, and the newly opened Shepley Library in Benefit Street. One may picture him yet as he was in those days; tall, slim, and blond, with studious eyes and a slight droop, dressed somewhat carelessly, and giving a dominant impression of harmless awkwardness rather than attractive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walks were always adventures in antiquity, during which he managed to recapture from the myriad relics of a glamorous old city a vivid and connected picture of the centuries before. His home was a great Georgian mansion atop the well-nigh precipitous hill that rises just east of the river; and from the rear windows of its rambling wings he could look dizzily out over all the clustered spires, domes, roofs, and skyscraper summits of the lower town to the purple hills of the countryside beyond. Here he was born, and from the lovely classic porch of the double-bayed brick facade his nurse had first wheeled him in his carriage; past the little white farmhouse of two hundred years before that the town had long ago overtaken, and on toward the stately colleges along the shady, sumptuous street, whose old square brick mansions and smaller wooden houses with narrow, heavy-columned Doric porches dreamed solid and exclusive amidst their generous yards and gard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had been wheeled, too, along sleepy Congdon Street, one tier lower down on the steep hill, and with all its eastern homes on high terraces. The small wooden houses averaged a greater age here, for it was up this hill that the growing town had climbed; and in these rides he had imbibed something of the colour of a quaint colonial village. The nurse used to stop and sit on the benches of Prospect Terrace to chat with policemen; and one of the child's first memories was of the great westward sea of hazy roofs and domes and steeples and far hills which he saw one winter afternoon from that great railed embankment, and violet and mystic against a fevered, apocalyptic sunset of reds and golds and purples and curious greens. The vast marble dome of the State House stood out in massive silhouette, its crowning statue haloed fantastically by a break in one of the tinted stratus clouds that barred the flaming sk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was larger his famous walks began; first with his impatiently dragged nurse, and then alone in dreamy meditation. Farther and farther down that almost perpendicular hill he would venture, each time reaching older and quainter levels of the ancient city. He would hesitate gingerly down vertical Jenckes Street with its bank walls and colonial gables to the shady Benefit Street corner, where before him was a wooden antique with an Ionic-pilastered pair of doorways, and beside him a prehistoric gambrel-roofer with a bit of primal farmyard remaining, and the great Judge Durfee house with its fallen vestiges of Georgian grandeur. It was getting to be a slum here; but the titan elms cast a restoring shadow over the place, and the boy used to stroll south past the long lines of the pre-Revolutionary homes with their great central chimneys and classic portals. On the eastern side they were set high over basements with railed double flights of stone steps, and the young Charles could picture them as they were when the street was new, and red heels and periwigs set off the painted pediments whose signs of wear were now becoming so vis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stward the hill dropped almost as steeply as above, down to the old "Town Street" that the founders had laid out at the river's edge in 1636. Here ran innumerable little lanes with leaning, huddled houses of immense antiquity; and fascinated though he was, it was long before he dared to thread their archaic verticality for fear they would turn out a dream or a gateway to unknown terrors. He found it much less formidable to continue along Benefit Street past the iron fence of St. John's hidden churchyard and the rear of the 1761 Colony House and the mouldering bulk of the Golden Ball Inn where Washington stopped. At Meeting Street - the successive Gaol Lane and King Street of other periods - he would look upward to the east and see the arched flight of steps to which the highway had to resort in climbing the slope, and downward to the west, glimpsing the old brick colonial schoolhouse that smiles across the road at the ancient Sign of Shakespeare's Head where the </w:t>
      </w:r>
      <w:r>
        <w:rPr>
          <w:i/>
          <w:iCs/>
          <w:color w:val="000000"/>
          <w:sz w:val="22"/>
          <w:szCs w:val="27"/>
        </w:rPr>
        <w:t>Providence Gazette and Country-Journal</w:t>
      </w:r>
      <w:r>
        <w:rPr>
          <w:color w:val="000000"/>
          <w:sz w:val="22"/>
          <w:szCs w:val="27"/>
        </w:rPr>
        <w:t xml:space="preserve"> was printed before the Revolution. Then came the exquisite First Baptist Church of 1775, luxurious with its matchless Gibbs steeple, and the Georgian roofs and cupolas hovering by. Here and to the southward the neighbourhood became better, flowering at last into a marvellous group of early mansions; but still the little ancient lanes led off down the precipice to the west, spectral in their many-gabled archaism and dipping to a riot of iridescent decay where the wicked old water-front recalls its proud East India days amidst polyglot vice and squalor, rotting wharves, and blear-eyed ship-chandleries, with such surviving alley names as Packet, Bullion, Gold, Silver, Coin, Doubloon, Sovereign, Guilder, Dollar, Dime, and C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metimes, as he grew taller and more adventurous, young Ward would venture down into this maelstrom of tottering houses, broken transoms, tumbling steps, twisted balustrades, swarthy faces, and nameless odours; winding from South Main to South Water, searching out the docks where the bay and sound steamers still touched, and returning northward at this lower level past the steep-roofed 1816 warehouses and the broad square at the Great Bridge, where the 1773 Market House still stands firm on its ancient arches. In that square he would pause to drink in the bewildering beauty of the old town as it rises on its eastward bluff, decked with its two Georgian spires and crowned by the vast new Christian Science dome as London is crowned by St. Paul's. He like mostly to reach this point in the late afternoon, when the slanting sunlight touches the Market House and the ancient hill roofs and belfries with gold, and throws magic around the dreaming wharves where Providence Indiamen used to ride at anchor. After a long look he would grow almost dizzy with a poet's love for the sight, and then he would scale the slope homeward in the dusk past the old white church and up the narrow precipitous ways where yellow gleams would begin to peep out in small-paned windows and through fanlights set high over double flights of steps with curious wrought-iron rail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other times, and in later years, he would seek for vivid contrasts; spending half a walk in the crumbling colonial regions northwest of his home, where the hill drops to the lower eminence of Stampers' Hill with its ghetto and negro quarter clustering round the place where the Boston stage coach used to start before the Revolution, and the other half in the gracious southerly realm about George, Benevolent, Power, and Williams Streets, where the old slope holds unchanged the fine estates and bits of walled garden and steep green lane in which so many fragrant memories linger. These rambles, together with the diligent studies which accompanied them, certainly account for a large amount of the antiquarian lore which at last crowded the modern world from Charles Ward's mind; and illustrate the mental soil upon which fell, in that fateful winter of 1919-20, the seeds that came to such strange and terrible frui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Willett is certain that, up to this ill-omened winter of first change, Charles Ward's antiquarianism was free from every trace of the morbid. Graveyards held for him no particular attraction beyond their quaintness and historic value, and of anything like violence or savage instinct he was utterly devoid. Then, by insidious degrees, there appeared to develop a curious sequel to one of his genealogical triumphs of the year before; when he had discovered among his maternal ancestors a certain very long-lived man named Joseph Curwen, who had come from Salem in March of 1692, and about whom a whispered series of highly peculiar and disquieting stories clust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Ward's great-great-grandfather Welcome Potter had in 1785 married a certain 'Ann Tillinghast, daughter of Mrs. Eliza, daughter to Capt. James Tillinghast,'</w:t>
      </w:r>
      <w:r>
        <w:rPr>
          <w:b/>
          <w:bCs/>
          <w:i/>
          <w:iCs/>
          <w:color w:val="000000"/>
          <w:sz w:val="22"/>
          <w:szCs w:val="27"/>
        </w:rPr>
        <w:t xml:space="preserve"> </w:t>
      </w:r>
      <w:r>
        <w:rPr>
          <w:color w:val="000000"/>
          <w:sz w:val="22"/>
          <w:szCs w:val="27"/>
        </w:rPr>
        <w:t xml:space="preserve">of whose paternity the family had preserved no trace. Late in 1918, whilst examining a volume of original town records in manuscript, the young genealogist encountered an entry describing a legal change of name, by which in 1772 a Mrs. Eliza Curwen, widow of Joseph Curwen, resumed, along with her seven-year-old daughter Ann, her maiden name of Tillinghast; on the ground 'that her Husband's name was become a public Reproach by Reason of what was knowne after his Decease; the which confirming an antient common Rumour, tho' not to be credited by a loyall Wife till so proven as to be wholely past Doub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entry came to light upon the accidental separation of two leaves which had been carefully pasted together and treated as one by a laboured revision of the page numb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t once clear to Charles Ward that he had indeed discovered a hitherto unknown great-great-great-grandfather. The discovery doubly excited him because he had already heard vague reports and seen scattered allusions relating to this person; about whom there remained so few publicly available records, aside from those becoming public only in modern times, that it almost seemed as if a conspiracy had existed to blot him from memory. What did appear, moreover, was of such a singular and provocative nature that one could not fail to imagine curiously what it was that the colonial recorders were so anxious to conceal and forget; or to suspect that the deletion had reasons all too val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efore this, Ward had been content to let his romancing about old Joseph Curwen remain in the idle stage; but having discovered his own relationship to this apparently "hushed-up" character, he proceeded to hunt out as systematically as possible whatever he might find concerning him. In this excited quest he eventually succeeded beyond his highest expectations; for old letters, diaries, and sheaves of unpublished memoirs in cobwebbed Providence garrets and elsewhere yielded many illuminating passages which their writers had not thought it worth their while to destroy. One important sidelight came from a point as remote as New York, where some Rhode Island colonial correspondence was stored in the Museum at Fraunces' Tavern. The really crucial thing, though, and what in Dr, Willett's opinion formed the definite source of Ward's undoing, was the matter found in August 1919 behind the panelling of the crumbling house in Olney Court. It was that, beyond a doubt, which opened up those black vistas whose end was deeper than the p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 An Antecedent and a Horror</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1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Joseph Curwen, as revealed by the rambling legends embodied in what Ward heard and unearthed, was a very astonishing, enigmatic, and obscurely horrible individual. He had fled from Salem to Providence - that universal haven of the odd, the free, and the dissenting - at the beginning of the great witchcraft panic; being in fear of accusation because of his solitary ways and queer chemical or alchemical experiments. He was a colourless-looking man of about thirty, and was soon found qualified to become a freeman of Providence; thereafter buying a home lot just north of Gregory Dexter's at about the foot of Olney Street. His house was built on Stampers' Hill west of the Town Street, in what later became Olney Court; and in 1761 he replaced this with a larger one, on the same site, which is still stand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the first odd thing about Joseph Curwen was that he did not seem to grow much older than he had been on his arrival. He engaged in shipping enterprises, purchased wharfage near Mile-End Cove, helped rebuild the Great Bridge in 1713, and in 1723 was one of the founders of the Congregational Church on the hill; but always did he retain his nondescript aspect of a man not greatly over thirty or thirty-five. As decades mounted up, this singular quality began to excite wide notice; but Curwen always explained it by saying that he came of hardy forefathers, and practised a simplicity of living which did not wear him our. How such simplicity could be reconciled with the inexplicable comings and goings of the secretive merchant, and with the queer gleaming of his windows at all hours of night, was not very clear to the townsfolk; and they were prone to assign other reasons for his continued youth and longevity. It was held, for the most part, that Curwen's incessant mixings and boilings of chemicals had much to do with his condition. Gossip spoke of the strange substances he brought from London and the Indies on his ships or purchased in Newport, Boston, and New York; and when old Dr. Jabez Bowen came from Rehoboth and opened his apothecary shop across the Great Bridge at the Sign of the Unicorn and Mortar, there was ceaseless talk of the drugs, acids, and metals that the taciturn recluse incessantly bought or ordered from him. Acting on the assumption that Curwen possessed a wondrous and secret medical skill, many sufferers of various sorts applied to him for aid; but though he appeared to encourage their belief in a non-committal way, and always gave them odd-coloured potions in response to their requests, it was observed that his ministrations to others seldom proved of benefit. At length, when over fifty years had passed since the stranger's advent, and without producing more than five years' apparent change in his face and physique, the people began to whisper more darkly; and to meet more than half way that desire for isolation which he had always she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ivate letters and diaries of the period reveal, too, a multitude of other reasons why Joseph Curwen was marvelled at, feared, and finally shunned like a plague. His passion for graveyards, in which he was glimpsed at all hours, and under all conditions, was notorious; though no one had witnessed any deed on his part which could actually be termed ghoulish. On the Pawtuxet Road he had a farm, at which he generally lived during the summer, and to which he would frequently be seen riding at various odd times of the day or night. Here his only visible servants, farmers, and caretakers were a sullen pair of aged Narragansett Indians; the husband dumb and curiously scarred, and the wife of a very repulsive cast of countenance, probably due to a mixture of negro blood. In the lead-to of this house was the laboratory where most of the chemical experiments were conducted. Curious porters and teamers who delivered bottles, bags, or boxes at the small read door would exchange accounts of the fantastic flasks, crucibles, alembics, and furnaces they saw in the low shelved room; and prophesied in whispers that the close-mouthed "chymist" - by which they meant </w:t>
      </w:r>
      <w:r>
        <w:rPr>
          <w:i/>
          <w:iCs/>
          <w:color w:val="000000"/>
          <w:sz w:val="22"/>
          <w:szCs w:val="27"/>
        </w:rPr>
        <w:t>alchemist</w:t>
      </w:r>
      <w:r>
        <w:rPr>
          <w:color w:val="000000"/>
          <w:sz w:val="22"/>
          <w:szCs w:val="27"/>
        </w:rPr>
        <w:t xml:space="preserve"> - would not be long in finding the Philosopher's Stone. The nearest neighbours to this farm - the Fenners, a quarter of a mile away - had still queerer things to tell of certain sounds which they insisted came from the Curwen place in the night. There were cries, they said, and sustained howlings; and they did not like the large numbers of livestock which thronged the pastures, for no such amount was needed to keep a lone old man and a very few servants in meat, milk, and wool. The identity of the stock seemed to change from week to week as new droves were purchased from the Kingstown farmers. Then, too, there was something very obnoxious about a certain great stone outbuilding with only high narrow slits for window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eat Bridge idlers likewise had much to say of Curwen's town house in Olney Court; not so much the fine new one built in 1761, when the man must have been nearly a century old, but the first low gambrel-roofed one with the windowless attic and shingled sides, whose timbers he took the peculiar precaution of burning after its demolition. Here there was less mystery, it is true; but the hours at which lights were seen, the secretiveness of the two swarthy foreigners who comprised the only menservants, the hideous indistinct mumbling of the incredibly aged French housekeeper, the large amounts of food seen to enter a door within which only four persons lived, and the </w:t>
      </w:r>
      <w:r>
        <w:rPr>
          <w:i/>
          <w:iCs/>
          <w:color w:val="000000"/>
          <w:sz w:val="22"/>
          <w:szCs w:val="27"/>
        </w:rPr>
        <w:t>quality</w:t>
      </w:r>
      <w:r>
        <w:rPr>
          <w:color w:val="000000"/>
          <w:sz w:val="22"/>
          <w:szCs w:val="27"/>
        </w:rPr>
        <w:t xml:space="preserve"> of certain voices often heard in muffled conversation at highly unseasonable times, all combined with what was known of the Pawtuxet farm to give the place a bad n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choicer circles, too, the Curwen home was by no means undiscussed; for as the newcomer had gradually worked into the church and trading life of the town, he had naturally made acquaintances of the better sort, whose company and conversation he was well fitted by education to enjoy. His birth was known to be good, since the Curwens or Corwins of Salem needed no introduction in New England. It developed that Joseph Curwen had travelled much in very early life, living for a time in England and making at least two voyages to the Orient; and his speech, when he deigned to use it, was that of a learned and cultivated Englishman. But for some reason or other Curwen did not care for society. Whilst never actually rebuffing a visitor, he always reared such a wall of reserve that few could think of anything to say to him which would not sound ina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seemed to lurk in his bearing some cryptic, sardonic arrogance, as if he had come to find all human beings dull though having moved among stranger and more potent entities. When Dr. Checkley the famous wit came from Boston in 1738 to be rector of King's Church, he did not neglect calling on one of whom he soon heard so much; but left in a very short while because of some sinister undercurrent he detected in his host's discourse. Charles Ward told his father, when they discussed Curwen one winter evening, that he would give much to learn what the mysterious old man had said to the sprightly cleric, but that all diarists agree concerning Dr. Checkley's reluctance to repeat anything he had heard. The good man had been hideously shocked, and could never recall Joseph Curwen without a visible loss of the gay urbanity for which he was fam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ore definite, however, was the reason why another man of taste and breeding avoided the haughty hermit. In 1746 Mr. John Merritt, an elderly English gentleman of literary and scientific leanings, came from Newport to the town which was so rapidly overtaking it in standing, and built a fine country seat on the Neck in what is now the heart of the best residence section. He lived in considerable style and comfort, keeping the first coach and liveried servants in town, and taking great pride in his telescope, his microscope, and his well-chosen library of English and Latin books. Hearing of Curwen as the owner of the best library in Providence, Mr. Merritt early paid him a call, and was more cordially received than most other callers at the house had been. His admiration for his host's ample shelves, which besides the Greek, Latin, and English classics were equipped with a remarkable battery of philosophical, mathematical, and scientific works including Paracelsus, Agricola, Van Helmont, Sylvius, Glauber, Boyle, Boerhaave, Becher, and Stahl, led Curwen to suggest a visit to the farmhouse and laboratory whither he had never invited anyone before; and the two drove out at once in Mr. Merritt's coa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Merritt always confessed to seeing nothing really horrible at the farmhouse, but maintained that the titles of the books in the special library of thaumaturgical, alchemical, and theological subjects which Curwen kept in a front room were alone sufficient to inspire him with a lasting loathing. Perhaps, however, the facial expression of the owner in exhibiting them contributed much of the prejudice. This bizarre collection, besides a host of standard works which Mr. Merritt was not too alarmed to envy, embraced nearly all the cabbalists, daemonologists, and magicians known to man; and was a treasure-house of lore in the doubtful realms of alchemy and astrology. Hermes Trismegistus in Mesnard's edition, the </w:t>
      </w:r>
      <w:r>
        <w:rPr>
          <w:i/>
          <w:iCs/>
          <w:color w:val="000000"/>
          <w:sz w:val="22"/>
          <w:szCs w:val="27"/>
        </w:rPr>
        <w:t>Turba Philosophorum</w:t>
      </w:r>
      <w:r>
        <w:rPr>
          <w:color w:val="000000"/>
          <w:sz w:val="22"/>
          <w:szCs w:val="27"/>
        </w:rPr>
        <w:t xml:space="preserve">, Geber's </w:t>
      </w:r>
      <w:r>
        <w:rPr>
          <w:i/>
          <w:iCs/>
          <w:color w:val="000000"/>
          <w:sz w:val="22"/>
          <w:szCs w:val="27"/>
        </w:rPr>
        <w:t>Liber Investigationis</w:t>
      </w:r>
      <w:r>
        <w:rPr>
          <w:color w:val="000000"/>
          <w:sz w:val="22"/>
          <w:szCs w:val="27"/>
        </w:rPr>
        <w:t xml:space="preserve">, and Artephius's </w:t>
      </w:r>
      <w:r>
        <w:rPr>
          <w:i/>
          <w:iCs/>
          <w:color w:val="000000"/>
          <w:sz w:val="22"/>
          <w:szCs w:val="27"/>
        </w:rPr>
        <w:t>Key of Wisdom</w:t>
      </w:r>
      <w:r>
        <w:rPr>
          <w:color w:val="000000"/>
          <w:sz w:val="22"/>
          <w:szCs w:val="27"/>
        </w:rPr>
        <w:t xml:space="preserve"> all were there; with the cabbalistic </w:t>
      </w:r>
      <w:r>
        <w:rPr>
          <w:i/>
          <w:iCs/>
          <w:color w:val="000000"/>
          <w:sz w:val="22"/>
          <w:szCs w:val="27"/>
        </w:rPr>
        <w:t>Zohar</w:t>
      </w:r>
      <w:r>
        <w:rPr>
          <w:color w:val="000000"/>
          <w:sz w:val="22"/>
          <w:szCs w:val="27"/>
        </w:rPr>
        <w:t xml:space="preserve">, Peter Jammy's set of Albertus Magnus, Raymond Lully's </w:t>
      </w:r>
      <w:r>
        <w:rPr>
          <w:i/>
          <w:iCs/>
          <w:color w:val="000000"/>
          <w:sz w:val="22"/>
          <w:szCs w:val="27"/>
        </w:rPr>
        <w:t>Ars Magna et Ultima</w:t>
      </w:r>
      <w:r>
        <w:rPr>
          <w:color w:val="000000"/>
          <w:sz w:val="22"/>
          <w:szCs w:val="27"/>
        </w:rPr>
        <w:t xml:space="preserve"> in Zetsner's edition, Roger Bacon's </w:t>
      </w:r>
      <w:r>
        <w:rPr>
          <w:i/>
          <w:iCs/>
          <w:color w:val="000000"/>
          <w:sz w:val="22"/>
          <w:szCs w:val="27"/>
        </w:rPr>
        <w:t>Thesaurus Chemicus</w:t>
      </w:r>
      <w:r>
        <w:rPr>
          <w:color w:val="000000"/>
          <w:sz w:val="22"/>
          <w:szCs w:val="27"/>
        </w:rPr>
        <w:t xml:space="preserve">, Fludd's </w:t>
      </w:r>
      <w:r>
        <w:rPr>
          <w:i/>
          <w:iCs/>
          <w:color w:val="000000"/>
          <w:sz w:val="22"/>
          <w:szCs w:val="27"/>
        </w:rPr>
        <w:t>Clavis Alchimiae</w:t>
      </w:r>
      <w:r>
        <w:rPr>
          <w:color w:val="000000"/>
          <w:sz w:val="22"/>
          <w:szCs w:val="27"/>
        </w:rPr>
        <w:t xml:space="preserve">, and Trithemius's </w:t>
      </w:r>
      <w:r>
        <w:rPr>
          <w:i/>
          <w:iCs/>
          <w:color w:val="000000"/>
          <w:sz w:val="22"/>
          <w:szCs w:val="27"/>
        </w:rPr>
        <w:t>De Lapide Philosophico</w:t>
      </w:r>
      <w:r>
        <w:rPr>
          <w:color w:val="000000"/>
          <w:sz w:val="22"/>
          <w:szCs w:val="27"/>
        </w:rPr>
        <w:t xml:space="preserve"> crowding them close. Mediaeval Jews and Arabs were represented in profusion, and Mr. Merritt turned pale when, upon taking down a fine volume conspicuously labelled as the </w:t>
      </w:r>
      <w:r>
        <w:rPr>
          <w:i/>
          <w:iCs/>
          <w:color w:val="000000"/>
          <w:sz w:val="22"/>
          <w:szCs w:val="27"/>
        </w:rPr>
        <w:t>Qanoon-e-Islam</w:t>
      </w:r>
      <w:r>
        <w:rPr>
          <w:color w:val="000000"/>
          <w:sz w:val="22"/>
          <w:szCs w:val="27"/>
        </w:rPr>
        <w:t xml:space="preserve">, he found it was in truth the forbidden </w:t>
      </w:r>
      <w:r>
        <w:rPr>
          <w:i/>
          <w:iCs/>
          <w:color w:val="000000"/>
          <w:sz w:val="22"/>
          <w:szCs w:val="27"/>
        </w:rPr>
        <w:t>Necronomicon</w:t>
      </w:r>
      <w:r>
        <w:rPr>
          <w:color w:val="000000"/>
          <w:sz w:val="22"/>
          <w:szCs w:val="27"/>
        </w:rPr>
        <w:t xml:space="preserve"> of the mad Arab Abdul Alhazred, of which he had heard such monstrous things whispered some years previously after the exposure of nameless rites at the strange little fishing village of Kingsport, in the province of the Massachussetts-B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oddly enough, the worthy gentleman owned himself most impalpably disquieted by a mere minor detail. On the huge mahogany table there lay face downwards a badly worn copy of Borellus, bearing many cryptical marginalia and interlineations in Curwen's hand. The book was open at about its middle, and one paragraph displayed such thick and tremulous pen-strokes beneath the lines of mystic black-letter that the visitor could not resist scanning it through. Whether it was the nature of the passage underscored, or the feverish heaviness of the strokes which formed the underscoring, he could not tell; but something in that combination affected him very badly and very peculiarly. He recalled it to the end of his days, writing it down from memory in his diary and once trying to recite it to his close friend Dr. Checkley till he saw how greatly it disturbed the urbane rector. It rea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t>'The essential Saltes of Animals may be so prepared and preserved, that an ingenious Man may have the whole Ark of Noah in his own Studie, and raise the fine Shape of an Animal out of its Ashes at his Pleasure; and by the lyke Method from the essential Saltes of humane Dust, a Philosopher may, without any criminal Necromancy, call up the Shape of any dead Ancestour from the Dust whereinto his Bodie has been incinerated.'</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ear the docks along the southerly part of the Town Street, however, that the worst things were muttered about Joseph Curwen. Sailors are superstitious folk; and the seasoned salts who manned the infinite rum, slave, and molasses sloops, the rakish privateers, and the great brigs of the Browns, Crawfords, and Tillinghasts, all made strange furtive signs of protection when they saw the slim, deceptively young-looking figure with its yellow hair and slight stoop entering the Curwen warehouse in Doubloon Street or talking with captains and supercargoes on the long quay where the Curwen ships rode restlessly. Curwen's own clerks and captains hated and feared him, and all his sailors were mongrel riff-raff from Martinique, St. Eustatius, Havana, or Port Royal. It was, in a way, the frequency with which these sailors were replaced which inspired the acutest and most tangible part of the fear in which the old man was held. A crew would be turned loose in the town on shore leave, some of its members perhaps charged with this errand or that; and when reassembled it would be almost sure to lack one or more men. That many of the errands had concerned the farm of Pawtuxet Road, and that few of the sailors had ever been seen to return from that place, was not forgotten; so that in time it became exceedingly difficult for Curwen to keep his oddly assorted hands. Almost invariably several would desert soon after hearing the gossip of the Providence wharves, and their replacement in the West Indies became an increasingly great problem to the merch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1760 Joseph Curwen was virtually an outcast, suspected of vague horrors and daemoniac alliances which seemed all the more menacing because they could not be named, understood, or even proved to exist. The last straw may have come from the affair of the missing soldiers in 1758, for in March and April of that year two Royal regiments on their way to New France were quartered in Providence, and depleted by an inexplicable process far beyond the average rate of desertion. Rumour dwelt on the frequency with which Curwen was wont to be seen talking with the red-coated strangers; and as several of them began to be missed, people thought of the odd conditions among his own seamen. What would have happened if the regiments had not been ordered on, no one can t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the merchant's worldly affairs were prospering. He had a virtual monopoly of the town's trade in saltpetre, black pepper, and cinnamon, and easily led any other one shipping establishment save the Browns in his importation of brassware, indigo, cotton, woollens, salt, rigging, iron, paper, and English goods of every kind. Such shopkeepers as James Green, at the Sign of the Elephant in Cheapside, the Russells, at the Sign of the Golden Eagle across the Bridge, or Clark and Nightingale at the Frying-Pan and Fish near New Coffee-House, depended almost wholly upon him for their stock; and his arrangements with the local distillers, the Narragansett dairymen and horse-breeders, and the Newport candle-makers, made him one of the prime exporters of the Colon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stracised though he was, he did not lack for civic spirit of a sort. When the Colony House burned down, he subscribed handsomely to the lotteries by which the new brick one - still standing at the head of its parade in the old main street - was built in 1761. In that same year, too, he helped rebuild the Great Bridge after the October gale. He replaced many of the books of the public library consumed in the Colony House fire, and bought heavily in the lottery that gave the muddy Market Parade and deep-rutted Town Street their pavement of great round stones with a brick footwalk or "causey" in the middle. About this time, also, he built the plain but excellent new house whose doorway is still such a triumph of carving. When the Whitefield adherents broke off from Dr. Cotton's hill church in 1743 and founded Deacon Snow's church across the Bridge, Curwen had gone with them; though his zeal and attendance soon abated. Now, however, he cultivated piety once more; as if to dispel the shadow which had thrown him into isolation and would soon begin to wreck his business fortunes if not sharply check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2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sight of this strange, pallid man, hardly middle-aged in aspect yet certainly not less than a full century old, seeking at last to emerge from a cloud of fright and detestation too vague to pin down or analyse, was at once a pathetic, a dramatic, and a contemptible thing. Such is the power of wealth and of surface gestures, however, that there came indeed a slight abatement in the visible aversion displayed toward him; especially after the rapid disappearances of his sailors abruptly ceased. He must likewise have begun to practice an extreme care and secrecy in his graveyard expeditions, for he was never again caught at such wanderings; whilst the rumours of uncanny sounds and manoeuvres at his Pawtuxet farm diminished in proportion. His rate of food consumption and cattle replacement remained abnormally high; but not until modern times, when Charles Ward examined a set of his accounts and invoices in the Shepley Library, did it occur to any person - save one embittered youth, perhaps - to make dark comparisons between the large number of Guinea blacks he imported until 1766, and the disturbingly small number for whom he could produce bona fide bills of sale either to slave-dealers at the Great Bridge or to the planters of the Narragansett Country. Certainly, the cunning and ingenuity of this abhorred character were uncannily profound, once the necessity for their exercise had become impressed upon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of course the effect of all this belated mending was necessarily slight. Curwen continued to be avoided and distrusted, as indeed the one fact of his continued air of youth at a great age would have been enough to warrant; and he could see that in the end his fortunes would be likely to suffer. His elaborate studies and experiments, whatever they may have been, apparently required a heavy income for their maintenance; and since a change of environment would deprive him of the trading advantages he had gained, it would not have profited him to begin anew in a different region just then. Judgement demanded that he patch up his relations with the townsfolk of Providence, so that his presence might no longer be a signal for hushed conversation, transparent excuses or errands elsewhere, and a general atmosphere of constraint and uneasiness. His clerks, being now reduced to the shiftless and impecunious residue whom no one else would employ, were giving him much worry; and he held to his sea-captains and mates only by shrewdness in gaining some kind of ascendancy over them - a mortgage, a promissory note, or a bit of information very pertinent to their welfare. In many cases, diarists have recorded with some awe, Curwen shewed almost the power of a wizard in unearthing family secrets for questionable use. During the final five years of his life it seemed as though only direct talks with the long-dead could possibly have furnished some of the data which he had so glibly at his tongue's 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is time the crafty scholar hit upon a last desperate expedient to regain his footing in the community. Hitherto a complete hermit, he now determined to contract an advantageous marriage; securing as a bride some lady whose unquestioned position would make all ostracism of his home impossible. It may be that he also had deeper reasons for wishing an alliance; reasons so far outside the known cosmic sphere that only papers found a century and a half after his death caused anyone to suspect them; but of this nothing certain can ever be learned. Naturally he was aware of the horror and indignation with which any ordinary courtship of his would be received, hence he looked about for some likely candidate upon whose parents he might exert a suitable pressure. Such candidates, he found, were not at all easy to discover; since he had very particular requirements in the way of beauty, accomplishments, and social security. At length his survey narrowed down to the household of one of his best and oldest ship-captains, a widower of high birth and unblemished standing named Dutee Tillinghast, whose only daughter Eliza seemed dowered with every conceivable advantage save prospects as an heiress. Capt. Tillinghast was completely under the domination of Curwen; and consented, after a terrible interview in his cupolaed house on Power's Lane hill, to sanction the blasphemous alli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liza Tillinghast was at that time eighteen years of age, and had been reared as gently as the reduced circumstances of her father permitted. She had attended Stephen Jackson's school opposite the Court-House Parade; and had been diligently instructed by her mother, before the latter's death of smallpox in 1757, in all the arts and refinements of domestic life. A sampler of hers, worked in 1753 at the age of nine, may still be found in the rooms of the Rhode Island Historical Society. After her mother's death she had kept the house, aided only by one old black woman. Her arguments with her father concerning the proposed Curwen marriage must have been painful indeed; but of these we have no record. Certain it is that her engagement to young Ezra Weeden, second mate of the Crawford packet </w:t>
      </w:r>
      <w:r>
        <w:rPr>
          <w:i/>
          <w:iCs/>
          <w:color w:val="000000"/>
          <w:sz w:val="22"/>
          <w:szCs w:val="27"/>
        </w:rPr>
        <w:t>Enterprise</w:t>
      </w:r>
      <w:r>
        <w:rPr>
          <w:color w:val="000000"/>
          <w:sz w:val="22"/>
          <w:szCs w:val="27"/>
        </w:rPr>
        <w:t xml:space="preserve">, was dutifully broken off, and that her union with Joseph Curwen took place on the seventh of March, 1763, in the Baptist church, in the presence of the most distinguished assemblages which the town could boast; the ceremony being performed by the younger Samuel Winsor. The </w:t>
      </w:r>
      <w:r>
        <w:rPr>
          <w:i/>
          <w:iCs/>
          <w:color w:val="000000"/>
          <w:sz w:val="22"/>
          <w:szCs w:val="27"/>
        </w:rPr>
        <w:t>Gazette</w:t>
      </w:r>
      <w:r>
        <w:rPr>
          <w:color w:val="000000"/>
          <w:sz w:val="22"/>
          <w:szCs w:val="27"/>
        </w:rPr>
        <w:t xml:space="preserve"> mentioned the event very briefly. and in most surviving copies the item in question seems to be cut or torn out. Ward found a single intact copy after much search in the archives of a private collector of note, observing with amusement the meaningless urbanity of the languag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t>'Monday evening last, Mr. Joseph Curwen, of this Town, Merchant, was married to Miss Eliza Tillinghast, Daughter of Capt. Dutee Tillinghast, a young Lady who has real Merit, added to a beautiful Person, to grace the connubial State and perpetuate its Felicity.'</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collection of Durfee-Arnold letters, discovered by Charles Ward shortly before his first reputed madness in the private collection of Melville F. Peters, Esq., of George St., and covering this and a somewhat antecedent period, throws vivid light on the outrage done to public sentiment by this ill-assorted match. The social influence of the Tillinghasts, however, was not to be denied; and once more Joseph Curwen found his house frequented by persons whom he could never otherwise have induced to cross his threshold. His acceptance was by no means complete, and his bride was socially the sufferer through her forced venture; but at all events the wall of utter ostracism was somewhat torn down. In his treatment of his wife the strange bridegroom astonished both her and the community by displaying an extreme graciousness and consideration. The new house in Olney Court was now wholly free from disturbing manifestations, and although Curwen was much absent at the Pawtuxet farm which his wife never visited, he seemed more like a normal citizen than at any other time in his long years of residence. Only one person remained in open enmity with him, this being the youthful ship's officer whose engagement to Eliza Tillinghast had been so abruptly broken. Ezra Weeden had frankly vowed vengeance; and though of a quiet and ordinarily mild disposition, was now gaining a hate-bred, dogged purpose which boded no good to the usurping husba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seventh of May, 1765, Curwen's only child Ann was born; and was christened by the Rev. John Graves of King's Church, of which both husband and wife had become communicants shortly after their marriage, in order to compromise between their respective Congregational and Baptist affiliations. The record of this birth, as well as that of the marriage two years before, was stricken from most copies of the church and town annals where it ought to appear; and Charles Ward located both with the greatest difficulty after his discover of the widow's change of name had apprised him of his own relationship, and engendered the feverish interest which culminated in his madness. The birth entry, indeed, was found very curiously through correspondence with the heirs of the loyalist Dr. Graves, who had taken with him a duplicate set of records when he left his pastorate at the outbreak of the Revolution. Ward had tried this source because he knew that his great-great-grandmother Ann Tillinghast Potter had been an Episcopalia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hortly after the birth of his daughter, an event he seemed to welcome with a fervour greatly out of keeping with his usual coldness, Curwen resolved to sit for a portrait. This he had painted by a very gifted Scotsman named Cosmo Alexander, then a resident of Newport, and since famous as the early teacher of Gilbert Stuart. The likeness was said to have been executed on a wall-panel of the library of the house in Olney Court, but neither of the two old diaries mentioning it gave any hint of its ultimate disposition. At this period the erratic scholar shewed signs of unusual abstraction, and spent as much time as he possibly could at his farm on the Pawtuxet Road. He seemed, as was stated, in a condition of suppressed excitement or suspense; as if expecting some phenomenal thing or on the brink of some strange discovery. Chemistry or alchemy would appear to have played a great part, for he took from his house to the farm the greater number of his volumes on that subjec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affectation of civic interest did not diminish, and he lost no opportunities for helping such leaders as Stephen Hopkins, Joseph Brown, and Benjamin West in their efforts to raise the cultural tone of the town, which was then much below the level of Newport in its patronage of the liberal arts. He had helped Daniel Jenckes found his bookshop in 1763, and was thereafter his best customer; extending aid likewise to the struggling </w:t>
      </w:r>
      <w:r>
        <w:rPr>
          <w:i/>
          <w:iCs/>
          <w:color w:val="000000"/>
          <w:sz w:val="22"/>
          <w:szCs w:val="27"/>
        </w:rPr>
        <w:t>Gazette</w:t>
      </w:r>
      <w:r>
        <w:rPr>
          <w:color w:val="000000"/>
          <w:sz w:val="22"/>
          <w:szCs w:val="27"/>
        </w:rPr>
        <w:t xml:space="preserve"> that appeared each Wednesday at the Sign of Shakespeare's Head. In politics he ardently supported Governor Hopkins against the Ward party whose prime strength was in Newport, and his really eloquent speech at Hacher's Hall in 1765 against the setting off of North Providence as a separate town with a pro-Ward vote in the General Assembly did more than any other thing to wear down the prejudice against him. But Ezra Weeden, who watched him closely, sneered cynically at all this outward activity; and freely swore it was no more than a mask for some nameless traffick with the blackest gulfs of Tartarus. The revengeful youth began a systematic study of the man and his doings whenever he was in port; spending hours at night by the wharves with a dory in readiness when he saw lights in the Curwen warehouses, and following the small boat which would sometimes steal quietly off and down the bay. He also kept as close a watch as possible on the Pawtuxet farm, and was once severely bitten by the dogs the old Indian couple loosed upon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3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1766 came the final change in Joseph Curwen. It was very sudden, and gained wide notice amongst the curious townsfolk; for the air of suspense and expectancy dropped like an old cloak, giving instant place to an ill-concealed exaltation of perfect triumph. Curwen seemed to have difficulty in restraining himself from public harangues on what he had found or learned or made; but apparently the need of secrecy was greater than the longing to share his rejoicing, for no explanation was ever offered by him. It was after this transition, which appears to have come early in July, that the sinister scholar began to astonish people by his possession of information which only their long-dead ancestors would seem to be able to imp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Curwen's feverish secret activities by no means ceased with this change. On the contrary, they tended rather to increase; so that more and more of his shipping business was handled by the captains whom he now bound to him by ties of fear as potent as those of bankruptcy had been. He altogether abandoned the slave trade, alleging that its profits were constantly decreasing. Every possible moment was spent at the Pawtuxet farm; although there were rumours now and then of his presence in places which, though not actually near graveyards, were yet so situated in relation to graveyards that thoughtful people wondered just how thorough the old merchant's change of habits really was. Ezra Weeden, though his periods of espionage were necessarily brief and intermittent on account of his sea voyaging, had a vindictive persistence which the bulk of the practical townsfolk and farmers lacked; and subjected Curwen's affairs to a scrutiny such as they had never had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ny of the odd manoeuvres of the strange merchant's vessels had been taken for granted on account of the unrest of the times, when every colonist seemed determined to resist the provisions of the Sugar Act which hampered a prominent traffick. Smuggling and evasion were the rule in Narragansett Bay, and nocturnal landings of illicit cargoes were continuous commonplaces. But Weeden, night after night following the lighters or small sloops which he saw steal off from the Curwen warehouses at the Town Street docks, soon felt assured that it was not merely His Majesty's armed ships which the sinister skulker was anxious to avoid. Prior to the change in 1766 these boats had for the most part contained chained negroes, who were carried down and across the bay and landed at an obscure point on the shore just north of Pawtuxet; being afterward driven up the bluff and across country to the Curwen farm, where they were locked in that enormous stone outbuilding which had only five high narrow slits for windows. After that change, however, the whole programme was altered. Importation of slaves ceased at once, and for a time Curwen abandoned his midnight sailings. Then, about the spring of 1767, a new policy appeared. Once more the lighters grew wont to put out from the black, silent docks, and this time they would go down the bay some distance, perhaps as far as Namquit Point, where they would meet and receive cargo from strange ships of considerable size and widely varied appearance. Curwen's sailors would then deposit this cargo at the usual point on the shore, and transport it overland to the farm; locking it in the same cryptical stone building which had formerly received the negroes. The cargo consisted almost wholly of boxes and cases, of which a large proportion were oblong and heavy and disturbingly suggestive of coffi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eden always watched the farm with unremitting assiduity; visiting it each night for long periods, and seldom letting a week go by without a sight except when the ground bore a footprint-revealing snow. Even then he would often walk as close as possible in the travelled road or on the ice of the neighbouring river to see what tracks others might have left. Finding his own vigils interrupted by nautical duties, he hired a tavern companion named Eleazar Smith to continue the survey during his absence; and between them the two could have set in motion some extraordinary rumours. That they did not do so was only because they knew the effect of publicity would be to warn their quarry and make further progress impossible. Instead, they wished to learn something definite before taking any action. What they did learn must have been startling indeed, and Charles Ward spoke many times to his parents of his regret at Weeden's later burning of his notebooks. All that can be told of their discoveries is what Eleazar Smith jotted down in a non too coherent diary, and what other diarists and letter-writers have timidly repeated from the statements which they finally made - and according to which the farm was only the outer shell of some vast and revolting menace, of a scope and depth too profound and intangible for more than shadowy comprehen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gathered that Weeden and Smith became early convinced that a great series of tunnels and catacombs, inhabited by a very sizeable staff of persons besides the old Indian and his wife, underlay the farm. The house was an old peaked relic of the middle seventeenth century with enormous stack chimney and diamond-paned lattice windows, the laboratory being in a lean-to toward the north, where the roof came nearly to the ground. This building stood clear of any other; yet judging by the different voices heard at odd times within, it must have been accessible through secret passages beneath. These voices, before 1766, were mere mumblings and negro whisperings and frenzied screams, coupled with curious chants or invocations. After that date, however, they assumed a very singular and terrible cast as they ran the gamut betwixt dronings of dull acquiescence and explosions of frantic pain or fury, rumblings of conversations and whines of entreaty, pantings of eagerness and shouts of protest. They appeared to be in different languages, all known to Curwen, whose rasping accents were frequently distinguishable in reply, reproof, or threatening. Sometimes it seemed that several persons must be in the house; Curwen, certain captives, and the guards of those captives. There were voices of a sort that neither Weeden nor Smith had ever heard before despite their wide knowledge of foreign parts, and many that they did seem to place as belonging to this or that nationality. The nature of the conversations seemed always a kind of catechism, as if Curwen were extorting some sort of information from terrified or rebellious prison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eden had many verbatim reports of overheard scraps in his notebook, for English, French, and Spanish, which he knew, were frequently used; but of these nothing has survived. He did, however, say that besides a few ghoulish dialogues in which the past affairs of Providence families were concerned, most of the questions and answers he could understand were historical or scientific; occasionally pertaining to very remote places and ages. Once, for example, an alternately raging and sullen figure was questioned in French about the Black Prince's massacre at Limoges in 1370, as if there were some hidden reason which he ought to know. Curwen asked the prisoner - if prisoner he were - whether the order to slay was given because of the Sign of the Goat found on the altar in the ancient Roman crypt beneath the Cathedral, or whether the Dark Man of the Haute Vienne had spoken the Three Words. Failing to obtain replies, the inquisitor had seemingly resorted to extreme means; for there was a terrific shriek followed by silence and muttering and a bumping s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ne of these colloquies was ever ocularly witnessed, since the windows were always heavily draped. Once, though, during a discourse in an unknown tongue, a shadow was seen on the curtain which startled Weeden exceedingly; reminding him of one of the puppets in a show he had seen in the autumn of 1764 in Hacher's Hall, when a man from Germantown, Pennsylvania, had given a clever mechanical spectacle advertised a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t>'A View of the Famous City of Jerusalem, in which are represented Jerusalem, the Temple of Solomon, his Royal Throne, the noted Towers, and Hills, likewise the Suffering of Our Saviour from the Garden of Gethsemane to the Cross on the Hill of Golgotha; an artful piece of Statuary, Worthy to be seen by the Curious.</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on this occasion that the listener, who had crept close to the window of the front room whence the speaking proceeded, gave a start which roused the old Indian pair and caused them to loose the dogs on him. After that no more conversations were ever heard in the house, and Weeden and Smith concluded that Curwen had transferred his field of action to regions be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such regions in truth existed, seemed amply clear from many things. Faint cries and groans unmistakably came up now and then from what appeared to be the solid earth in places far from any structure; whilst hidden in the bushes along the river-bank in the rear, where the high ground sloped steeply down to the valley of the Pawtuxet, there was found an arched oaken door in a frame of heavy masonry, which was obviously an entrance to caverns within the hill. When or how these catacombs could have been constructed, Weeden was unable to say; but he frequently pointed out how easily the place might have been reached by bands of unseen workmen from the river. Joseph Curwen put his mongrel seamen to diverse uses indeed! During the heavy spring rains of 1769 the two watchers kept a sharp eye on the steep river-bank to see if any subterrene secrets might be washed to light, and were rewarded by the sight of a profusion of both human and animal bones in places where deep gullies had been worn in the banks. Naturally there might be many explanations of such things in the rear of a stock farm, and a locality where old Indian bury-grounds were common, but Weeden and Smith drew their own inferenc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in January 1770, whilst Weeden and Smith were still debating vainly on what, if anything, to think or do about the whole bewildering business, that the incident of the </w:t>
      </w:r>
      <w:r>
        <w:rPr>
          <w:i/>
          <w:iCs/>
          <w:color w:val="000000"/>
          <w:sz w:val="22"/>
          <w:szCs w:val="27"/>
        </w:rPr>
        <w:t>Fortaleza</w:t>
      </w:r>
      <w:r>
        <w:rPr>
          <w:color w:val="000000"/>
          <w:sz w:val="22"/>
          <w:szCs w:val="27"/>
        </w:rPr>
        <w:t xml:space="preserve"> occurred. Exasperated by the burning of the revenue sloop </w:t>
      </w:r>
      <w:r>
        <w:rPr>
          <w:i/>
          <w:iCs/>
          <w:color w:val="000000"/>
          <w:sz w:val="22"/>
          <w:szCs w:val="27"/>
        </w:rPr>
        <w:t>Liberty</w:t>
      </w:r>
      <w:r>
        <w:rPr>
          <w:color w:val="000000"/>
          <w:sz w:val="22"/>
          <w:szCs w:val="27"/>
        </w:rPr>
        <w:t xml:space="preserve"> at Newport during the previous summer, the customs fleet under Admiral Wallace had adopted an increased vigilance concerning strange vessels; and on this occasion His Majesty's armed schooner </w:t>
      </w:r>
      <w:r>
        <w:rPr>
          <w:i/>
          <w:iCs/>
          <w:color w:val="000000"/>
          <w:sz w:val="22"/>
          <w:szCs w:val="27"/>
        </w:rPr>
        <w:t>Cygnet</w:t>
      </w:r>
      <w:r>
        <w:rPr>
          <w:color w:val="000000"/>
          <w:sz w:val="22"/>
          <w:szCs w:val="27"/>
        </w:rPr>
        <w:t xml:space="preserve">, under Capt. Charles Leslie, captured after a short pursuit one early morning the scow </w:t>
      </w:r>
      <w:r>
        <w:rPr>
          <w:i/>
          <w:iCs/>
          <w:color w:val="000000"/>
          <w:sz w:val="22"/>
          <w:szCs w:val="27"/>
        </w:rPr>
        <w:t>Fortaleza</w:t>
      </w:r>
      <w:r>
        <w:rPr>
          <w:color w:val="000000"/>
          <w:sz w:val="22"/>
          <w:szCs w:val="27"/>
        </w:rPr>
        <w:t xml:space="preserve"> of Barcelona, Spain, under Capt. Manuel Arruda, bound according to its log from Grand Cairo, Egypt, to Providence. When searched for contraband material, this ship revealed the astonishing fact that its cargo consisted exclusively of Egyptian mummies, consigned to "Sailor A. B. C.", who would come to remove his goods in a lighter just off Namquit Point and whose identity Capt. Arruda felt himself in honour bound not to reveal. The Vice-Admiralty at Newport, at a loss what to do in view of the non-contraband nature of the cargo on the one hand and of the unlawful secrecy of the entry on the other hand, compromised on Collector Robinson's recommendation by freeing the ship but forbidding it a port in Rhode Island waters. There were later rumours of its having been seen in Boston Harbour, though it never openly entered the Port of Bost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extraordinary incident did not fail of wide remark in Providence, and there were not many who doubted the existence of some connexion between the cargo of mummies and the sinister Joseph Curwen. His exotic studies and his curious chemical importations being common knowledge, and his fondness for graveyards being common suspicion; it did not take much imagination to link him with a freakish importation which could not conceivably have been destined for anyone else in the town. As if conscious of this natural belief, Curwen took care to speak casually on several occasions of the chemical value of the balsams found in mummies; thinking perhaps that he might make the affair seem less unnatural, yet stopping just short of admitting his participation. Weeden and Smith, of course, felt no doubt whatsoever of the significance of the thing; and indulged in the wildest theories concerning Curwen and his monstrous labou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ollowing spring, like that of the year before, had heavy rains; and the watchers kept careful track of the river-bank behind the Curwen farm. Large sections were washed away, and a certain number of bones discovered; but no glimpse was afforded of any actual subterranean chambers or burrows. Something was rumoured, however, at the village of Pawtuxet about a mile below, where the river flows in falls over a rocky terrace to join the placed landlocked cove. There, where quaint old cottages climbed the hill from the rustic bridge, and fishing-smacks lay anchored at their sleepy docks, a vague report went round of things that were floating down the river and flashing into sight for a minute as they went over the falls. Of course the Pawtuxet in a long river which winds through many settled regions abounding in graveyards, and of course the spring rains had been very heavy; but the fisherfolk about the bridge did not like the wild way that one of the things stared as it shot down to the still waters below, or the way that another half cried out although its condition had greatly departed from that of objects which normally cried out. That rumour sent Smith - for Weeden was just then at sea - in haste to the river-bank behind the farm; where surely enough there remained the evidence of an extensive cave-in. There was, however, no trace of a passage into the steep bank; for the miniature avalanche had left behind a solid wall of mixed earth and shrubbery from aloft. Smith went to the extent of some experimental digging, but was deterred by lack of success - or perhaps by fear of possible success. It is interesting to speculate on what the persistent and revengeful Weeden would have done had he been ashore at the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4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y the autumn of 1770 Weeden decided that the time was ripe to tell others of his discoveries; for he had a large number of facts to link together, and a second eye-witness to refute the possible charge that jealousy and vindictiveness had spurred his fancy. As his first confidant he selected Capt. James Mathewson of the </w:t>
      </w:r>
      <w:r>
        <w:rPr>
          <w:i/>
          <w:iCs/>
          <w:color w:val="000000"/>
          <w:sz w:val="22"/>
          <w:szCs w:val="27"/>
        </w:rPr>
        <w:t>Enterprise</w:t>
      </w:r>
      <w:r>
        <w:rPr>
          <w:color w:val="000000"/>
          <w:sz w:val="22"/>
          <w:szCs w:val="27"/>
        </w:rPr>
        <w:t xml:space="preserve">, who on the one hand knew him well enough not to doubt his veracity, and on the other hand was sufficiently influential in the town to be heard in turn with respect. The colloquy took place in an upper room of Sabin's Tavern near the docks, with Smith present to corroborate virtually every statement; and it could be seen that Capt. Mathewson was tremendously impressed. Like nearly everyone else in the town, he had had black suspicions of his own anent Joseph Curwen; hence it needed only this confirmation and enlargement of data to convince him absolutely. At the end of the conference he was very grave, and enjoined strict silence upon the two younger men. He would, he said, transmit the information separately to some ten or so of the most learned and prominent citizens of Providence; ascertaining their views and following whatever advice they might have to offer. Secrecy would probably be essential in any case, for this was no matter that the town constables or militia could cope with; and above all else the excitable crowd must be kept in ignorance, lest there be enacted in these already troublous times a repetition of that frightful Salem panic of less than a century before which had first brought Curwen hi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ight persons to tell, he believed, would be Dr. Benjamin West, whose pamphlet on the late transit of Venus proved him a scholar and keen thinker; Rev. James Manning, President of the College which had just moved up from Warren and was temporarily housed in the new King Street schoolhouse awaiting the completion of its building on the hill above Presbyterian-Lane; ex-Governor Stephen Hopkins, who had been a member of the Philosophical Society at Newport, and was a man of very broad perceptions; John Carter, publisher of the </w:t>
      </w:r>
      <w:r>
        <w:rPr>
          <w:i/>
          <w:iCs/>
          <w:color w:val="000000"/>
          <w:sz w:val="22"/>
          <w:szCs w:val="27"/>
        </w:rPr>
        <w:t>Gazette</w:t>
      </w:r>
      <w:r>
        <w:rPr>
          <w:color w:val="000000"/>
          <w:sz w:val="22"/>
          <w:szCs w:val="27"/>
        </w:rPr>
        <w:t xml:space="preserve">; all four of the Brown brothers, John, Joseph, Nicholas, and Moses, who formed the recognised local magnates, and of whom Joseph was an amateur scientist of parts; old Dr. Jabez Bowen, whose erudition was considerable, and who had much first-hand knowledge of Curwen's odd purchases; and Capt. Abraham Whipple, a privateersman of phenomenal boldness and energy who could be counted on to lead in any active measures needed. These men, if favourable, might eventually be brought together for collective deliberation; and with them would rest the responsibility of deciding whether or not to inform the Governor of the Colony, Joseph Wanton of Newport, before taking ac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ission of Capt. Mathewson prospered beyond his highest expectations; for whilst he found one or two of the chosen confidants somewhat sceptical of the possible ghastly side of Weeden's tale, there was not one who did not think it necessary to take some sort of secret and coördinated action. Curwen, it was clear, formed a vague potential menace to the welfare of the town and Colony; and must be eliminated at any cost. Late in December 1770 a group of eminent townsmen met at the home of Stephen Hopkins and debated tentative measures. Weeden's notes, which he had given to Capt. Mathewson, were carefully read; and he and Smith were summoned to give testimony anent details. Something very like fear seized the whole assemblage before the meeting was over, though there ran through that fear a grim determination which Capt. Whipple's bluff and resonant profanity best expressed. They would not notify the Governor, because a more than legal course seemed necessary. With hidden powers of uncertain extent apparently at his disposal, Curwen was not a man who could safely be warned to leave town. Nameless reprisals might ensue, and even if the sinister creature complied, the removal would be no more than the shifting of an unclean burden to another place. The times were lawless, and men who had flouted the King's revenue forces for years were not the ones to balk at sterner things when duty impelled. Curwen must be surprised at his Pawtuxet farm by a large raiding-party of seasoned privateersmen and given one decisive chance to explain himself. If he proved a madman, amusing himself with shrieks and imaginary conversations in different voices, he would be properly confined. If something graver appeared, and if the underground horrors indeed turned out to be real, he and all with him must die. It could be done quietly, and even the widow and her father need not be told how it came ab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ile these serious steps were under discussion there occurred in the town an incident so terrible and inexplicable that for a time little else was mentioned for miles around. In the middle of a moon-light January night with heavy snow underfoot there resounded over the river and up the hill a shocking series of cries which brought sleepy heads to every window; and people around Weybosset Point saw a great white thing plunging frantically along the badly cleared space in front of the Turk's Head. There was a baying of dogs in the distance, but this subsided as soon as the clamour of the awakened town became audible. Parties of men with lanterns and muskets hurried out to see what was happening, but nothing rewarded their search. The next morning, however, a giant, muscular body, stark naked, was found on the jams of ice around the southern piers of the Great Bridge, where the Long Dock stretched out beside Abbott's distil-house, and the identity of this object became a theme for endless speculation and whispering. It was not so much the younger as the older folk who whispered, for only in the patriarchs did that rigid face with horror-bulging eyes strike any chord of memory. They, shaking as they did so, exchanged furtive murmurs of wonder and fear; for in those stiff, hideous features lay a resemblance so marvellous as to be almost an identity - and that identity was with a man who had died full fifty years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zra Weeden was present at the finding; and remembering the baying of the night before, set out along Weybosset Street and across Muddy Dock Bridge whence the sound had come. He had a curious expectancy, and was not surprised when, reaching the edge of the settled district where the street merged into the Pawtuxet Road, he came upon some very curious tracks in the snow. The naked giant had been pursued by dogs and many booted men, and the returning tracks of the hounds and their masters could be easily traced. They had given up the chase upon coming too near the town. Weeden smiled grimly, and as a perfunctory detail traced the footprints back to their source. It was the Pawtuxet farm of Joseph Curwen, as he well knew it would be; and he would have given much had the yard been less confusingly trampled. As it was, he dared not seem too interested in full daylight. Dr. Bowen, to whom Weeden went at once with his report, performed an autopsy on the strange corpse, and discovered peculiarities which baffled him utterly. The digestive tracts of the huge man seemed never to have been in use, whilst the whole skin had a coarse, loosely knit texture impossible to account for. Impressed by what the old men whispered of this body's likeness to the long-dead blacksmith Daniel Green, whose great-grandson Aaron Hoppin was a supercargo in Curwen's employ, Weeden asked casual questions till he found where Green was buried. That night a party of ten visited the old North Burying Ground opposite Herrenden's Lane and opened a grave. They found it vacant, precisely as they had expect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eanwhile arrangements had been made with the post riders to intercept Joseph Curwen's mail, and shortly before the incident of the naked body there was found a letter from one Jedediah Orne of Salem which made the coöperating citizens think deeply. Parts of it, copied and preserved in the private archives of the Smith family where Charles Ward found it, ran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t>I delight that you continue in ye Gett'g at Olde Matters in your Way, and doe not think better was done at Mr. Hutchinson's in Salem-Village. Certainely, there was Noth'g but ye liveliest Awfulness in that which H. rais'd upp from What he cou'd gather onlie a part of. What you sente, did not Worke, whether because of Any Thing miss'g, or because ye Wordes were not Righte from my Speak'g or yr Copy'g. I alone am at a Loss. I have not ye Chymicall art to followe Borellus, and owne my Self confounded by ye VII. Booke of ye Necronomicon that you recommende. But I wou'd have you Observe what was told to us aboute tak'g Care whom to calle upp, for you are Sensible what Mr. Mather writ in ye Magnalia of ------, and can judge how truely that Horrendous thing is reported. I say to you againe, doe not call up Any that you can not put downe; by the Which I meane, Any that can in Turne call up Somewhat against you, whereby your Powerfullest Devices may not be of use. Ask of the Lesser, lest the Greater shal not wish to Answer, and shal commande more than you. I was frighted when I read of your know'g what Ben Zariatnatmik hadde in his ebony Boxe, for I was conscious who must have tolde you. And againe I ask that you shalle write me as Jedediah and not Simon. In this Community a Man may not live too long, and you knowe my Plan by which I came back as my Son. I am desirous you will Acquaint me with what ye Black Man learnt from Sylvanus Cocidius in ye Vault, under ye Roman Wall, and will be oblig'd for ye lend'g of ye MS. you speak of.</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and unsigned letter from Philadelphia provoked equal thought, especially for the following passag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rPr>
        <w:t>I will observe what you say respecting the sending of Accounts only by yr Vessels, but can not always be certain when to expect them. In the Matter spoke of, I require onlie one more thing; but wish to be sure I apprehend you exactly. You inform me, that no Part must be missing if the finest Effects are to be had, but you can not but know how hard it is to be sure. It seems a great Hazard and Burthen to take away the whole Box, and in Town (i.e. St. Peter's, St. Paul's, St. Mary's or Christ Church) it can scarce be done at all. But I know what Imperfections were in the one I rais'd up October last, and how many live Specimens you were forc'd to imploy before you hit upon the right Mode in the year 1766; so will be guided by you in all Matters. I am impatient for yr Brig, and inquire daily at Mr. Biddle's Wharf.</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third suspicious letter was in an unknown tongue and even an unknown alphabet. In the Smith diary found by Charles Ward a single oft-repeated combination of characters is clumsily copied; and authorities at Brown University have pronounced the alphabet Amharic or Abyssinian, although they do not recognise the word. None of these epistles was ever delivered to Curwen, though the disappearance of Jedediah Orne from Salem as recorded shortly afterward shewed that the Providence men took certain quiet steps. The Pennsylvania Historical Society also has some curious letters received by Dr. Shippen regarding the presence of an unwholesome character in Philadelphia. But more decisive steps were in the air, and it is in the secret assemblages of sworn and tested sailors and faithful old privateersmen in the Brown warehouses by night that we must look for the main fruits of Weeden's disclosures. Slowly and surely a plan of campaign was under development which would leave no trace of Joseph Curwen's noxious mysteri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urwen, despite all precautions, apparently felt that something was in the wind; for he was now remarked to wear an unusually worried look. His coach was seen at all hours in the town and on the Pawtuxet Road, and he dropped little by little the air of forced geniality with which he had latterly sought to combat the town's prejudice. The nearest neighbours to his farm, the Fenners, one night remarked a great shaft of light shooting into the sky from some aperture in the roof of that cryptical stone building with the high, excessively narrow windows; an event which they quickly communicated to John Brown in Providence. Mr. Brown had become the executive leader of the select group bent on Curwen's extirpation, and had informed the Fenners that some action was about to be taken. This he deemed needful because of the impossibility of their not witnessing the final raid; and he explained his course by saying that Curwen was known to be a spy of the customs officers at Newport, against whom the hand of every Providence skipper, merchant, and farmer was openly or clandestinely raised. Whether the ruse was wholly believed by neighbours who had seen so many queer things is not certain; but at any rate the Fenners were willing to connect any evil with a man of such queer ways. To them Mr. Brown had entrusted the duty of watching the Curwen farmhouse, and of regularly reporting every incident which took place th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5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obability that Curwen was on guard and attempting unusual things, as suggested by the odd shaft of light, precipitated at last the action so carefully devised by the band of serious citizens. According to the Smith diary a company of about 100 men met at 10 p.m. on Friday, April 12th, 1771, in the great room of Thurston's Tavern at the Sign of the Golden Lion on Weybosset Point across the Bridge. Of the guiding group of prominent men in addition to the leader John Brown there were present Dr. Bowen, with his case of surgical instruments, President Manning without the great periwig (the largest in the Colonies) for which he was noted, Governor Hopkins, wrapped in his dark cloak and accompanied by his seafaring brother Esek, whom he had initiated at the last moment with the permission of the rest, John Carter, Capt. Mathewson, and Capt. Whipple, who was to lead the actual raiding party. These chiefs conferred apart in a rear chamber, after which Capt. Whipple emerged to the great room and gave the gathered seamen their last oaths and instructions. Eleazar Smith was with the leaders as they sat in the rear apartment awaiting the arrival of Ezra Weeden, whose duty was to keep track of Curwen and report the departure of his coach for the fa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10:30 a heavy rumble was heard on the Great Bridge, followed by the sound of a coach in the street outside; and at that hour there was no need of waiting for Weeden in order to know that the doomed man had set out for his last night of unhallowed wizardry. A moment later, as the receding coach clattered faintly over the Muddy Dock Bridge, Weeden appeared; and the raiders fell silently into military order in the street, shouldering the firelocks, fowling-pieces, or whaling harpoons which they had with them. Weeden and Smith were with the party, and of the deliberating citizens there were present for active service Capt. Whipple, the leader, Capt. Esek Hopkins, John Carter, President Manning, Capt. Mathewson, and Dr. Bowen; together with Moses Brown, who had come up at the eleventh hour though absent from the preliminary session in the tavern. All these freemen and their hundred sailors began the long march without delay, grim and a trifle apprehensive as they left the Muddy Dock behind and mounted the gentle rise of Broad Street toward the Pawtuxet Road. Just beyond Elder Snow's church some of the men turned back to take a parting look at Providence lying outspread under the early spring stars. Steeples and gables rose dark and shapely, and salt breezes swept up gently from the cove north of the Bridge. Vega was climbing above the great hill across the water, whose crest of trees was broken by the roof-line of the unfinished College edifice. At the foot of that hill, and along the narrow mounting lanes of its side, the old town dreamed; Old Providence, for whose safety and sanity so monstrous and colossal a blasphemy was about to be wiped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hour and a quarter later the raiders arrived, as previously agreed, at the Fenner farmhouse; where they heard a final report on their intended victim. He had reached his farm over half an hour before, and the strange light had soon afterward shot once more into the sky, but there were no lights in any visible windows. This was always the case of late. Even as this news was given another great glare arose toward the south, and the party realised that they had indeed come close to the scene of awesome and unnatural wonders. Capt. Whipple now ordered his force to separate into three divisions; one of twenty men under Eleazar Smith to strike across to the shore and guard the landing-place against possible reinforcements for Curwen until summoned by a messenger for desperate service, a second of twenty men under Capt. Esek Hopkins to steal down into the river valley behind the Curwen farm and demolish with axes or gunpowder the oaken door in the high, steep bank, and the third to close in on the house and adjacent buildings themselves. Of this division one third was to be led by Capt. Mathewson to the cryptical stone edifice with high narrow windows, another third to follow Capt. Whipple himself to the main farmhouse, and the remaining third to preserve a circle around the whole group of buildings until summoned by a final emergency sign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iver party would break down the hillside door at the sound of a single whistle-blast, then wait and capture anything which might issue from the regions within. At the sound of two whistle-blasts it would advance through the aperture to oppose the enemy or join the rest of the raiding contingent. The party at the stone building would accept these respective signals in an analogous manner; forcing an entrance at the first, and at the second descending whatever passage into the ground might be discovered, and joining the general or focal warfare expected to take place within the caverns. A third or emergency signal of three blasts would summon the immediate reserve from its general guard duty; its twenty men dividing equally and entering the unknown depths through both farmhouse and stone building. Capt. Whipple's belief in the existence of catacombs was absolute, and he took no alternative into consideration when making his plans. He had with him a whistle of great power and shrillness, and did not fear any upsetting or misunderstanding of signals. The final reserve at the landing, of course, was nearly out of the whistle's range; hence would require a special messenger if needed for help. Moses Brown and John Carter went with Capt. Hopkins to the river-bank, while President Manning was detailed with Capt. Mathewson to the stone building. Dr. Bowen, with Ezra Weeden, remained in Capt. Whipple's party which was to storm the farmhouse itself. The attack was to begin as soon as a messenger from Capt. Hopkins had joined Capt. Whipple to notify him of the river party's readiness. The leader would then deliver the loud single blast, and the various advance parties would commence their simultaneous attack on three points. Shortly before 1 a.m. the three divisions left the Fenner farmhouse; one to guard the landing, another to seek the river valley and the hillside door, and the third to subdivide and attend to teh actual buildings of the Curwen far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leazar Smith, who accompanied the shore-guarding party, records in his diary an uneventful march and a long wait on the bluff by the bay; broken once by what seemed to be the distant sound of the signal whistle and again by a peculiar muffled blend of roaring and crying and a powder blast which seemed to come from the same direction. Later on one man thought he caught some distant gunshots, and still later Smith himself felt the throb of titanic and thunderous words resounding in upper air. It was just before dawn that a single haggard messenger with wild eyes and a hideous unknown odour about his clothing appeared and told the detachment to disperse quietly to their homes and never again think or speak of the night's doings or of him who had been Joseph Curwen. Something about the bearing of the messenger carried a conviction which his mere words could never have conveyed; for though he was a seaman well known to many of them, there was something obscurely lost or gained in his soul which set him for evermore apart. It was the same later on when they met other old companions who had gone into that zone of horror. Most of them had lost or gained something imponderable and indescribable. They had seen or heard or felt something which was not for human creatures, and could not forget it. From them there was never any gossip, for to even the commonest of mortal instincts there are terrible boundaries. And from that single messenger the party at the shore caught a nameless awe which almost sealed their own lips. Very few are the rumours which ever came from any of them, and Eleazar Smith's diary is the only written record which has survived from that whole expedition which set forth from the Sign of the Golden Lion under the sta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harles Ward, however, discovered another vague sidelight in some Fenner correspondence which he found in New London, where he knew another branch of the family had lived. It seems that the Fenners, from whose house the doomed farm was distantly visible, had watched the departing columns of raiders; and had heard very clearly the angry barking of the Curwen dogs, followed by the first shrill blast which precipitated the attack. This blast had been followed by a repetition of the great shaft of light from the stone building, and in another moment, after a quick sounding of the second signal ordering a general invasion, there had come a subdued prattle of musketry followed by a horrible roaring cry which the correspondent Luke Fenner had represented in his epistle by the characters </w:t>
      </w:r>
      <w:r>
        <w:rPr>
          <w:i/>
          <w:iCs/>
          <w:color w:val="000000"/>
          <w:sz w:val="22"/>
          <w:szCs w:val="27"/>
        </w:rPr>
        <w:t>'Waaaahrrrrr-R'waaahrrr.</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cry, however, had possessed a quality which no mere writing could convey, and the correspondent mentions that his mother fainted completely at the sound. It was later repeated less loudly, and further but more muffled evidences of gunfire ensued; together with a loud explosion of powder from the direction of the river. About an hour afterward all the dogs began to bark frightfully, and there were vague ground rumblings so marked that the candlesticks tottered on the mantelpiece. A strong smell of sulphur was noted; and Luke Fenner's father declared that he heard the third or emergency whistle signal, though the others failed to detect it. Muffled musketry sounded again, followed by a deep scream less piercing but even more horrible than the those which had preceded it; a kind of throaty, nastily plastic cough or gurgle whose quality as a scream must have come more from its continuity and psychological import than from its actual acoustic val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flaming thing burst into sight at a point where the Curwen farm ought to lie, and the human cries of desperate and frightened men were heard. Muskets flashed and cracked, and the flaming thing fell to the ground. A second flaming thing appeared, and a shriek of human origin was plainly distinguished. Fenner wrote that he could even gather a few words belched in frenzy: Almighty, protect thy lamb! Then there were more shots, and the second flaming thing fell. After that came silence for about three-quarters of an hour; at the end of which time little Arthur Fenner, Luke's brother, exclaimed that he saw "a red fog" going up to the stars from the accursed farm in the distance. No one but the child can testify to this, but Luke admits the significant coincidence implied by the panic of almost convulsive fright which at the same moment arched the backs and stiffened the fur of the three cats then within the 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ive minutes later a chill wind blew up, and the air became suffused with an intolerable stench that only the strong freshness of the sea could have prevented its being notice by the shore party or by any wakeful souls in the Pawtuxet village. This stench was nothing which any of the Fenners had ever encountered before, and produced a kind of clutching, amorphous fear beyond that of the tomb or the charnel-house. Close upon it came the awful voice which no hapless hearer will ever be able to forget. It thundered out of the sky like a doom, and windows rattled as its echoes died away. It was deep and musical; powerful as a bass organ, but evil as the forbidden books of the Arabs. What it said no man can tell, for it spoke in an unknown tongue, but this is the writing Luke Fenner set down to portray the daemoniac intonations: 'DEESMEES JESHET BONE DOSEFE DUVEMA ENITEMOSS.' Not till the year 1919 did any soul link this crude transcript with anything else in mortal knowledge, but Charles Ward paled as he recognised what Mirandola had denounced in shudders as the ultimate horror among black magic's incanta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 unmistakable human shout or deep chorused scream seemed to answer this malign wonder from the Curwen farm, after which the unknown stench grew complex with an added odour equally intolerable. A wailing distinctly different from the scream now burst out, and was protracted ululantly in rising and falling paroxysms. At times it became almost articulate, though no auditor could trace any definite words; and at one point it seemed to verge toward the confines of diabolic and hysterical laughter. Then a yell of utter, ultimate fright and stark madness wrenched from scores of human throats - a yell which came strong and clear despite the depth from which it must have burst; after which darkness and silence ruled all things. Spirals of acrid smoke ascended to blot out the stars, though no flames appeared and no buildings were observed to be gone or injured on the following da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ward dawn two frightened messengers with monstrous and unplaceable odours saturating their clothing knocked at the Fenner door and requested a keg of rum, for which they paid very well indeed. One of them told the family that the affair of Joseph Curwen was over, and that the events of the night were not to be mentioned again. Arrogant as the order seemed, the aspect of him who gave it took away all resentment and lent it a fearsome authority; so that only these furtive letters of Luke Fenner, which he urged his Connecticut relative to destroy, remain to tell what was seen and heard. The non-compliance of that relative, whereby the letters were saved after all, has alone kept the matter from a merciful oblivion. Charles Ward had one detail to add as a result of a long canvass of Pawtuxet residents for ancestral traditions. Old Charles Slocum of that village said that there was known to his grandfather a queer rumour concerning a charred, distorted body found in the fields a week after the death of Joseph Curwen was announced. What kept the talk alive was the notion that this body, so far as could be seen in its burnt and twisted condition, was neither thoroughly human nor wholly allied to any animal which Pawtuxet folk had ever seen or read ab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6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one man who participated in that terrible raid could ever be induced to say a word concerning it, and every fragment of the vague data which survives comes from those outside the final fighting party. There is something frightful in the care with which these actual raiders destroyed each scrap which bore the least allusion to the matter. Eight sailors had been killed, but although their bodies were not produced their families were satisfied with the statement that a clash with customs officers had occurred. The same statement also covered the numerous cases of wounds, all of which were extensively bandaged and treated only by Dr. Jabez Bowen, who had accompanied the party. Hardest to explain was the nameless odour clinging to all the raiders, a thing which was discussed for weeks. Of the citizen leaders, Capt. Whipple and Moses Brown were most severely hurt, and letters of their wives testify the bewilderment which their reticence and close guarding of their bandages produced. Psychologically every participant was aged, sobered, and shaken. It is fortunate that they were all strong men of action and simple, orthodox religionists, for with more subtle introspectiveness and mental complexity they would have fared ill indeed. President Manning was the most disturbed; but even he outgrew the darkest shadow, and smothered memories in prayers. Every man of those leaders had a stirring part to play in later years, and it is perhaps fortunate that this is so. Little more than a twelvemonth afterward Capt. Whipple led the mob who burnt the revenue ship </w:t>
      </w:r>
      <w:r>
        <w:rPr>
          <w:i/>
          <w:iCs/>
          <w:color w:val="000000"/>
          <w:sz w:val="22"/>
          <w:szCs w:val="27"/>
        </w:rPr>
        <w:t>Gaspee</w:t>
      </w:r>
      <w:r>
        <w:rPr>
          <w:color w:val="000000"/>
          <w:sz w:val="22"/>
          <w:szCs w:val="27"/>
        </w:rPr>
        <w:t xml:space="preserve">, and in this bold act we may trace one step in the blotting out of unwholesome imag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delivered to the widow of Joseph Curwen a sealed leaden coffin of curious design, obviously found ready on the spot when needed, in which she was told her husband's body lay. He had, it was explained, been killed in a customs battle about which it was not politic to give details. More than this no tongue ever uttered of Joseph Curwen's end, and Charles Ward had only a single hint wherewith to construct a theory. This hint was the merest thread - a shaky underscoring of a passage in Jedediah Orne's confiscated letter to Curwen, as partly copied in Ezra Weeden's handwriting. The copy was found in the possession of Smith's descendants; and we are left to decide whether Weeden gave it to his companion after the end, as a mute clue to the abnormality which had occurred, or whether, as is more probable, Smith had it before, and added the underscoring himself from what he had managed to extract from his friend by shrewd guessing and adroit cross-questioning. The underlined passage is merely th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t>I say to you againe, doe not call up Any that you can not put downe; by the Which I meane, Any that can in Turne call up Somewhat against you, whereby your Powerfullest Devices may not be of use. Ask of the Lesser, lest the Greater shal not wish to Answer, and shal commande more than you.</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light of this passage, and reflecting on what last unmentionable allies a beaten man might try to summon in his direst extremity, Charles Ward may well have wondered whether any citizen of Providence killed Joseph Curw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eliberate effacement of every memory of the dead man from Providence life and annals was vastly aided by the influence of the raiding leaders. They had not at first meant to be so thorough, and had allowed the widow and her father and child to remain in ignorance of the true conditions; but Capt. Tillinghast was an astute man, and soon uncovered enough rumours to whet his horror and cause him to demand that the daughter and granddaughter change their name, burn the library and all remaining papers, and chisel the inscription from the slate slab above Joseph Curwen's grave. He knew Capt. Whipple well, and probably extracted more hints from that bluff mariner and anyone else ever gained repecting the end of the accursed sorcer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at time on the obliteration of Curwen's memory became increasingly rigid, extending at last by common consent even to the town records and files of the </w:t>
      </w:r>
      <w:r>
        <w:rPr>
          <w:i/>
          <w:iCs/>
          <w:color w:val="000000"/>
          <w:sz w:val="22"/>
          <w:szCs w:val="27"/>
        </w:rPr>
        <w:t>Gazette</w:t>
      </w:r>
      <w:r>
        <w:rPr>
          <w:color w:val="000000"/>
          <w:sz w:val="22"/>
          <w:szCs w:val="27"/>
        </w:rPr>
        <w:t xml:space="preserve">. It can be compared in spirit only to the hush that lay on Oscar Wilde's name for a decade after his disgrace, and in extent only to the fate of that sinful King of Runazar in Lord Dunsany's tale, whom the Gods decided must not only cease to be, but must cease ever to have b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s. Tillinghast, as the widow became known after 1772, sold the house in Olney Court and resided with her father in Power's Lane till her death in 1817. The farm at Pawtuxet, shunned by every living soul, remained to moulder through the years; and seemed to decay with unaccountable rapidity. By 1780 only the stone and brickwork were standing, and by 1800 even these had fallen to shapeless heaps. None ventured to pierce the tangled shrubbery on the river-bank behind which the hillside door may have lain, nor did any try to frame a definite image of the scenes amidst which Joseph Curwen departed from the horrors he had wrou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ly robust old Capt. Whipple was heard by alert listeners to mutter once in a while to himself, "Pox on that ------, but he had no business to laugh while he screamed. 'Twas as though the damn'd ------ had some'at up his sleeve. For half a crown I'd burn his ------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II. A Search and an Evocation</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1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harles Ward, as we have seen, first learned in 1918 of his descent from Joseph Curwen. That he at once took an intense interest in everything pertaining to the bygone mystery is not to be wondered at; for every vague rumour that he had heard of Curwen now became something vital to himself, in whom flowed Curwen's blood. No spirited and imaginative genealogist could have done otherwise than begin forthwith an avid and systematic collection of Curwen dat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his first delvings there was not the slightest attempt at secrecy; so that even Dr. Lyman hesitates to date the youth's madness from any period before the close of 1919. He talked freely with his family - though his mother was not particularly pleased to own an ancestor like Curwen - and with the officials of the various museums and libraries he visited. In applying to private families for records thought to be in their possession he made no concealment of his object, and shared the somewhat amused scepticism with which the accounts of the old diarists and letter-writers were regarded. He often expressed a keen wonder as to what really had taken place a century and a half before at the Pawtuxet farmhouse whose site he vainly tried to find, and what Joseph Curwen really had be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he came across the Smith diary and archives and encountered the letter from Jedediah Orne he decided to visit Salem and look up Curwen's early activities and connexions there, which he did during the Easter vacation of 1919. At the Essex Institute, which was well known to him from former sojourns in the glamorous old town of crumbling Puritan gables and clustered gambrel roofs, he was very kindly received, and unearthed there a considerable amount of Curwen data. He found that his ancestor was born in Salem-Village, now Danvers, seven miles from town, on the eighteenth of February (O.S.) 1662-3; and that he had run away to sea at the age of fifteen, not appearing again for nine years, when he returned with the speech, dress, and manners of a native Englishman and settled in Salem proper. At that time he had little to do with his family, but spent most of his hours with the curious books he had brought from Europe, and the strange chemicals which came for him on ships from England, France, and Holland. Certain trips of his into the country were the objects of much local inquisitiveness, and were whisperingly associated with vague rumours of fires on the hills at nigh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urwen's only close friends had been one Edward Hutchinson of Salem-Village and one Simon Orne of Salem. With these men he was often seen in conference about the Common, and visits among them were by no means infrequent. Hutchinson had a house well out toward the woods, and it was not altogether liked by sensitive people because of the sounds heard there at night. He was said to entertain strange visitors, and the lights seen from his windows were not always of the same colour. The knowledge he displayed concerning long-dead persons and long-forgotten events was considered distinctly unwholesome, and he disappeared about the time the witchcraft panic began, never to be heard from again. At that time Joseph Curwen also departed, but his settlement in Providence was soon learned of. Simon Orne lived in Salem until 1720, when his failure to grow visibly old began to excite attention. He thereafter disappeared, though thirty years later his precise counterpart and self-styled son turned up to claim his property. The claim was allowed on the strength of documents in Simon Orne's known hand, and Jedediah Orne continued to dwell in Salem till 1771, when certain letters from Providence citizens to the Rev. Thomas Barnard and others brought about his quiet removal to parts unknow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ertain documents by and about all of the strange characters were available at teh Essex Institute, the Court House, and the Registry of Deeds, and included both harmless commonplaces such as land titles and bills of sale, and furtive fragments of a more provocative nature. There were four or five unmistakable allusions to them on the witchcraft trial records; as when one Hepzibah Lawson swore on July 10, 1692, at the Court of Oyer and Terminer under Judge Hathorne, that: 'fortie Witches and the Blacke Man were wont to meete in the Woodes behind Mr. Hutchinson's house', and one Amity How declared at a session of August 8th before Judge Gedney that:'Mr. G. B. (Rev. George Burroughs) on that Nighte putt ye Divell his Marke upon Bridget S., Jonathan A., </w:t>
      </w:r>
      <w:r>
        <w:rPr>
          <w:i/>
          <w:iCs/>
          <w:color w:val="000000"/>
          <w:sz w:val="22"/>
          <w:szCs w:val="27"/>
        </w:rPr>
        <w:t>Simon O.,</w:t>
      </w:r>
      <w:r>
        <w:rPr>
          <w:color w:val="000000"/>
          <w:sz w:val="22"/>
          <w:szCs w:val="27"/>
        </w:rPr>
        <w:t xml:space="preserve"> Deliverance W., </w:t>
      </w:r>
      <w:r>
        <w:rPr>
          <w:i/>
          <w:iCs/>
          <w:color w:val="000000"/>
          <w:sz w:val="22"/>
          <w:szCs w:val="27"/>
        </w:rPr>
        <w:t>Joseph C.</w:t>
      </w:r>
      <w:r>
        <w:rPr>
          <w:color w:val="000000"/>
          <w:sz w:val="22"/>
          <w:szCs w:val="27"/>
        </w:rPr>
        <w:t xml:space="preserve">, Susan P., Mehitable C., and Deborah B.'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re was a catalogue of Hutchinson's uncanny library as found after his disappearance, and an unfinished manuscript in his handwriting, couched in a cipher none could read. Ward had a photostatic copy of this manuscript made, and began to work casually on the cipher as soon as it was delivered to him. After the following August his labours on the cipher became intense and feverish, and there is reason to believe from his speech and conduct that he hit upon the key before October or November. He never stated, though, whether or not he had succee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of greatest immediate interest was the Orne material. It took Ward only a short time to prove from identity of penmanship a thing he had already considered established from the text of the letter to Curwen; namely, that Simon Orne and his supposed son were one and the same person. As Orne had said to his correspondent, it was hardly safe to live too long in Salem, hence he resorted to a thirty-year sojourn abroad, and did not return to claim his lands except as a representative of a new generation. Orne had apparently been careful to destroy most of his correspondence, but the citizens who took action in 1771 found and preserved a few letters and papers which excited their wonder. There were cryptic formulae and diagrams in his and other hands which Ward now either copied with care or had photographed, and one extremely mysterious letter in a chirography that the searcher recognised from items in the Registry of Deeds as positively Joseph Curwe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Curwen letter, though undated as to the year, was evidently not the one in answer to which Orne had written the confiscated missive; and from internal evidence Ward placed it not much later than 1750. It may not be amiss to give the text in full, as a sample of the style of one whose history was so dark and terrible. The recipient is addressed as "Simon", but a line (whether drawn by Curwen or Orne Ward could not tell) is run through the wor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Providence, 1. May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roth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y honour'd Antient Friende, due Respects and earnest Wishes to Him whom we serue for yr eternall Power. I am just come upon That which you ought to knowe, concern'g the Matter of the Laste Extremitie and what to doe regard'g yt. I am not dispos'd to followe you in go'g Away on acct. of my Yeares, for Prouidence hath not ye Sharpeness of ye Bay in hunt'g oute uncommon Things and bringinge to Tryall. I am ty'd up in Shippes and Goodes, and cou'd not doe as you did, besides the Whiche my Farme at Patuxet hath under it What you Knowe, and wou'd not waite for my com'g Backe as an Oth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ut I am unreadie for harde Fortunes, as I haue tolde you, and haue longe work'd upon ye Way of get'g Backe after ye Laste. I laste Night strucke on ye Wordes that bringe up YOGGE-SOTHOTHE, and sawe for ye first Time that Face spoke of by Ibn Schacabao in ye ------. And IT said, that ye III Psalme in ye Liber-Damnatus holdes ye Clauicle. With Sunne in V House, Saturne in Trine, drawe ye Pentagram of Fire, and saye ye ninth Uerse thrice. This Uerse repeate eache Roodemas and Hallow's Eue; and ye Thing will breede in ye Outside Sphere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i/>
          <w:iCs/>
          <w:color w:val="000000"/>
          <w:sz w:val="22"/>
          <w:szCs w:val="27"/>
        </w:rPr>
        <w:t>And of ye Seede of Olde shal One be borne who shal looke Backe, tho' know'g not what he seekes.</w:t>
      </w:r>
      <w:r>
        <w:rPr>
          <w:color w:val="000000"/>
          <w:sz w:val="22"/>
          <w:szCs w:val="27"/>
        </w:rPr>
        <w:t xml:space="preserv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ett will this auaile Nothing if there be no Heir, and if the Saltes, or the Way to make the Saltes, bee not Readie for his Hande; and here I will owne, I haue not taken needed Stepps nor founde Much. Ye Process is plaguy harde to come neare; and it used up such a Store of Specimens, I am harde putte to it to get Enough, notwithstand'g the Sailors I haue from ye Indies. Ye People aboute are become curious, but I can stande them off. Ye Gentry are worse that the Populace, be'g more Circumstantiall in their Accts. and more belieu'd in what they tell. That Parson and Mr. Merritt haue talk'd Some, I am fearfull, but no Thing soe far is Dangerous. Ye Chymical Substances are easie of get'g, there be'g II. goode Chymists in Towne, Dr, Bowen and Sam: Carew. I am foll'g oute what Borellus saith, and haue Helpe in Abdool Al-Hazred his VII. Booke. Whateuer I gette, you shal haue. And in ye meane while, do not neglect to make use of ye Wordes I haue here giuen. I haue them Righte, but if you Desire to see HIM, imploy the Writings on ye Piece of ------ that I am putt'g in this Packet. Saye ye Uerses euery Roodmas and Hallow's Eue; and if ye Line runn out not, </w:t>
      </w:r>
      <w:r>
        <w:rPr>
          <w:i/>
          <w:iCs/>
          <w:color w:val="000000"/>
          <w:sz w:val="22"/>
          <w:szCs w:val="27"/>
        </w:rPr>
        <w:t xml:space="preserve">one shal bee in yeares to come that shal looke backe and use what Saltes or Stuff for Saltes you shal leaue him. </w:t>
      </w:r>
      <w:r>
        <w:rPr>
          <w:color w:val="000000"/>
          <w:sz w:val="22"/>
          <w:szCs w:val="27"/>
        </w:rPr>
        <w:t xml:space="preserve">Job XIV. XIV.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rejoice you are again at Salem, and hope I may see you not longe hence. I haue a goode Stallion, and am think'g of get'g a Coach, there be'g one (Mr. Merritt's) in Prouidence already, tho' ye Roades are bad. If you are dispos'd to Trauel, doe not pass me bye. From Boston take ye Post Rd. thro' Dedham, Wrentham, and Attleborough, goode Tauerns be'g at all these Townes. Stop at Mr. Balcom's in Wrentham, where ye Beddes are finer than Mr. Hatch's, but eate at ye other House for their Cooke is better. Turne into Prou. by Patucket Falls, and ye Rd. past Mr. Sayles's Tauern. My House opp. Mr. Epenetus Olney's Tauern off ye Towne Street, Ist on ye N. side of Olney's Court. Distance from Boston Stone abt. XLIV Mile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Sir, I am ye olde and true Friend and Serut. in Almonsin-Metrato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Josephus C.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To Mr. </w:t>
      </w:r>
      <w:r>
        <w:rPr>
          <w:strike/>
          <w:color w:val="000000"/>
          <w:sz w:val="22"/>
          <w:szCs w:val="27"/>
        </w:rPr>
        <w:t>Simon Orne</w:t>
      </w:r>
      <w:r>
        <w:rPr>
          <w:color w:val="000000"/>
          <w:sz w:val="22"/>
          <w:szCs w:val="27"/>
        </w:rPr>
        <w:t xml:space="preserve">, </w:t>
        <w:br/>
        <w:t xml:space="preserve">William's-Lane, in Salem.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letter, oddly enough, was what first gave Ward the exact location of Curwen's Providence home; for none of the records encountered up to that time had been at all specific. The discovery was doubly striking because it indicated as the newer Curwen house, built in 1761 on the site of the old, a dilapidated building still standing in Olney Court and well known to Ward in his antiquarian rambles over Stampers' Hill. The place was indeed only a few squares from his own home on the great hill's higher ground, and was now the abode of a negro family much esteemed for occasional washing, housecleaning, and furnace-tending services. To find, in distant Salem, such sudden proof of the significance of this familiar rookery in his own family history, was a highly impressive thing to Ward; and he resolved to explore the place immediately upon his return. The more mystical phases of the letter, which he took to be some extravagant kind of symbolism, frankly baffled him; though he noted with a thrill of curiousity that the Biblical passage referred to - Job 14,14 - was the familiar verse, 'If a man die, shall he live again? All the days of my appointed time will I wait, until my change c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2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ng Ward came home in a state of pleasant excitement, and spent the following Saturday in a long and exhaustive study of the house in Olney Court. The place, now crumbling with age, had never been a mansion; but was a modest two-and-a-half story wooden town house of the familiar Providence colonial type, with plain peaked roof, large central chimney, and artistically carved doorway with rayed fanlight, triangular pediment, and trim Doric pilasters. It had suffered but little alteration externally, and Ward felt he was gazing on something very close to the sinister matters of his que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resent negro inhabitants were known to him, and he was very courteously shewn about the interior by old Asa and his stout wife Hannah. Here there was more change than the outside indicated, and Ward saw with regret that fully half of the fine scroll-and-urn overmantels and shell-carved cupboard linings were gone, whilst most of the fine wainscotting and bolection moulding was marked, hacked, and gouged, or covered up altogether with cheap wall-paper. In general, the survey did not yield as much as Ward had somehow expected; but it was at least exciting to stand within the ancestral walls which had housed such a man of horror as Joseph Curwen. He saw with a thrill that a monogram had been very carefully effaced from the ancient brass knock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en until after the close of school Ward spent his time on the photostatic copy of the Hutchinson cipher and the accumulation of local Curwen data. The former still proved unyielding; but of the latter he obtained so much, and so many clues to similar data elsewhere, that he was ready by July to make a trip to New London and New York to consult old letters whose presence in those places was indicated. This trip was very fruitful, for it brought him the Fenner letters with their terrible description of the Pawtuxet farmhouse raid, and the Nightingale-Talbot letters in which he learned of the portrait painted on a panel of the Curwen library. This matter of the portrait interested him particularly, since he would have given much to know just what Joseph Curwen looked like; and he decided to make a second search of the house in Olney Court to see if there might not be some trace of the ancient features beneath peeling coats of later paint or layers of mouldy wall-pap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rly in August that search took place, and Ward went carefully over the walls of every room sizeable enough to have been by any possibility the library of the evil builder. He paid especial attention to the large panels of such overmantels as still remained; and was keenly excited after about an hour, when on a broad area above the fireplace in a spacious ground-floor room he became certain that the surface brought out by the peeling of several coats of paint was sensibly darker than any ordinary interior paint or the wood beneath it was likely to have been. A few more careful tests with a thin knife, and he knew that he had come upon an oil portrait of great extent. With truly scholarly restraint the youth did not risk the damage which an immediate attempt to uncover the hidden picture with the knife might have been, but just retired from the scene of his discovery to enlist expert help. In three days he returned with an artist of long experience, Mr. Walter C. Dwight, whose studio is near the foot of College Hill; and that accomplished restorer of paintings set to work at once with proper methods and chemical substances. Old Asa and his wife were duly excited over their strange visitors, and were properly reimbursed for this invasion of their domestic hea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day by the day the work of restoration progressed, Charles Ward looked on with growing interest at the lines and shades gradually unveiled after their long oblivion. Dwight had begun at the bottom; hence since the picture was a three-quarter-length one, the face did not come out for some time. It was meanwhile seen that the subject was a spare, well-shaped man with dark-blue coat, embroidered waistcoat, black satin small-clothes, and white silk stockings, seated in a carved chair against the background of a window with wharves and ships beyond. When the head came out it was observed to bear a neat Albemarle wig, and to possess a thin, calm, undistinguished face which seemed somehow familiar to both Ward and the artist. Only at the very last, though, did the restorer and his client begin to grasp with astonishment at the details of that lean, pallid visage, and to recognise with a touch of awe the dramatic trick which heredity had played. For it took the final bath of oil and the final stroke of the delicate scraper to bring out fully the expression which centuries had hidden; and to confront the bewildered Charles Dexter Ward, dweller in the past, with his own living features in the countenance of his horrible great-great-great-grandfa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brought his parents to see the marvel he had uncovered, and his father at once determined to purchase the picture despite its execution on stationary panelling. The resemblance to the boy, despite an appearance of rather great age, was marvellous; and it could be seen that through some trick of atavism the physical contours of Joseph Curwen had found precise duplication after a century and a half. Mrs. Ward's resemblance to her ancestor was not at all marked, though she could recall relatives who had some of the facial characteristics shared by her son and by the bygone Curwen. She did not relish the discovery, and told her husband that he had better burn the picture instead of bringing it home. There was, she averred, something unwholesome about it; not only intrinsically, but in its very resemblance to Charles. Mr. Ward, however, was a practical man of power and affairs - a cotton manufacturer with extensive mills at Riverpoint in the Pawtuxet Valley - and not one to listen to feminine scruples. The picture impressed him mightily with its likeness to his son, and he believed the boy deserved it as a present. In this opinion, it is needless to say, Charles most heartily concurred; and a few days later Mr. Ward located the owner of the house - a small rodent-featured person with a guttural accent - and obtained the whole mantel and overmantel bearing the picture at a curtly fixed price which cut short the impending torrent of unctuous hagg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now remained to take off the panelling and remove it to the Ward home, where provisions were made for its thorough restoration and installation with an electric mock-fireplace in Charles's third-floor study or library. To Charles was left the task of superintending this removal, and on the twenty-eighth of August he accompanied two expert workmen from the Crooker decorating firm to the house in Olney Court, where the mantel and portrait-bearing overmantel were detached with great care and precision for transportation in the company's motor truck. There was left a space of exposed brickwork marking the chimney's course, and in this young Ward observed a cubical recess about a foot square, which must have lain directly behind the head of the portrait. Curious as to what such a space might mean or contain, the youth approached and looked within; finding beneath the deep coatings of dust and soot some loose yellowed papers, a crude, thick copybook, and a few mouldering textile shreds which may have formed the ribbon binding the rest together. Blowing away the bulk of the dirt and cinders, he took up the book and looked at the bold inscription on its cover. It was in a hand which he had learned to recognise at the Essex Institute, and proclaimed the volume as the </w:t>
      </w:r>
      <w:r>
        <w:rPr>
          <w:i/>
          <w:iCs/>
          <w:color w:val="000000"/>
          <w:sz w:val="22"/>
          <w:szCs w:val="27"/>
        </w:rPr>
        <w:t>'Journall and Notes of Jos: Curwen, Gent. of Prouidence-Plantations, Late of Salem.'</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xcited beyond measure by his discovery, Ward shewed the book to the two curious workmen beside him. Their testimony is absolute as to the nature and genuineness of the finding, and Dr. Willett relies on them to help establish his theory that the youth was not mad when he began his major eccentricities. All the other papers were likewise in Curwen's handwriting, and one of them seemed especially portentous because of its inscription: </w:t>
      </w:r>
      <w:r>
        <w:rPr>
          <w:i/>
          <w:iCs/>
          <w:color w:val="000000"/>
          <w:sz w:val="22"/>
          <w:szCs w:val="27"/>
        </w:rPr>
        <w:t>'To Him Who Shal Come After, &amp; How He May Gett Beyonde Time &amp; Ye Spheres.'</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other was in a cipher; the same, Ward hoped, as the Hutchinson cipher which had hitherto baffled him. A third, and here the searcher rejoiced, seemed to be a key to the cipher; whilst the fourth and fifth were addressed respectively to:'Edw: Hutchinson, Armiger' and Jedediah Orne, esq.', 'or Their Heir or Heirs, or Those Represent'g Them.' The sixth and last was inscribed: </w:t>
      </w:r>
      <w:r>
        <w:rPr>
          <w:i/>
          <w:iCs/>
          <w:color w:val="000000"/>
          <w:sz w:val="22"/>
          <w:szCs w:val="27"/>
        </w:rPr>
        <w:t>'Joseph Curwen his Life and Travells Bet'n ye yeares 1678 and 1687: Of Whither He Voyag'd, Where He Stay'd, Whom He Sawe, and What He Learnt.'</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3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e have now reached the point from which the more academic school of alienists date Charles Ward's madness. Upon his discovery the youth had looked immediately at a few of the inner pages of the book and manuscripts, and had evidently seen something which impressed him tremendously. Indeed, in shewing the titles to the workmen, he appeared to guard the text itself with peculiar care, and to labour under a perturbation for which even the antiquarian and genealogical significance of the find could hardly account. Upon returning home he broke the news with an almost embarrassed air, as if he wished to convey an idea of its supreme importance without having to exhibit the evidence itself. He did not even shew the titles to his parents, but simply told them that he had found some documents in Joseph Curwen's handwriting, 'mostly in cipher', which would have to be studied very carefully before yielding up their true meaning. It is unlikely that he would have shewn what he did to the workmen, had it not been for their unconcealed curiousity. As it was he doubtless wished to avoid any display of peculiar reticence which would increase their discussion of the matt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Charles Ward sat up in his room reading the new-found book and papers, and when day came he did not desist. His meals, on his urgent request when his mother called to see what was amiss, were sent up to him; and in the afternoon he appeared only briefly when the men came to install the Curwen picture and mantelpiece in his study. The next night he slept in snatches in his clothes, meanwhile wrestling feverishly with the unravelling of the cipher manuscript. In the morning his mother saw that he was at work on the photostatic copy of the Hutchinson cipher, which he had frequently shewn her before; but in response to her query he said that the Curwen key could not be applied to it. That afternoon he abandoned his work and watched the men fascinatedly as they finished their installation of the picture with its woodwork above a cleverly realistic electric log, setting the mock-fireplace and overmantel a little out from the north wall as if a chimney existed, and boxing in the sides with panelling to match the room's. The front panel holding the picture was sawn and hinged to allow cupboard space behind it. After the workmen went he moved his work into the study and sat down before it with his eyes half on the cipher and half on the portrait which stared back at him like a year-adding and century-recalling mi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is parents, subsequently recalling his conduct at this period, give interesting details anent the policy of concealment which he practised. Before servants he seldom hid any paper which he might by studying, since he rightly assumed that Curwen's intricate and archaic chirography would be too much for them. With his parents, however, he was more circumspect; and unless the manuscript in question were a cipher, or a mere mass of cryptic symbols and unknown ideographs (as that entitled </w:t>
      </w:r>
      <w:r>
        <w:rPr>
          <w:i/>
          <w:iCs/>
          <w:color w:val="000000"/>
          <w:sz w:val="22"/>
          <w:szCs w:val="27"/>
        </w:rPr>
        <w:t>'To Him Who Shal Come After, etc.'</w:t>
      </w:r>
      <w:r>
        <w:rPr>
          <w:color w:val="000000"/>
          <w:sz w:val="22"/>
          <w:szCs w:val="27"/>
        </w:rPr>
        <w:t xml:space="preserve"> seemed to be), he would cover it with some convenient paper until his caller had departed. At night he kept the papers under lock and key in an antique cabinet of his, where he also placed them whenever he left the room. He soon resumed fairly regular hours and habits, except that his long walks and other outside interests seemed to cease. The opening of school, where he now began his senior year, seemed a great bore to him; and he frequently asserted his determination never to bother with college. He had, he said, important special investigations to make, which would provide him with more avenues toward knowledge and the humanities than any university which the world could bo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aturally, only one who had always been more or less studious, eccentric, and solitary could have pursued this course for many days without attracting notice. Ward, however, was constitutionally a scholar and a hermit; hence his parents were less surprised than regretful at the close confinement and secrecy he adopted. At the same time, both his father and mother thought it odd that he would shew them no scrap of his treasure-trove, nor give any connected account of such data as he had deciphered. This reticence he explained away as due to a wish to wait until he might announce some connected revelation, but as the weeks passed without further disclosures there began to grow up between the youth and his family a kind of constraint; intensified in his mother's case by her manifest disapproval of all Curwen delv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October Ward began visiting the libraries again, but no longer for the antiquarian matter of his former days. Witchcraft and magic, occultism and daemonology, were what he sought now; and when Providence sources proved unfruitful he would take the train for Boston and tap the wealth of the great library in Copley Square, the Widener Library at Harvard, or the Zion Research Library in Brookline, where certain rare works on Biblical subjects are available. He bought extensively, and fitted up a whole additional set of shelves in his study for newly acquired works on uncanny subjects; while during the Christmas holidays he made a round of out-of-town trips including one to Salem to consult certain records at the Essex Institu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e middle of January, 1920, there entered Ward's bearing an element of triumph which he did not explain, and he was no more found at work upon the Hutchinson cipher. Instead, he inaugurated a dual policy of chemical research and record-scanning; fitting up for the one a laboratory in the unused attic of the house, and for the latter haunting all the sources of vital statistics in Providence. Local dealers in drugs and scientific supplies, later questioned, gave astonishingly queer and meaningless catalogues of the substances and instruments he purchased; but clerks at the State House, the City Hall, and the various libraries agree as to the definite object of his second interest. He was searching intensely and feverishly for the grave of Joseph Curwen, from whose slate slab an older generation had so wisely blotted the n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ittle by little there grew upon the Ward family the conviction that something was wrong. Charles had had freaks and changes of minor interests before, but this growing secrecy and absorption in strange pursuits was unlike even him. His school work was the merest pretence; and although he failed in no test, it could be seen that the older application had all vanished. He had other concernments now; and when not in his new laboratory with a score of obsolete alchemical books, could be found either poring over old burial records down town or glued to his volumes of occult lore in his study, where the startlingly - one almost fancied increasingly - similar features of Joseph Curwen stared blandly at him from the great overmantel on the North wa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 in March Ward added to his archive-searching a ghoulish series of rambles about the various ancient cemeteries of the city. The cause appeared later, when it was learned from City Hall clerks that he had probably found an important clue. His quest had suddenly shifted from the grave of Joseph Curwen to that of one Naphthali Field; and this shift was explained when, upon going over the files that he had been over, the investigators actually found a fragmentary record of Curwen's burial which had escaped the general obliteration, and which stated that the curious leaden coffin had been interred '10 ft. S. and 5 ft. W. of Naphthali Field's grave in y-.' The lack of a specified burying-ground in the surviving entry greatly complicated the search, and Naphthali Field's grave seemed as elusive as that of Curwen; but here no systematic effacement had existed, and one might reasonably be expected to stumble on the stone itself even if its record had perished. Hence the rambles - from which St. John's (the former King's) Churchyard and the ancient Congregational burying-ground in the midst of Swan Point Cemetery were excluded, since other statistics had shewn that the only Naphthali Field (obiit 1729) whose grave could have been meant had been a Bapti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4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toward May when Dr. Willett, at the request of the senior Ward, and fortified with all the Curwen data which the family had gleaned from Charles in his non-secretive days, talked with the young man. The interview was of little value or conclusiveness, for Willett felt at every moment that Charles was thorough master of himself and in touch with matters of real importance; but it at least force the secretive youth to offer some rational explanation of his recent demeanour. Of a pallid, impassive type not easily shewing embarrassment, Ward seemed quite ready to discuss his pursuits, though not to reveal their object. He stated that the papers of his ancestor had contained some remarkable secrets of early scientific knowledge, for the most part in cipher, of an apparent scope comparable only to the discoveries of Friar Bacon and perhaps surpassing even those. They were, however, meaningless except when correlated with a body of learning now wholly obsolete; so that their immediate presentation to a world equipped only with modern science would rob them of all impressiveness and dramatic significance. To take their vivid place in the history of human thought they must first be correlated by one familiar with the background out of which they evolved, and to this task of correlation Ward was now devoting himself. He was seeking to acquire as fast as possible those neglected arts of old which a true interpreter of the Curwen data must possess, and hoped in time to made a full announcement and presentation of the utmost interest to mankind and to the world of thought. Not even Einstein, he declared, could more profoundly revolutionise the current conception of th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o his graveyard search, whose object he freely admitted, but the details of whose progress he did not relate, he said he had reason to think that Joseph Curwen's mutilated headstone bore certain mystic symbols - carved from directions in his will and ignorantly spared by those who had effaced the name - which were absolutely essential to the final solution of his cryptic system. Curwen, he believed, had wish to guard his secret with care; and had consequently distributed the data in an exceedingly curious fashion. When Dr. Willett asked to see the mystic documents, Ward displayed much reluctance and tried to put him off with such things as photostatic copies of the Hutchinson cipher and Orne formulae and diagrams; but finally shewed him the exteriors of some of the real Curwen finds - the </w:t>
      </w:r>
      <w:r>
        <w:rPr>
          <w:i/>
          <w:iCs/>
          <w:color w:val="000000"/>
          <w:sz w:val="22"/>
          <w:szCs w:val="27"/>
        </w:rPr>
        <w:t>'Journall and Notes</w:t>
      </w:r>
      <w:r>
        <w:rPr>
          <w:color w:val="000000"/>
          <w:sz w:val="22"/>
          <w:szCs w:val="27"/>
        </w:rPr>
        <w:t xml:space="preserve">', the cipher (title in cipher also), and the formula-filled message </w:t>
      </w:r>
      <w:r>
        <w:rPr>
          <w:i/>
          <w:iCs/>
          <w:color w:val="000000"/>
          <w:sz w:val="22"/>
          <w:szCs w:val="27"/>
        </w:rPr>
        <w:t>'To Him Who Shal Come After'</w:t>
      </w:r>
      <w:r>
        <w:rPr>
          <w:color w:val="000000"/>
          <w:sz w:val="22"/>
          <w:szCs w:val="27"/>
        </w:rPr>
        <w:t xml:space="preserve"> - and let him glance inside such as were in obscure charact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also opened the diary at a page carefully selected for its innocuousness and gave Willett a glimpse of Curwen's connected handwriting in English. The doctor noted very closely the crabbed and complicated letters, and the general aura of the seventeenth century which clung round both penmanship and style despite the writer's survival into the eighteenth century, and became quickly certain that the document was genuine. The text itself was relatively trivial, and Willett recalled only a fragment: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Wedn. 16 Octr. 1754. My Sloope the Wakeful this Day putt in from London with XX newe Men pick'd up in ye Indies, Spaniards from Martineco and 2 Dutch Men from Surinam. Ye Dutch Men are like to Desert from have'g hearde Somewhat ill of these Ventures, but I will see to ye Inducing of them to Staye. For Mr. Knight Dexter of ye Bay and Book 120 Pieces Camblets, 100 Pieces Assrtd. Cambleteens, 20 Pieces blue Duffles, 100 Pieces Shalloons, 50 Pieces Calamancoes, 300 Pieces each, Shendsoy and Humhums. For Mr. Green at ye Elephant 50 Gallon Cyttles, 20 Warm'g Pannes, 15 Bake Cyttles, 10 pr. Smoke'g Tonges. For Mr. Perrigo 1 Sett of Awles. For Mr. Nightingale 50 Reames prime Foolscap. Say'd ye SABAOTH thrice last Nighte but None appear'd. I must heare more from Mr. H. in Transylvania, tho' it is Harde reach'g him and exceeding strange he can not give me the Use of What he hath so well us'd these hundred Yeares. Simon hath not writ these V. Weekes, but I expecte soon hear'g from Him.'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en upon reaching this point Dr. Willett turned the leaf he was quickly checked by Ward, who almost snatched the book from his grasp. All that the doctor had a chance to see on the newly opened page was a brief pair of sentences; but these, strangely enough, lingered tenacious in his memory. They ran: 'Ye Verse from Liber-Damnatus be'g spoke V Roodmasses and IV Hallows-Eves, I am Hopeful ye Thing is breed'g Outside ye Spheres. It will drawe One who is to Come, if I can make sure he shal Bee, and he shal think on Past Thinges and look back thro' all ye Yeares, against ye Which I must have ready ye Saltes or That to make 'em w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saw no more, but somehow this small glimpse gave a new and vague terror to the painted features of Joseph Curwen which stared blandly down from the overmantel. Even after that he entertained the odd fancy - which his medical skill of course assured him was only a fancy - that the eyes of the portrait had a sort of wish, if not an actual tendency, to follow young Charles Ward as he move about the room. He stopped before leaving to study the picture closely, marvelling at its resemblance to Charles and memorising every minute detail of the cryptical, colourless face, even down to a slight scar or pit in the smooth brow above the right eye. Cosmo Alexander, he decided, was a painter worthy of the Scotland that produced Raeburn, and a teacher worthy of his illustrious pupil Gilbert Stuar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sured by the doctor that Charles's mental health was in no danger, but that on the other hand he was engaged in researches which might prove of real importance, the Wards were more lenient than they might otherwise have been when during the following June the youth made positive his refusal to attend college. He had, he declared, studies of much more vital importance to pursue; and intimated a wish to go abroad the following year in order to avail himself of certain sources of data not existing in America. The senior Ward, while denying this latter wish as absurd for a boy of only eighteen, acquiesced regarding the university; so that after a none too brilliant graduation from the Moses Brown School there ensued for Charles a three-year period of intensive occult study and graveyard searching. He became recognised as an eccentric, and dropped even more completely from the sight of his family's friends than he had been before; keeping close to his work and only occasionally making trips to other cities to consult obscure records. Once he went south to talk to a strange mulatto who dwelt in a swamp and about whom a newspaper hand printed a curious article. Again he sought a small village in the Adirondacks whence reports of certain odd ceremonial practices had come. But still his parents forbade him the trip to the Old World which he desi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oming of age in April, 1923, and having previously inherited a small competence from his maternal grandfather, Ward determined at last to take the European trip hitherto denied him. Of his proposed itinerary he would say nothing save that the needs of his studies would carry him to many places, but he promised to write his parents fully and faithfully. When they saw he could not be dissuaded, they ceased all opposition and helped as best they could; so that in June the young man sailed for Liverpool with the farewell blessings of his father and mother, who accompanied him to Boston and waved him out of sight from the White Star pier in Charlestown. Letters soon told of his safe arrival, and of his securing good quarters in Great Russell Street, London; where he proposed to stay, shunning all family friends, till he had exhausted the resources of the British Museum in a certain direction. Of his daily life he wrote by little, for there was little to write. Study and experiment consumed all his time, and he mentioned a laboratory which he had established in one of his rooms. That he said nothing of antiquarian rambles in the glamorous old city with its luring skyline of ancient domes and steeples and its tangles of roads and alleys whose mystic convolutions and sudden vistas alternately beckon and surprise, was taken by his parents as a good index of the degree to which his new interests had engrossed his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June, 1924, a brief note told of his departure for Paris, to which he had before made one or two flying trips for material in the Bibliothèque Nationale. For three months thereafter he sent only postal cards, giving an address in the Rue St. Jacques and referring to a special search among rare manuscripts in the library of an unnamed private collector. He avoided acquaintances, and no tourists brought back reports of having seen him. Then came a silence, and in October the Wards received a picture card from Prague, Czecho-Slovakia, stating that Charles was in that ancient town for the purpose of conferring with a certain very aged man supposed to be the last living possessor of some very curious mediaeval information. He gave an address in the Neustadt, and announced no move till the following January; when he dropped several cards from Vienna telling of his passage through that city on the way toward a more easterly region whither one of his correspondents and fellow-delvers into the occult had invited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card was from Klausenburg in Transylvania, and told of Ward's progress toward his destination. He was going to visit a Baron Ferenczy, whose estate lay in the mountains east of Rakus; and was to be addressed at Rakus in the care of that nobleman. Another card from Rakus a week later, saying that his host's carriage had met him and that he was leaving the village for the mountains, was his last message for a considerable time; indeed, he did reply to his parents' frequent letters until May, when he wrote to discourage the plan of his mother for a meeting in London, Paris, or Rome during the summer, when the elder Wards were planning to travel to Europe. His researches, he said, were such that he could not leave his present quarters; while the situation of Baron Ferenczy's castle did not favour visits. It was on a crag in the dark wooded mountains, and the region was so shunned by the country folk that normal people could not help feeling ill at ease. Moreover, the Baron was not a person likely to appeal to correct and conservative New England gentlefolk. His aspect and manners had idiosyncrasies, and his age was so great as to be disquieting. It would be better, Charles said, if his parents would wait for his return to Providence; which could scarcely be far dista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return did not, however, take place until May 1926, when after a few heralding cards the young wanderer quietly slipped into New York on the </w:t>
      </w:r>
      <w:r>
        <w:rPr>
          <w:i/>
          <w:iCs/>
          <w:color w:val="000000"/>
          <w:sz w:val="22"/>
          <w:szCs w:val="27"/>
        </w:rPr>
        <w:t>Homeric</w:t>
      </w:r>
      <w:r>
        <w:rPr>
          <w:color w:val="000000"/>
          <w:sz w:val="22"/>
          <w:szCs w:val="27"/>
        </w:rPr>
        <w:t xml:space="preserve"> and traversed the long miles to Providence by motor-coach, eagerly drinking in the green rolling hills, and fragrant, blossoming orchards, and the white steepled towns of vernal Connecticut; his first taste of ancient New England in nearly four years. When the coach crossed the Pawcatuck and entered Rhode Island amidst the faery goldenness of a late spring afternoon his heart beat with quickened force, and the entry to Providence along Reservoir and Elmwood Avenues was a breathless and wonderful thing despite the depths of forbidden lore to which he had delved. At the high square where Broad, Weybosset, and Empire Streets join, he saw before and below him in the fire of sunset the pleasant, remembered houses and domes and steeples of the old town; and his head swam curiously as the vehicle rolled down to the terminal behind the Biltmore, bringing into view the great dome and soft, roof-pierced greenery of the ancient hill across the river, and the tall colonial spire of the First Baptist Church limned pink in the magic evening against the fresh springtime verdure of its precipitous backgrou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ld Providence! It was this place and the mysterious forces of its long, continuous history which had brought him into being, and which had drawn him back toward marvels and secrets whose boundaries no prophet might fix. Here lay the arcana, wondrous or dreadful as the case may be, for which all his years of travel and application had been preparing him. A taxicab whirled him through Post Office Square with its glimpse of the river, the old Market House, and the head of the bay, and up the steep curved slope of Waterman Street to Prospect, where the vast gleaming dome and sunset-flushed Ionic columns of the Christian Science Church beckoned northward. Then eight squares past the fine old estates his childish eyes had known, and the quaint brick sidewalks so often trodden by his youthful feet. And at last the little white overtaken farmhouse on the right, on the left the classic Adam porch and stately facade of the great brick house where he was born. It was twilight, and Charles Dexter Ward had come ho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5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school of alienists slightly less academic than Dr. Lyman's assign to Ward's European trip the beginning of his true madness. Admitting that he was sane when he started, they believe that his conduct upon returning implies a disastrous change. But even to this claim Dr. Willett refuses to concede. There was, he insists, something later; and the queerness of the youth at this stage he attributes to the practice of rituals learned abroad - odd enough things, to be sure, but by no means implying mental aberration on the part of their celebrant. Ward himself, though visibly aged and hardened, was still normal in his general reactions; and in several talks with Dr. Willett displayed a balance which no madman - even an incipient one - could feign continuously for long. What elicited the notion of insanity at this period were the </w:t>
      </w:r>
      <w:r>
        <w:rPr>
          <w:i/>
          <w:iCs/>
          <w:color w:val="000000"/>
          <w:sz w:val="22"/>
          <w:szCs w:val="27"/>
        </w:rPr>
        <w:t>sounds</w:t>
      </w:r>
      <w:r>
        <w:rPr>
          <w:color w:val="000000"/>
          <w:sz w:val="22"/>
          <w:szCs w:val="27"/>
        </w:rPr>
        <w:t xml:space="preserve"> heard at all hours from Ward's attic laboratory, in which he kept himself most of the time. There were chantings and repetitions, and thunderous declamations in uncanny rhythms; and although these sounds were always in Ward's own voice, there was something in the quality of that voice, and in the accents of the formulae it pronounced, which could not by chill the blood of every hearer. It was noticed that Nig, the venerable and beloved black cat of the household, bristled and arched his back perceptibly when certain of the tones were he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odours occasionally wafted from the laboratory were likewise exceedingly strange. Sometimes they were very noxious, but more often they were aromatic, with a haunting, elusive quality which seemed to have the power of inducing fantastic images. People who smelled them had a tendency to glimpse momentary mirages of enormous vistas, with strange hills or endless avenues of sphinxes and hippogriffs stretching off into infinite distance. Ward did not resume his old-time rambles, but applied himself diligently to the strange books he had brought home, and to equally strange delvings within his quarters; explaining that European sources had greatly enlarged the possibilities of his work, and promising great revelations in the years to come. His older aspect increased to a startling degree his resemblance to the Curwen portrait in his library; and Dr. Willett would often pause by the latter after a call, marvelling at the virtual identity, and reflecting that only the small pit above the picture's right eye now remained to differentiate the long-dead wizard from the living youth. These calls of Willett's, undertaken at the request of teh senior Wards, were curious affairs. Ward at no time repulsed the doctor, but the latter saw that he could never reach the young man's inner psychology. Frequently he noted peculiar things about; little wax images of grotesque design on the shelves or tables, and the half-erased remnants of circles, triangles, and pentagrams in chalk or charcoal on the cleared central space of the large room. And always in the night those rhythms and incantations thundered, till it became very difficult to keep servants or suppress furtive talk of Charles's mad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January, 1927, a peculiar incident occurred. One night about midnight, as Charles was chanting a ritual whose weird cadence echoed unpleasantly through the house below, there came a sudden gust of chill wind from the bay, and a faint, obscure trembling of the earth which everyone in the neighbourhood noted. At the same time the cat exhibited phenomenal traces of fright, while dogs bayed for as much as a mile around. This was the prelude to a sharp thunderstorm, anomalous for the season, which brought with it such a crash that Mr. and Mrs. Ward believed the house had been struck. They rushed upstairs to see what damage had been done, but Charles met them at the door to the attic; pale, resolute, and portentous, with an almost fearsome combination of triumph and seriousness on his face. He assured them that the house had not really been struck, and that the storm would soon be over. They paused, and looking through a window saw that he was indeed right; for the lightning flashed farther and farther off, whilst the trees ceased to bend in the strange frigid gust from the water. The thunder sank to a sort of dull mumbling chuckle and finally died away. Stars came out, and the stamp of triumph on Charles Ward's face crystallised into a very singular express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wo months or more after this incident Ward was less confined than usual to his laboratory. He exhibited a curious interest in the weather, and made odd inquires about the date of the spring thawing of the ground. One night late in March he left the house after midnight, and did not return till almost morning; when his mother, being wakeful, heard a rumbling motor draw up to the carriage entrance. Muffled oaths could be distinguished, and Mrs. Ward, rising and going to the window, saw four dark figures removing a long, heavy box from a truck at Charles's direction and carrying it within by the side door. She heard laboured breathing and ponderous footfalls on the stairs, and finally a dull thumping in the attic; after which the footfalls descended again, and the four reappeared outside and drove off in their tru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day Charles resumed his strict attic seclusion, drawing down the dark shades of his laboratory windows and appearing to be working on some metal substance. He would open the door to no one, and steadfastly refused all proffered food. About noon a wrenching sound followed by a terrible cry and a fall were heard, but when Mrs. Ward rapped at the door her son at length answered faintly, and told her that nothing had gone amiss. The hideous and indescribable stench now welling out was absolutely harmless and unfortunately necessary. Solitude was the one prime essential, and he would appear later for dinner. That afternoon, after the conclusion of some odd hissing sounds which came from behind the locked portal, he did finally appear; wearing an extremely haggard aspect and forbidding anyone to enter the laboratory upon any pretext. This, indeed, proved the beginning of a new policy of secrecy; for never afterward was any other person permitted to visit either the mysterious garret workroom or the adjacent storeroom which he cleaned out, furnished roughly, and added to his inviolable private domain as a sleeping apartment. Here he lived, with books brought up from his library beneath, till the time he purchased the Pawtuxet bungalow and moved to it all his scientific effect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evening Charles secured the paper before the rest of the family and damaged part of it through an apparent accident. Later on Dr. Willett, having fixed the date from statements by various members of the household, looked up an intact copy at the </w:t>
      </w:r>
      <w:r>
        <w:rPr>
          <w:i/>
          <w:iCs/>
          <w:color w:val="000000"/>
          <w:sz w:val="22"/>
          <w:szCs w:val="27"/>
        </w:rPr>
        <w:t>Journal</w:t>
      </w:r>
      <w:r>
        <w:rPr>
          <w:color w:val="000000"/>
          <w:sz w:val="22"/>
          <w:szCs w:val="27"/>
        </w:rPr>
        <w:t xml:space="preserve"> office and found that in the destroyed section the following small item had occurre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szCs w:val="20"/>
        </w:rPr>
      </w:pPr>
      <w:r>
        <w:rPr>
          <w:color w:val="000000"/>
          <w:sz w:val="22"/>
          <w:szCs w:val="27"/>
        </w:rPr>
        <w:t xml:space="preserve">Nocturnal Diggers Surprised in North Burial Ground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Robert Hart, night watchman at the North Burial Ground, this morning discovered a party of several men with a motor truck in the oldest part of the cemetery, but apparently frightened them off before they had accomplished whatever their object may have bee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discovery took place at about four o'clock, when Hart's attention was attracted by the sound of a motor outside his shelter. Investigating, he saw a large truck on the main drive several rods away; but could not reach it before the noise of his feet on the gravel had revealed his approach. The men hastily placed a large box in the truck and drove away toward the street before they could be overtaken; and since no known grave was disturbed, Hart believes that this box was an object which they wished to bur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e diggers must have been at work for a long while before detection, for Hart found an enormous hold dug at a considerable distance back from the roadway in the lot of Amasa Field, where most of the old stones have long ago disappeared. The hole, a place as large and deep as a grave, was empty; and did not coincide with any interment mentioned in the cemetery record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Sergt. Riley of the Second Station viewed the spot and gave the opinion that the hole was dug by bootleggers rather gruesomely and ingeniously seeking a safe cache for liquor in a place not likely to be disturbed. In reply to questions Hart said he though the escaping truck had headed up Rochambeau Avenue, though he could not be sur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uring the next few days Charles Ward was seldom seen by his family. Having added sleeping quarters to his attic realm, he kept closely to himself there, ordering food brought to the door and not taking it in until after the servant had gone away. The droning of monotonous formulae and the chanting of bizarre rhythms recurred at intervals, while at other times occasional listeners could detect the sound of tinkling glass, hissing chemicals, running water, or roaring gas flames. Odours of the most unplaceable quality, wholly unlike any before noted, hung at times around the door; and the air of tension observable in the young recluse whenever he did venture briefly forth was such as to excite the keenest speculation. Once he made a hasty trip to the Athenaeum for a book he required, and again he hired a messenger to fetch him a highly obscure volume from Boston. Suspense was written portentously over the whole situation, and both the family and Dr. Willett confessed themselves wholly at a loss what to do or think about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6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on the fifteenth of April a strange development occurred. While nothing appeared to grow different in kind, there was certainly a very terrible difference in degree; and Dr. Willett somehow attaches great significance to the change. The day was Good Friday, a circumstance of which the servants made much, but which others quite naturally dismiss as an irrelevant coincidence. Late in the afternoon young Ward began repeating a certain formula in a singularly loud voice, at the same time burning some substance so pungent that its fumes escaped over the entire house. The formula was so plainly audible in the hall outside the locked door that Mrs. Ward could not help memorising it as she waited and listened anxiously, and later on she was able to write it down at Dr. Willett's request. It ran as follows, and experts have told Dr. Willett that its very close analogue can be found in the mystic writings of "Eliphas Levi", that cryptic soul who crept through a crack in the forbidden door and glimpsed the frightful vistas of the void beyon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Per Adonai Eloim, Adonai Jehova, </w:t>
        <w:br/>
        <w:t xml:space="preserve">Adonai Sabaoth, Metraton On Agla Mathon, </w:t>
        <w:br/>
        <w:t xml:space="preserve">verbum pythonicum, mysterium salamandrae, </w:t>
        <w:br/>
        <w:t xml:space="preserve">conventus sylvorum, antra gnomorum, </w:t>
        <w:br/>
        <w:t xml:space="preserve">daemonia Coeli God, Almonsin, Gibor, Jehosua, </w:t>
        <w:br/>
        <w:t xml:space="preserve">Evam, Zariatnatmik, veni, veni, veni.'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had been going on for two hours without change or intermission when over all the neighbourhood a pandaemoniac howling of dogs set in. The extent of this howling can be judged from the space it received in the papers the next day, but to those in the Ward household it was overshadowed by the odour which instantly followed it; a hideous, all-pervasive odour which non of them had ever smelt before or have ever smelt since. In the midst of this mephitic flood there came a very perceptible flash like that of lightning, which would have been blinding and impressive but for the daylight around; and then was heard </w:t>
      </w:r>
      <w:r>
        <w:rPr>
          <w:i/>
          <w:iCs/>
          <w:color w:val="000000"/>
          <w:sz w:val="22"/>
          <w:szCs w:val="27"/>
        </w:rPr>
        <w:t>the voice</w:t>
      </w:r>
      <w:r>
        <w:rPr>
          <w:color w:val="000000"/>
          <w:sz w:val="22"/>
          <w:szCs w:val="27"/>
        </w:rPr>
        <w:t xml:space="preserve"> that no listener can ever forget because of its thunderous remoteness, its incredible depth, and its eldritch dissimilarity to Charles Ward's voice. It shook the house, and was clearly heard by at least two neighbours above the howling of the dogs. Mrs. Ward, who had been listening in despair outside her son's locked laboratory, shivered as she recognised its hellish imports; for Charles had told of its evil fame in dark books, and of the manner in which it had thundered, according to the Fenner letter, above the doomed Pawtuxet farmhouse on the night of Joseph Curwen's annihilation. There was no mistaking that nightmare phrase, for Charles had described it too vividly in the old days when he had talked frankly of his Curwen investigations. And yet it was only this fragment of an archaic and forgotten language: 'DIES MIES JESCHET BOENE DOESEF DOUVEMA ENITEMAU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Close upon this thundering there came a momentary darkening of the daylight, though sunset was still an hour distant, and then a puff of added odour different from the first but equally unknown and intolerable. Charles was chanting again now and his mother could hear syllables that sounded like 'Yi nash Yog Sothoth he lgeb throdag' - ending in a 'Yah!' whose maniacal force mounted in an ear-splitting crescendo. A second later all previous memories were effaced by the wailing scream which burst out with frantic explosiveness and gradually changed form to a paroxysm of diabolic and hysterical laughter. Mrs. Ward, with the mingled fear and blind courage of maternity, advanced and knocked affrightedly at the concealing panels, but obtained no sign of recognition. She knocked again, but paused nervelessly as a second shriek arose, this one unmistakably in the familiar voice of her son, </w:t>
      </w:r>
      <w:r>
        <w:rPr>
          <w:i/>
          <w:iCs/>
          <w:color w:val="000000"/>
          <w:sz w:val="22"/>
          <w:szCs w:val="27"/>
        </w:rPr>
        <w:t>and sounding concurrently with the still bursting cachinnations of that other voice.</w:t>
      </w:r>
      <w:r>
        <w:rPr>
          <w:color w:val="000000"/>
          <w:sz w:val="22"/>
          <w:szCs w:val="27"/>
        </w:rPr>
        <w:t xml:space="preserve"> Presently she fainted, although she is still unable to recall the precise and immediate cause. Memory sometimes makes merciful deletio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ard returned from the business section at about quarter past six; and not finding his wife downstairs, was told by the frightened servants that she was probably watching at Charles's door, from which the sounds had been far stranger than ever before. Mounting the stairs at once, he saw Mrs. Ward stretched out at full length on the floor of the corridor outside the laboratory; and realising that she had fainted, hastened to fetch a glass of water from a set bowl in a neighbouring alcove. Dashing the cold fluid in her face, he was heartened to observe an immediate response on her part, and was watching the bewildered opening of her eyes when a chill shot through him and threatened to reduce him to the very state from which she was emerging. For the seemingly silent laboratory was not as silent as it had appeared to be, but held the murmurs of a tense, muffled conversation in tones too low for comprehension, yet of a quality profoundly disturbing to the sou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of course, new for Charles to mutter formulae; but this muttering was definitely different. It was so palpably a dialogue, or imitation of a dialogue, with the regular alteration of inflections suggesting question and answer, statement and response. One voice was undisguisedly that of Charles, but the other had a depth and hollowness which the youth's best powers of ceremonial mimicry had scarcely approached before. There was something hideous, blasphemous, and abnormal about it, and but for a cry from his recovering wife which cleared his mind by arousing his protective instincts it is not likely that Theodore Howland Ward could have maintained for nearly a year more his old boast that he had never fainted. As it was, he seized his wife in his arms and bore her quickly downstairs before she could notice the voices which had so horribly disturbed him. Even so, however, he was not quick enough to escape catching something himself which caused him to stagger dangerously with his burden. For Mrs. Ward's cry had evidently been heard by others than he, and there had come in response to it from behind the locked door the first distinguishable words which that masked and terrible colloquy had yielded. They were merely an excited caution in Charles's own voice, but somehow their implications held a nameless fright for the father who overheard them. The phrase was just this: 'Sshh!-wri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and Mrs. Ward conferred at some length after dinner, and the former resolved to have a firm and serious talk with Charles that very night. No matter how important the object, such conduct could no longer be permitted; for these latest developments transcended every limit of sanity and formed a menace to the order and nervous well-being of the entire household. The youth must indeed have taken complete leave of his senses, since only downright madness could have prompted the wild screams and imaginary conversations in assumed voices which the present day had brought forth. All this must be stopped, or Mrs. Ward would be made ill and the keeping of servants become an impossibil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ard rose at the close of the meal and started upstairs for Charles's laboratory. On the third floor, however, he paused at the sounds which he heard proceeding from the now disused library of his son. Books were apparently being flung about and papers wildly rustled, and upon stepping to the door Mr. Ward beheld the youth within, excitedly assembling a vast armful of literary matter of every size and shape. Charles's aspect was very drawn and haggard, and he dropped his entire load with a start at the sound of his father's voice. At the elder man's command he sat down, and for some time listened to the admonitions he had so long deserved. There was no scene. At the end of the lecture he agreed that his father was right, and that his noises, mutterings, incantations, and chemical odours were indeed inexcusable nuisances. He agreed to a policy of great quiet, though insisting on a prolongation of his extreme privacy. Much of his future work, he said, was in any case purely book research; and he could obtain quarters elsewhere for any such vocal rituals as might be necessary at a later stage. For the fright and fainting of his mother he expressed the keenest contrition, and explained that the conversation later heard was part of an elaborate symbolism designed to create a certain mental atmosphere. His use of abstruse technical terms somewhat bewildered Mr. Ward, but the parting impression was one of undeniable sanity and poise despite a mysterious tension of the utmost gravity. The interview was really quite inconclusive, and as Charles picked up his armful and left the room Mr. Ward hardly knew what to make of the entire business. It was as mysterious as the death of poor old Nig, whose stiffening form had been found an hour before in the basement, with staring eyes and fear-distorted mou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iven by some vague detective instinct, the bewildered parent now glanced curiously at the vacant shelves to see what his son had taken up to the attic. The youth's library was plainly and rigidly classified, so that one might tell at a glance the books or at least the kind of books which had been withdrawn. On this occasion Mr. Ward was astonished to find that nothing of the occult or the antiquarian, beyond what had been previously removed, was missing. These new withdrawals were all modern items; histories, scientific treatises, geographies, manuals of literature, philosophic works, and certain contemporary newspapers and magazines. It was a very curious shift from Charles Ward's recent run of reading, and the father paused in a growing vortex of perplexity and an engulfing sense of strangeness. The strangeness was a very poignant sensation, and almost clawed at his chest as he strove to see just what was wrong around him. Something was indeed wrong, and tangibly as well as spiritually so. Ever since he had been in this room he had known that something was amiss, and at last it dawned upon him what it wa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north wall rose still the ancient carved overmantel from the house in Olney Court, but to the cracked and precariously restored oils of the large Curwen portrait disaster had come. Time and unequal heating had done their work at last, and at some time since the room's last cleaning the worst had happened. Peeling clear of the wood, curling tighter and tighter, and finally crumbling into small bits with what must have been malignly silent suddenness, the portrait of Joseph Curwen had resigned forever its staring surveillance of the youth it so strangely resembled, and now lay scattered on the floor as a thin coating of fine blue-grey du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Heading4"/>
        <w:widowControl w:val="false"/>
        <w:spacing w:before="0" w:after="0"/>
        <w:jc w:val="center"/>
        <w:rPr>
          <w:color w:val="000000"/>
          <w:sz w:val="22"/>
        </w:rPr>
      </w:pPr>
      <w:r>
        <w:rPr>
          <w:color w:val="000000"/>
          <w:sz w:val="22"/>
          <w:szCs w:val="27"/>
        </w:rPr>
        <w:t>IV. A Mutation and a Madness</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1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week following that memorable Good Friday Charles Ward was seen more often than usual, and was continually carrying books between his library and the attic laboratory. His actions were quiet and rational, but he had a furtive, hunted look which his mother did not like, and developed an incredibly ravenous appetite as gauged by his demands upon the cook. Dr. Willett had been told of those Friday noises and happenings, and on the following Tuesday had a long conversation with the youth in the library where the picture stared no more. The interview was, as always, inconclusive; but Willett is still ready to swear that the youth was sane and himself at the time. He held out promises of an early revelation, and spoke of the need of securing a laboratory elsewhere. At the loss of the portrait he grieved singularly little considering his first enthusiasm over it, but seemed to find something of positive humour in its sudden crumbl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e second week Charles began to be absent from the house for long periods, and one day when good old black Hannah came to help with the spring cleaning she mentioned his frequent visits to the old house in Olney Court, where he would come with a large valise and perform curious delvings in the cellar. He was always very liberal to her and to old Asa, but seemed more worried than he used to be; which grieved her very much, since she had watched him grow up from birth. Another report of his doings came from Pawtuxet, where some friends of the family saw him at a distance a surprising number of times. He seemed to haunt the resort and canoe-house of Rhodes-on-the-Pawtuxet, and subsequent inquiries by Dr. Willett at that place brought out the fact that his purpose was always to secure access to the rather hedged-in river-bank, along which he would walk toward the north, usually not reappearing for a very long whi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Late in May came a momentary revival of ritualistic sounds in the attic laboratory which brought a stern reproof from Mr. Ward and a somewhat distracted promise of amendment from Charles. It occurred one morning, and seemed to form a resumption of the imaginary conversation noted on that turbulent Good Friday. The youth was arguing or remonstrating hotly with himself, for there suddenly burst forth a perfectly distinguishable series of clashing shouts in differentiated tones like alternate demands and denials which caused Mrs. Ward to run upstairs and listen at the door. She could hear no more than a fragment whose only plain words were 'must have it red for three months', and upon her knocking all sounds ceased at once. When Charles was later questioned by his father he said that there were certain conflicts of spheres of consciousness which only great skill could avoid, but which he would try to transfer to other realm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the middle of June a queer nocturnal incident occurred. In the early evening there had been some noise and thumping in the laboratory upstairs, and Mr. Ward was on the point of investigating when it suddenly quieted down. That midnight, after the family had retired, the butler was nightlocking the front door when according to his statement Charles appeared somewhat blunderingly and uncertainly at the foot of the stairs with a large suitcase and made signs that he wished egress. The youth spoke no word, but the worthy Yorkshireman caught one sight of his fevered eyes and trembled causelessly. He opened the door and young Ward went out, but in the morning he presented his resignation to Mrs. Ward. There was, he said, something unholy in the glance Charles had fixed on him. It was no way for a young gentleman to look at an honest person, and he could not possibly stay another night. Mrs. Ward allowed the man to depart, but she did not value his statement highly. To fancy Charles in a savage state that night was quite ridiculous, for as long as she had remained awake she had heard faint sounds from the laboratory above; sounds as if of sobbing and pacing, and of a sighing which told only of despair's profoundest depths. Mrs. Ward had grown used to listening for sounds in the night, for the mystery of her son was fast driving all else from her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evening, much as on another evening nearly three months before, Charles Ward seized the newspaper very early and accidentally lost the main section. This matter was not recalled till later, when Dr. Willett began checking up loose ends and searching out missing links here and there. In the </w:t>
      </w:r>
      <w:r>
        <w:rPr>
          <w:i/>
          <w:iCs/>
          <w:color w:val="000000"/>
          <w:sz w:val="22"/>
          <w:szCs w:val="27"/>
        </w:rPr>
        <w:t>Journal</w:t>
      </w:r>
      <w:r>
        <w:rPr>
          <w:color w:val="000000"/>
          <w:sz w:val="22"/>
          <w:szCs w:val="27"/>
        </w:rPr>
        <w:t xml:space="preserve"> office he found the section which Charles had lost, and marked two items as of possible significance. They were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szCs w:val="20"/>
        </w:rPr>
      </w:pPr>
      <w:r>
        <w:rPr>
          <w:color w:val="000000"/>
          <w:sz w:val="22"/>
          <w:szCs w:val="27"/>
        </w:rPr>
        <w:t xml:space="preserve">More Cemetery Delving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t was this morning discovered by Robert Hart, night watchman at the North Burial Ground, that ghouls were again at work in the ancient portion of the cemetery. The grave of Ezra Weeden, who was born in 1740 and died in 1824 according to his uprooted and savagely splintered slate headstone, was found excavated and rifled, the work being evidently done with a spade stolen from an adjacent tool-sh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hatever the contents may have been after more than a century of burial, all was gone except a few slivers of decayed wood. There were no wheel tracks, but the police have measured a single set of footprints which they found in the vicinity, and which indicate the boots of a man of refinemen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art is inclined to link this incident with the digging discovered last March, when a party in a motor truck were frightened away after making a deep excavation; but Sergt. Riley of the Second Station discounts this theory and points to vital differences in the two cases. In March the digging had been in a spot where no grave was known; but this time a well-marked and cared-for grave had been rifled with every evidence of deliberate purpose, and with a conscious malignity expressed in the splintering of the slab which had been intact up to the day befor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Members of the Weeden family, notified of the happening, expressed their astonishment and regret; and were wholly unable to think of any enemy who would care to violate the grave of their ancestor. Hazard Weeden of 598 Angell Street recalls a family legend according to which Ezra Weeden was involved in some very peculiar circumstances, not dishonourable to himself, shortly before the Revolution; but of any modern feud or mystery he is frankly ignorant. Inspector Cunningham has been assigned to the case, and hopes to uncover some valuable clues in the near futur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center"/>
        <w:rPr>
          <w:color w:val="000000"/>
          <w:sz w:val="22"/>
          <w:szCs w:val="20"/>
        </w:rPr>
      </w:pPr>
      <w:r>
        <w:rPr>
          <w:color w:val="000000"/>
          <w:sz w:val="22"/>
          <w:szCs w:val="27"/>
        </w:rPr>
        <w:t xml:space="preserve">Dogs Noisy in Pawtuxet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Residents of Pawtuxet were aroused about 3 a.m. today by a phenomenal baying of dogs which seemed to centre near the river just north of Rhodes-on-the-Pawtuxet. The volume and quality of the howling were unusually odd, according to most who heart it; and Fred Lemdin, night watchman at Rhodes, declares it was mixed with something very like the shrieks of a man in mortal terror and agony. A sharp and very brief thunderstorm, which seemed to strike somewhere near the bank of the river, put an end to the disturbance. Strange and unpleasant odours, probably from the oil tanks along the bay, are popularly linked with this incident; and may have had their share in exciting the dogs.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aspect of Charles now became very haggard and hunted, and all agreed in retrospect that he may have wished at this period to make some statement or confession from which sheer terror withheld him. The morbid listening of his mother in the night brought out the fact that he made frequent sallies abroad under cover of darkness, and most of the more academic alienists unite at present in charging him with the revolting cases of vampirism which the press so sensationally reported about this time, but which have not yet been definitely traced to any known perpetrator. These cases, too recent and celebrated to need detailed mention, involved victims of every age and type and seemed to cluster around two distinct localities; the residential hill and the North End, near the Ward home, and the suburban districts across the Cranston line near Pawtuxet. Both late wayfarers and sleepers with open windows were attacked, and those who lived to tell the tale spoke unanimously of a lean, lithe, leaping monster with burning eyes which fastened its teeth in the throat or upper arm and feasted ravenousl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Willett, who refuses to date the madness of Charles Ward as far back as even this, is cautious in attempting to explain these horrors. He has, he declares, certain theories of his own; and limits his positive statements to a peculiar kind of negation: 'I will not,' he says, 'state who or what I believe perpetrated these attacks and murders, but I will declare that Charles Ward was innocent of them. I have reason to be sure he was ignorant of the taste of blood, as indeed his continued anaemic decline and increasing pallor prove better than any verbal argument. Ward meddled with terrible things, but he has paid for it, and he was never a monster or a villain. As for now - I don't like to think. A change came, and I'm content to believe that the old Charles Ward died with it. His soul did, anyhow, for that mad flesh that vanished from Waite's hospital had ano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speaks with authority, for he was often at the Ward home attending Mrs. Ward, whose nerves had begun to snap under the strain. Her nocturnal listening had bred some morbid hallucinations which she confided to the doctor with hesitancy, and which he ridiculed in talking to her, although they made him ponder deeply when alone. These delusions always concerning the faint sounds which she fancied she heard in the attic laboratory and bedroom, and emphasised the occurrence of muffled sighs and sobbings at the most impossible times. Early in July Willett ordered Mrs. Ward to Atlantic City for an indefinite recuperative sojourn, and cautioned both Mr. Ward and the haggard and elusive Charles to write her only cheering letters. It is probably to this enforced and reluctant escape that she owes her life and continued san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2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t long after his mother's departure, Charles Ward began negotiating for the Pawtuxet bungalow. It was a squalid little wooden edifice with a concrete garage, perched high on the sparsely settled bank of the river slightly above Rhodes, but for some odd reason the youth would have nothing else. He gave the real-estate agencies no peace till one of them secured it for him at an exorbitant price from a somewhat reluctant owner, and as soon as it was vacant he took possession under cover of darkness,, transporting in a great closed van the entire contents of his attic laboratory, including the books both weird and modern which he had borrowed from his study. He had this van loaded in the black small hours, and his father recalls only a drowsy realisation of stifled oaths and stamping feet on the night the goods were taken away. After that Charles moved back to his own old quarters on the third floor, and never haunted the attic agai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o the Pawtuxet bungalow Charles transferred all the secrecy with which he had surrounded his attic realm, save that he now appeared to have two sharers of his mysteries; a villainous-looking Portuguese half-caste from the South Main St. waterfront who acted as a servant, and a thin, scholarly stranger with dark glasses and a stubbly full beard of dyed aspect whose status was evidently that of a colleague. Neighbours vainly tried to engage these odd persons in conversation. The mulatto Gomes spoke very little English, and the bearded man, who gave his name as Dr. Allen, voluntarily followed his example. Ward himself tried to be more affable, but succeeded only in provoking curiousity with his rambling accounts of chemical research. Before long queer tales began to circulate regarding the all-night burning of lights; and somewhat later, after this burning had suddenly ceased, there rose still queerer tales of disproportionate orders of meat from the butcher's and of the muffled shouting, declamation, rhythmic chanting, and screaming supposed to come from some very cellar below the place. Most distinctly the new and strange household was bitterly disliked by the honest bourgeoisie of the vicinity, and it is not remarkable that dark hints were advanced connecting the hated establishment with the current epidemic of vampiristic attacks and murders; especially since the radius of that plague seemed now confined wholly to Pawtuxet and the adjacent streets of Edgew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spent most of his time at the bungalow, but slept occasionally at home and was still reckoned a dweller beneath his father's roof. Twice he was absent from the city on week-long trips, whose destinations have not yet been discovered. He grew steadily paler and more emaciated even than before, and lacked some of his former assurance when repeating to Dr. Willett his old, old story of vital research and future revelations. Willett often waylaid him at his father's house, for the elder Ward was deeply worried and perplexed, and wished his son to get as much sound oversight as could be managed in the case of so secretive and independent an adult. The doctor still insists that the youth was sane even as late as this, and adduces many a conversation to prove his poi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bout September the vampirism declined, but in the following January almost became involved in serious trouble. For some time the nocturnal arrival and departure of motor trucks at the Pawtuxet bungalow had been commented upon, and at this juncture an unforeseen hitch exposed the nature of at least one item of their contents. In a lonely spot near Hope Valley had occurred one of the frequent sordid waylaying of trucks by "hi-jackers" in quest of liquor shipments, but this time the robbers had been destined to receive the greater shock. For the long cases they seized proved upon opening to contain some exceedingly gruesome things; so gruesome, in fact, that the matter could not be kept quiet amongst the denizens of the underworld. The thieves had hastily buried what they discovered, but when the State Police got wind of the matter a careful search was made. A recently arrived vagrant, under promise of immunity from prosecution on any additional charge, at last consented to guide a party of troopers to the spot; and there was found in that hasty cache a very hideous and shameful thing. It would not be well for the national - or even the international - sense of decorum if the public were ever to know what was uncovered by that awestruck party. There was no mistaking it, even by those far from studious officers; and telegrams to Washington ensued with feverish rapidi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The cases were addressed to Charles Ward at his Pawtuxet bungalow, and State and Federal officials at once paid him a very forceful and serious call. They found him pallid and worried with his two odd companions, and received from him what seemed to be a valid explanation and evidence of innocence. He had needed certain anatomical specimens as part of a programme of research whose depth and genuineness anyone who had known him in the last decade could prove, and had ordered the required kind and number from agencies which he had thought as reasonably legitimate as such things can be. Of the</w:t>
      </w:r>
      <w:r>
        <w:rPr>
          <w:b/>
          <w:bCs/>
          <w:color w:val="000000"/>
          <w:sz w:val="22"/>
          <w:szCs w:val="27"/>
        </w:rPr>
        <w:t xml:space="preserve"> </w:t>
      </w:r>
      <w:r>
        <w:rPr>
          <w:i/>
          <w:iCs/>
          <w:color w:val="000000"/>
          <w:sz w:val="22"/>
          <w:szCs w:val="27"/>
        </w:rPr>
        <w:t>identity</w:t>
      </w:r>
      <w:r>
        <w:rPr>
          <w:color w:val="000000"/>
          <w:sz w:val="22"/>
          <w:szCs w:val="27"/>
        </w:rPr>
        <w:t xml:space="preserve"> of the specimens he had known absolutely nothing, and was properly shocked when the inspectors hinted at the monstrous effect on public sentiment and national dignity which a knowledge of the matter would produce. In this statement he was firmly sustained by his bearded colleague Dr. Allen, whose oddly hollow voice carried even more conviction than his own nervous tones; so that in the end the officials took no action, but carefully set down the New York name and address which Ward gave them a basis for a search which came to nothing. It is only fair to add that the specimens were quickly and quietly restored to their proper places, and that the general public will never know of their blasphemous disturban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February 9, 1928, Dr. Willett received a letter from Charles Ward which he considers of extraordinary importance, and about which he has frequently quarrelled with Dr. Lyman. Lyman believes that this note contains positive proof of a well-developed case of </w:t>
      </w:r>
      <w:r>
        <w:rPr>
          <w:i/>
          <w:iCs/>
          <w:color w:val="000000"/>
          <w:sz w:val="22"/>
          <w:szCs w:val="27"/>
        </w:rPr>
        <w:t>dementia praecox</w:t>
      </w:r>
      <w:r>
        <w:rPr>
          <w:color w:val="000000"/>
          <w:sz w:val="22"/>
          <w:szCs w:val="27"/>
        </w:rPr>
        <w:t xml:space="preserve">, but Willett on the other hand regards it as the last perfectly sane utterance of the hapless youth. He calls especial attention to the normal character of the penmanship; which though shewing traces of shattered nerves, is nevertheless distinctly Ward's own. The text in full is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100 Prospect St. </w:t>
        <w:br/>
        <w:t xml:space="preserve">Providence, R.I., </w:t>
        <w:br/>
        <w:t xml:space="preserve">February 8, 1928.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ear Dr. Willet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feel that at last the time has come for me to make the disclosures which I have so long promised you, and for which you have pressed me so often. The patience you have shewn in waiting, and the confidence you have shewn in my mind and integrity, are things I shall never cease to appreciat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nd now that I am ready to speak, I must own with humiliation that no triumph such as I dreamed of can ever by mine. Instead of triumph I have found terror, and my talk with you will not be a boast of victory but a plea for help and advice in saving both myself and the world from a horror beyond all human conception or calculation. You recall what those Fenner letters said of the old raiding party at Pawtuxet. That must all be done again, and quickly. Upon us depends more than can be put into words - all civilisation, all natural law, perhaps even the fate of the solar system and the universe. I have brought to light a monstrous abnormality, but I did it for the sake of knowledge. Now for the sake of all life and Nature you must help me thrust it back into the dark agai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have left that Pawtuxet place forever, and we must extirpate everything existing there, alive or dead. I shall not go there again, and you must not believe it if you ever hear that I am there. I will tell you why I say this when I see you. I have come home for good, and wish you would call on me at the very first moment that you can spare five or six hours continuously to hear what I have to say. It will take that long - and believe me when I tell you that you never had a more genuine professional duty than this. My life and reason are the very least things which hang in the balanc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dare not tell my father, for he could not grasp the whole thing. But I have told him of my danger, and he has four men from a detective agency watching the house. I don't know how much good they can do, for they have against them forces which even you could scarcely envisage or acknowledge. So come quickly if you wish to see me alive and hear how you may help to save the cosmos from stark hell.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ny time will do - I shall not be out of the house. Don't telephone ahead, for there is no telling who or what may try to intercept you. And let us pray to whatever gods there be that nothing may prevent this meeting.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In utmost gravity and desperation,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Charles Dexter Ward.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P.S. Shoot Dr. Allen on sight </w:t>
      </w:r>
      <w:r>
        <w:rPr>
          <w:i/>
          <w:iCs/>
          <w:color w:val="000000"/>
          <w:sz w:val="22"/>
          <w:szCs w:val="27"/>
        </w:rPr>
        <w:t>and dissolve his body in acid. Don't burn it.</w:t>
      </w:r>
      <w:r>
        <w:rPr>
          <w:color w:val="000000"/>
          <w:sz w:val="22"/>
          <w:szCs w:val="27"/>
        </w:rPr>
        <w:t xml:space="preserv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Willett received this note about 10:30 a.m., and immediately arranged to spare the whole late afternoon and evening for the momentous talk, letting it extend on into the night as long as might be necessary. He planned to arrive about four o'clock, and through all the intervening hours was so engulfed in every sort of wild speculation that most of his tasks were very mechanically performed. Maniacal as the letter would have sounded to a stranger, Willett had seen too much of Charles Ward's oddities to dismiss it as sheer raving. That something very subtle, ancient, and horrible was hovering about he felt quite sure, and the reference to Dr. Allen could almost be comprehended in view of what Pawtuxet gossip said of Ward's enigmatical colleague. Willett had never seen the man, but had heard much of his aspect and bearing, and could not but wonder what sort of eyes those much-discussed dark glasses might concea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romptly at four Dr. Willett presented himself at the Ward residence, but found to his annoyance that Charles had not adhered to his determination to remain indoors. The guards were there, but said that the young man seemed to have lost part of his timidity. He had that morning done much apparently frightened arguing and protesting over the telephone, one of the detectives said, replying to some unknown voice with phrases such as 'I am very tired and must rest a while', 'I can't receive anyone for some time', 'you'll have to excuse me', 'Please postpone decisive action till we can arrange some sort of compromise', or 'I am very sorry, but I must take a complete vacation from everything; I'll talk with you later.' Then, apparently gaining boldness through meditation, he had slipped out so quietly that no one had seen him depart or knew that he had gone until he returned about one o'clock and entered the house without a word. He had gone upstairs, where a bit of his fear must have surged back; for he was heard to cry out in a highly terrified fashion upon entering his library, afterward trailing off into a kind of choking gasp. When, however, the butler had gone to inquire what the trouble was, he had appeared at the door with a great show of boldness, and had silently gestured the man away in a manner that terrified him unaccountably. Then he had evidently done some rearranging of his shelves, for a great clattering and thumping and creaking ensued; after which he had reappeared and left at once. Willett inquired whether or not any message had been left, but was told that there was no none. The butler seemed queerly disturbed about something in Charles's appearance and manner, and asked solicitously if there was much hope for a cure of his disordered nerv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almost two hours Dr. Willett waited vainly in Charles Ward's library, watching the dusty shelves with their wide gaps where books had been removed, and smiling grimly at the panelled overmantel on the north wall, whence a year before the suave features of old Joseph Curwen had looked mildly down. After a time the shadows began to gather, and the sunset cheer gave place to a vague growing terror which flew shadow-like before the night. Mr. Ward finally arrived, and shewed much surprise and anger at his son's absence after all the pains which had been taken to guard him. He had not known of Charles's appointment, and promised to notify Willett when the youth returned. In bidding the doctor goodnight he expressed his utter perplexity at his son's condition, and urged his caller to do all he could to restore the boy to normal poise. Willett was glad to escape from that library, for something frightful and unholy seemed to haunt it; as if the vanished picture had left behind a legacy of evil. He had never liked that picture; and even now, strong-nerved though he was, there lurked a quality in its vacant panel which made him feel an urgent need to get out into the pure air as soon as possi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3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morning Willett received a message from the senior Ward, saying that Charles was still absent. Mr. Ward mentioned that Dr. Allen had telephoned him to say that Charles would remain at Pawtuxet for some time, and that he must not be disturbed. This was necessary because Allen himself was suddenly called away for an indefinite period, leaving the researches in need of Charles's constant oversight. Charles sent his best wishes, and regretted any bother his abrupt change of plans might have caused. It listening to this message Mr. Ward heard Dr. Allen's voice for the first time, and it seemed to excite some vague and elusive memory which could not be actually placed, but which was disturbing to the point of fearful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aced by these baffling and contradictory reports, Dr. Willett was frankly at a loss what to do. The frantic earnestness of Charles's note was not to be denied, yet what could one think of its writer's immediate violation of his own expressed policy? Young Ward had written that his delvings had become blasphemous and menacing, that they and his bearded colleague must be extirpated at any cost, and that he himself would never return to their final scene; yet according to latest advices he had forgotten all this and was back in the thick of the mystery. Common sense bade one leave the youth alone with his freakishness, yet some deeper instinct would not permit the impression of that frenzied letter to subside. Willett read it over again, and could not make its essence sound as empty and insane as both its bombastic verbiage and its lack of fulfilment would seem to imply. Its terror was too profound and real, and in conjunction with what the doctor already knew evoked too vivid hints of monstrosities from beyond time and space to permit of any cynical explanation. There were nameless horrors abroad; and no matter how little one might be able to get at them, one ought to stand prepared for any sort of action at any ti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over a week Dr. Willett pondered on the dilemma which seemed thrust upon him, and became more and more inclined to pay Charles a call at the Pawtuxet bungalow. No friend of the youth had ever ventured to storm this forbidden retreat, and even his father knew of its interior only from such descriptions as he chose to give; but Willett felt that some direct conversation with his patient was necessary. Mr. Ward had been receiving brief and non-committal typed notes from his son, and said that Mrs. Ward in her Atlantic City retirement had had no better word. So at length the doctor resolved to act; and despite a curious sensation inspired by old legends of Joseph Curwen, and by more recent revelations and warnings from Charles Ward, set boldly out for the bungalow on the bluff above the riv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had visited the spot before through sheer curiousity, though of course never entering the house or proclaiming his presence; hence knew exactly the route to take. Driving out Broad Street one early afternoon toward the end of February in his small motor, he thought oddly of the grim party which had taken that selfsame road a hundred and fifty-seven years before on a terrible errand which none might ever comprehe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ide through the city's decaying fringe was short, and trim Edgewood and sleepy Pawtuxet presently spread out ahead. Willett turned to the right down Lockwood Street and drove his car as far along that rural road as he could, then alighted and walked north to where the bluff towered above the lovely bends of the river and the sweep of misty downlands beyond. Houses were still few here, and there was no mistaking the isolated bungalow with its concrete garage on a high point of land at his left. Stepping briskly up the neglected gravel walk he rapped at the door with a firm hand, and spoke without a tremor to the evil Portuguese mulatto who opened it to the width of a crac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He must, he said, see Charles Ward at once on vitally important business. No excuse would be accepted, and a repulse would mean only a full report of the matter to the elder Ward. The mulatto still hesitated, and pushed against the door when Willett attempted to open it; but the doctor merely raised his voice and renewed his demands. Then there came from the dark interior a husky whisper which somehow chilled the hearer through and through though he did not know why he feared it. 'Let him in, Tony,' it said, 'we may as well talk now as ever.' But disturbing as was the whisper, the greater fear was that which immediately followed. The floor creaked and the speaker hove in sight - and the owner of those strange and resonant tones was seen to be no other than Charles Dexter W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inuteness with which Dr. Willett recalled and recorded his conversation of that afternoon is due to the importance he assigns to this particular period. For at last he concedes a vital change in Charles Dexter Ward's mentality, and believes that the youth now spoke from a brain hopelessly alien to the brain whose growth he had watched for six and twenty years. Controversy with Dr. Lyman has compelled him to be very specific, and he definitely dates the madness of Charles Ward from the time the typewritten notes began to reach his parents. Those notes are not in Ward's normal style; not even in the style of that last frantic letter to Willett. Instead, they are strange and archaic, as if the snapping of the writer's mind had released a flood of tendencies and impressions picked up unconsciously through boyhood antiquarianism. There is an obvious effort to be modern, but the spirit and occasionally the language are those of the p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past, too, was evident in Ward's every tone and gesture as he received the doctor in that shadowy bungalow. He bowed, motioned Willett to a seat, and began to speak abruptly in that strange whisper which he sought to explain at the very outse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am grown phthisical,' he began, 'from this cursed river air. You must excuse my speech. I suppose you are come from my father to see what ails me, and I hope you will say nothing to alarm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was studying these scraping tones with extreme care, but studying even more closely the face of the speaker. Something, he felt, was wrong; and he thought of what the family had told him about the fright of that Yorkshire butler one night. He wished it were not so dark, but did not request that the blind be opened. Instead, he merely asked Ward why he had so belied the frantic note of little more than a week bef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was coming to that,' the host replied. 'You must know, I am in a very bad state of nerves, and do and say queer things I cannot account for. As I have told you often, I am on the edge of great matters; and the bigness of them has a way of making me light-headed. Any man might well be frighted of what I have found, but I am not to be put off for long. I was a dunce to have that guard and stick at home; for having gone this far, my place is here. I am not well spoke of my prying neighbours, and perhaps I was led by weakness to believe myself what they say of me. There is no evil to any in what I do, so long as I do it rightly. Have the goodness to wait six months, and I'll shew you what will pay your patience we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may as well know I have a way of learning old matters from things surer than books, and I'll leave you to judge the importance of what I can give to history, philosophy, and the arts by reason of the doors I have access to. My ancestor had all this when those witless peeping Toms came and murdered him. I now have it again, or am coming very imperfectly to have a part of it. This time nothing must happen, and least of all though any idiot fears of my own. Pray forget all I writ you, Sir, and have no fear of this place or any in it. Dr. Allen is a man of fine parts, and I own him an apology for anything ill I have said of him. I wish I had no need to spare him, but there were things he had to do elsewhere. His zeal is equal to mine in all those matters, and I suppose that when I feared the work I feared him too as my greatest helper in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paused, and the doctor hardly knew what to say or think. He felt almost foolish in the face of this calm repudiation of the letter; and yet there clung to him the fact that while the present discourse was strange and alien and indubitably mad, the note itself had been tragic in its naturalness and likeness to the Charles Ward he knew. Willett now tried to turn the talk on early matters, and recall to the youth some past events which would restore a familiar mood; but in this process he obtained only the most grotesque results. It was the same with all the alienists later on. Important sections of Charles Ward's store of mental images, mainly those touching modern times and his own personal life, had been unaccountably expunged; whilst all the massed antiquarianism of his youth had welled up from some profound subconsciousness to engulf the contemporary and the individual. The youth's intimate knowledge of elder things was abnormal and unholy, and he tried his best to hide it. When Willett would mention some favourite object of his boyhood archaistic studies he often shed by pure accident such a light as no normal mortal could conceivably be expected to possess, and the doctor shuddered as the glib allusion glided b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not wholesome to know so much about the way the fat sheriff's wig fell off as he leaned over at the play in Mr. Douglass's Histrionick Academy in King Street on the eleventh of February, 1762, which fell on a Thursday; or about how the actors cut the text of Steele's </w:t>
      </w:r>
      <w:r>
        <w:rPr>
          <w:i/>
          <w:iCs/>
          <w:color w:val="000000"/>
          <w:sz w:val="22"/>
          <w:szCs w:val="27"/>
        </w:rPr>
        <w:t>Conscious Lover</w:t>
      </w:r>
      <w:r>
        <w:rPr>
          <w:color w:val="000000"/>
          <w:sz w:val="22"/>
          <w:szCs w:val="27"/>
        </w:rPr>
        <w:t xml:space="preserve"> so badly that one was almost glad the Baptist-ridden legislature closed the theatre a fortnight later. That Thomas Sabin's Boston coach was "damn'd uncomfortable" old letters may well have told; but what healthy antiquarian could recall how the creaking of Epenetus Olney's new signboard (the gaudy crown he set up after he took to calling his tavern the Crown Coffee House) was exactly like the first few notes of the new jazz piece all the radios in Pawtuxet were play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however, would not be quizzed long in this vein. Modern and personal topics he waved aside quite summarily, whilst regarding antique affairs he soon shewed the plainest boredom. What he wished clearly enough was only to satisfy his visitor enough to make him depart without the intention of returning. To this end he offered to shew Willett the entire house, and at once proceeded to lead the doctor through every room from cellar to attic. Willett looked sharply, but noted that the visible books were far too few and trivial to have ever filled the wide gaps on Ward's shelves at home, and that the meagre so-called "laboratory" was the flimsiest sort of a blind. Clearly, there were a library and a laboratory elsewhere; but just where, it was impossible to say. Essentially defeated in his quest for something he could not name, Willett returned to town before evening and told the senior Ward everything which had occurred. They agreed that the youth must be definitely out of his mind, but decided that nothing drastic need be done just then. Above all, Mrs. Ward must be kept in as complete an ignorance as her son's own strange typed notes would perm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ard now determined to call in person upon his son, making it wholly a surprise visit. Dr. Willett took him in his car one evening, guiding him to within sight of the bungalow and waiting patiently for his return. The session was a long one, and the father emerged in a very saddened and perplexed state. His reception had developed much like Willett's, save that Charles had been an excessively long time in appearing after the visitor had forced his way into the hall and sent the Portuguese away with an imperative demand; and in the bearing of the altered son there was no trace of filial affection. The lights had been dim, yet even so the youth had complained that they dazzled him outrageously. He had not spoken out loud at all, averring that his throat was in very poor condition; but in his hoarse whisper there was a quality so vaguely disturbing that Mr. Ward could not banish it from his min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w definitely leagued together to do all they could toward the youth's mental salvation, Mr. Ward and Dr. Willett set about collecting every scrap of data which the case might afford. Pawtuxet gossip was the first item they studied, and this was relatively easy to glean since both had friends in that region. Dr. Willett obtained the most rumours because people talked more frankly to him than to a parent of the central figure, and from all he heard he could tell that young Ward's life had become indeed a strange one. Common tongues would not dissociate his household from the vampirism of the previous summer, while the nocturnal comings and goings of the motor trucks provided their share of dark speculations. Local tradesmen spoke of the queerness of the orders brought them by the evil-looking mulatto, and in particular of the inordinate amounts of mean and fresh blood secured from the two butcher shops in the immediate neighbourhood. For a household of only three, these quantities were quite absu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re was the matter of the sounds beneath the earth. Reports of these things were harder to point down, but all the vague hints tallied in certain basic essentials. Noises of a ritual nature positively existed, and at times when the bungalow was dark. They might, of course, have come from the known cellar; but rumour insisted that there were deeper and more spreading crypts. Recalling the ancient tales of Joseph Curwen's catacombs, and assuming for granted that the present bungalow had been selected because of its situation on the old Curwen site as revealed in one of another of the documents found behind the picture, Willett and Mr. Ward gave this phase of the gossip much attention; and searched many times without success for the door in the river-bank which old manuscripts mentioned. As to popular opinions of the bungalow's various inhabitants, it was soon plain that the Brava Portuguese was loathed, the bearded and spectacled Dr. Allen feared, and the pallid young scholar disliked to a profound degree. During the last week or two Ward had obviously changed much, abandoning his attempts at affability and speaking only in hoarse but oddly repellent whispers on the few occasions that he ventured for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uch were the shreds and fragments gathered here and there; and over these Mr. Ward and Dr. Willett held many long and serious conferences. They strove to exercise deduction, induction, and constructive imagination to their utmost extent; and to correlate every known fact of Charles's later life, including the frantic letter which the doctor now shewed the father, with the meagre documentary evidence available concerning old Joseph Curwen. They would have given much for a glimpse of the papers Charles had found, for very clearly the key to the youth's madness lay in what he had learned of the ancient wizard and his do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4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yet, after all, it was from no step of Mr. Ward's or Dr. Willett's that the next move in this singular case proceeded. The father and the physician, rebuffed and confused by a shadow too shapeless and intangible to combat, had rested uneasily on their oars while the typed notes of young Ward to his parents grew fewer and fewer. Then came the first of the month with its customary financial adjustments, and the clerks at certain banks began a peculiar shaking of heads and telephoning from one to the other. Officials who knew Charles Ward by sight went down to the bungalow to ask why every cheque of his appearing at this juncture was a clumsy forgery, and were reassured less than they ought to have been when the youth hoarsely explained that he hand had lately been so much affected by a nervous shock as to make normal writing impossible. He could, he said, from no written characters at all except with great difficulty; and could prove it by the fact that he had been forced to type all his recent letters, even those to his father and mother, who would bear out the asser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made the investigators pause in confusion was not this circumstance alone, for that was nothing unprecedented or fundamentally suspicious, nor even the Pawtuxet gossip, of which one or two of them had caught echoes. It was the muddled discourse of the young man which nonplussed them, implying as it did a virtually total loss of memory concerning important monetary matters which he had had at his fingertips only a month or two before. Something was wrong; for despite the apparent coherence and rationality of his speech, there could be no normal reason for this ill-concealed blankness on vital points. Moreover, although none of these men knew Ward well, they could not help observing the change in his language and manner. They had heard he was an antiquarian, but even the most hopeless antiquarians do not make daily use of obsolete phraseology and gestures. Altogether, this combination of hoarseness, palsied hands, bad memory, and altered speech and bearing must represent some disturbance or malady of genuine gravity, which no doubt formed the basis of the prevailing odd rumours; and after their departure the party of officials decided that a talk with the senior Ward was impera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on the sixth of March, 1928, there was a long and serious conference in Mr. Ward's office, after which the utterly bewildered father summoned Dr. Willett in a kind of helpless resignation. Willett looked over the strained and awkward signatures of the cheque, and compared them in his mind with the penmanship of that last frantic note. Certainly, the change was radical and profound, and yet there was something damnably familiar about the new writing. It had crabbed and archaic tendencies of a very curious sort, and seemed to result from a type of stroke utterly different from that which the youth had always used. It was strange - but where had he seen it before? On the whole, it was obvious that Charles was insane. Of that there could be no doubt. And since it appeared unlikely that he could handle his property or continue to deal with the outside world much longer, something must quickly be done toward his oversight and possible cure. It was then that the alienists were called in, Drs. Peck and Waite of Providence and Dr. Lyman of Boston, to whom Mr. Ward and Dr. Willett gave the most exhaustive possible history of the case, and who conferred at length in the now unused library of their young patient, examining what books and papers of his were left in order to gain some further notion of his habitual mental cast. After scanning this material and examining the ominous note to Willett they all agreed that Charles Ward's studies had been enough to unseat or at least to warp any ordinary intellect, and wished most heartily that they could see his more intimate volumes and documents; but this latter they knew they could do, if at all, only after a scene at the bungalow itself. Willett now reviewed the whole case with febrile energy; it being at this time that he obtained the statements of the workmen who had seen Charles find the Curwen documents, and that he collated the incidents of the destroyed newspaper items, looking up the latter at the </w:t>
      </w:r>
      <w:r>
        <w:rPr>
          <w:i/>
          <w:iCs/>
          <w:color w:val="000000"/>
          <w:sz w:val="22"/>
          <w:szCs w:val="27"/>
        </w:rPr>
        <w:t>Journal</w:t>
      </w:r>
      <w:r>
        <w:rPr>
          <w:color w:val="000000"/>
          <w:sz w:val="22"/>
          <w:szCs w:val="27"/>
        </w:rPr>
        <w:t xml:space="preserve"> offic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ursday, the eighth of March, Drs. Willett, Peck, Lyman, and Waite, accompanied by Mr. Ward, paid the youth their momentous call; making no concealment of their object and questioning the now acknowledged patient with extreme minuteness. Charles, although he was inordinately long in answering the summons and was still redolent of strange and noxious laboratory odours when he did finally make his agitated appearance, proved a far from recalcitrant subject; and admitted freely that his memory and balance had suffered somewhat from close application to abstruse studies. He offered no resistance when his removal to other quarters was insisted upon; and seemed, indeed, to display a high degree of intelligence as apart from mere memory. His conduct would have sent his interviewers away in bafflement had not the persistently archaic trend of his speech and unmistakable replacement of modern by ancient ideas in his consciousness marked him out as one definitely removed from the normal. Of his work he would say no more to the group of doctors than he had formerly said to his family and to Dr. Willett, and his frantic note of the previous month he dismissed as mere nerves and hysteria. He insisted that this shadowy bungalow possessed no library possessed no library or laboratory beyond the visible ones, and waxed abstruse in explaining the absence from the house of such odours as now saturated all his clothing. Neighbourhood gossip he attributed to nothing more than the cheap inventiveness of baffled curiousity. Of the whereabouts of Dr. Allen he said he did not feel at liberty to speak definitely, but assured his inquisitors that the bearded and spectacled man would return when needed. In paying off the stolid Brava who resisted all questioning by the visitors, and in closing the bungalow which still seemed to hold such nighted secrets, Ward shewed no signs of nervousness save a barely noticed tendency to pause as though listening for something very faint. He was apparently animated by a calmly philosophic resignation, as if he removal were the merest transient incident which would cause the least trouble if facilitated and disposed of once and for all. It was clear that he trusted to his obviously unimpaired keenness of absolute mentality to overcome all the embarrassments into which his twisted memory, his lost voice and handwriting, and his secretive and eccentric behaviour had led him. His mother, it was agreed, was not to be told of the change; his father supplying typed notes in his name. Ward was taken to the restfully and picturesquely situated private hospital maintained by Dr. Waite on Conanicut Island in the bay, and subjected to the closest scrutiny and questioning by all the physicians connected with the case. It was then that the physical oddities were noticed; the slackened metabolism, the altered skin, and the disproportionate neural reactions. Dr. Willett was the most perturbed of the various examiners, for he had attended Ward all his life and could appreciate with terrible keenness the extent of his physical disorganisation. Even the familiar olive mark on his hip was gone, while on his chest was a great black mole or cicatrice which had never been there before, and which made Willett wonder whether the youth had ever submitted to any of the </w:t>
      </w:r>
      <w:r>
        <w:rPr>
          <w:i/>
          <w:iCs/>
          <w:color w:val="000000"/>
          <w:sz w:val="22"/>
          <w:szCs w:val="27"/>
        </w:rPr>
        <w:t>witch markings</w:t>
      </w:r>
      <w:r>
        <w:rPr>
          <w:color w:val="000000"/>
          <w:sz w:val="22"/>
          <w:szCs w:val="27"/>
        </w:rPr>
        <w:t xml:space="preserve"> reputed to be inflicted at certain unwholesome nocturnal meetings in wild and lonely places. The doctor could not keep his mind off a certain transcribed witch-trial record from Salem which Charles had shewn him in the old non-secretive days, and which read: 'Mr. G. B. on that Nighte putt ye Divell his Marke upon Bridget S., Jonathan A., Simon O., Deliverance W., Joseph C., Susan P., Mehitable C., and Deborah B.' Ward's face, too, troubled him horribly, till at length he suddenly discovered why he was horrified. For above the young man's right eye was something which he had never previously noticed - a small scar or pit precisely like that in the crumbled painting of old Joseph Curwen, and perhaps attesting some hideous ritualistic inoculation to which both had submitted at a certain stage of their occult care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ile Ward himself was puzzling all the doctors at the hospital a very strict watch was kept on all mail addressed either to him or to Dr. Allen, which Mr. Ward had ordered delivered at the family home. Willett had predicted that very little would be found, since any communications of a vital nature would probably have been exchanged by messenger; but in the latter part of March there did come a letter from Prague for Dr. Allen which gave both the doctor and the father deep thought. It was in a very crabbed and archaic hand; and though clearly not the effort of a foreigner, shewed almost as singular a departure from modern English as the speech of young Ward himself. It read: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Kleinstrasse 11, </w:t>
        <w:br/>
        <w:t xml:space="preserve">Altstadt, Prague, </w:t>
        <w:br/>
        <w:t xml:space="preserve">11th Feby. 1928.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rother in Almonsin-Metrato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this day receiv'd yr mention of what came up from the Saltes I sent you. It was wrong, and meanes clearly that ye Headstones had been chang'd when Barnabas gott me the Specimen. It is often so, as you must be sensible of from the Thing you gott from ye Kings Chapell ground in 1769 and what H. gott from Olde Bury'g Point in 1690, that was like to ende him. I gott such a Thing in Aegypt 75 yeares gone, from the which came that Scar ye Boy saw on me here in 1924. As I told you longe ago, do not calle up That which you can not put downe; either from dead Saltes or out of ye Spheres beyond. Have ye Wordes for laying at all times readie, and stopp not to be sure when there is any Doubte of Whom you have. Stones are all chang'd now in Nine groundes out of 10. You are never sure till you question. I this day heard from H., who has had Trouble with the Soldiers. He is like to be sorry Transylvania is pass't from Hungary to Roumania, and wou'd change his Seat if the Castel weren't so fulle of What we Knowe. But of this he hath doubtless writ you. In my next Send'g there will be Somewhat from a Hill tomb from ye East that will delight you greatly. Meanwhile forget not I am desirous of B. F. if you can possibly get him for me. You know G. in Philada. better than I. Have him upp firste if you will, but doe not use him soe hard he will be Difficult, for I must speake to him in ye En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Yogg-Sothoth Neblod Zin </w:t>
        <w:br/>
        <w:t xml:space="preserve">Simon O.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To Mr. J. C. in </w:t>
        <w:br/>
        <w:t xml:space="preserve">Providenc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Mr. Ward and Dr. Willett paused in utter chaos before this apparent bit of unrelieved insanity. Only by degrees did they absorb what it seemed to imply. So the absent Dr. Allen, and not Charles Ward, had come to be the leading spirit at Pawtuxet? That must explain the wild reference and denunciation in the youth's last frantic letter. And what of this addressing of the bearded and spectacled stranger as "Mr. J. C."? There was no escaping the inference, but there are limits to possible monstrosity. Who was "Simon O."; the old man Ward had visited in Prague four years previously? Perhaps, but in the centuries behind there had been another Simon O. - Simon Orne, alias Jedediah, of Salem, who vanished in 1771,</w:t>
      </w:r>
      <w:r>
        <w:rPr>
          <w:i/>
          <w:iCs/>
          <w:color w:val="000000"/>
          <w:sz w:val="22"/>
          <w:szCs w:val="27"/>
        </w:rPr>
        <w:t xml:space="preserve"> and whose peculiar handwriting Dr. Willett now unmistakably recognised from the photostatic copies of the Orne formulae which Charles had once shown him.</w:t>
      </w:r>
      <w:r>
        <w:rPr>
          <w:color w:val="000000"/>
          <w:sz w:val="22"/>
          <w:szCs w:val="27"/>
        </w:rPr>
        <w:t xml:space="preserve"> What horrors and mysteries, what contradictions and contraventions of Nature, had come back after a century and a half to harass Old Providence with her clustered spires and dom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ather and the old physician, virtually at a loss what to do or think, went to see Charles at the hospital and questioned him as delicately as they could about Dr. Allen, about the Prague visit, and about what he had learned of Simon or Jedediah Orne of Salem. To all these enquiries the youth was politely non-committal, merely barking in his hoarse whisper that he had found Dr. Allen to have a remarkable spiritual rapport with certain souls from the past, and that any correspondent the bearded man might have in Prague would probably be similarly gifted. When they left, Mr. Ward and Dr. Willett realised to their chagrin that they had really been the ones under catechism; and that without imparting anything vital himself, the confined youth had adroitly pumped them of everything the Prague letter had contain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s. Peck, Waite, and Lyman were not inclined to attach much importance to the strange correspondence of young Ward's companion; for they knew the tendency of kindred eccentrics and monomaniacs to band together, and believed that Charles or Allen had merely unearthed an expatriated counterpart - perhaps one who had seen Orne's handwriting and copied it in an attempt to pose as the bygone character's reincarnation. Allen himself was perhaps a similar case, and may have persuaded the youth into accepting him as an avatar of the long-dead Curwen. Such things had been known before, and on the same basis the hard-headed doctors disposed of Willett's growing disquiet about Charles Ward's present handwriting, as studied from unpremeditated specimens obtained by various ruses. Willett thought he had placed its odd familiarity at last, and that what it vaguely resembled was the bygone penmanship of old Joseph Curwen himself; but this the other physicians regarded as a phase of imitativeness only to be expected in a mania of this sort, and refused to grant it any importance either favourable or unfavourable. Recognising this prosaic attitude in his colleagues, Willett advised Mr. Ward to keep to himself the letter which arrived for Dr. Allen on the second of April from Rakus, Transylvania, in a handwriting so intensely and fundamentally like that of the Hutchinson cipher that both father and physician paused in awe before breaking the seal. This read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szCs w:val="20"/>
        </w:rPr>
      </w:pPr>
      <w:r>
        <w:rPr>
          <w:color w:val="000000"/>
          <w:sz w:val="22"/>
          <w:szCs w:val="27"/>
        </w:rPr>
        <w:t xml:space="preserve">Castle Ferenczy </w:t>
        <w:br/>
        <w:t xml:space="preserve">7 March 1928.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ear C.:-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add a Squad of 20 Militia up to talk about what the Country Folk say. Must digg deeper and have less Hearde. These Roumanians plague me damnably, being officious and particular where you cou'd buy a Magyar off with a Drinke and Foo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Last monthe M. got me ye Sarcophagus of ye Five Sphinxes from ye Acropolis where He whome I call'd up say'd it wou'd be, and I have hadde 3 Talkes with What was therein inhum'd. It will go to S. O. in Prague directly, and thence to you. It is stubborn but you know ye Way with Such.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 shew Wisdom in having lesse about than Before; for there was no Neede to keep the Guards in Shape and eat'g off their Heads, and it made Much to be founde in Case of Trouble, as you too welle knowe. You can now move and worke elsewhere with no Kill'g Trouble if needful, tho' I hope no Thing will soon force you to so Bothersome a Cours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rejoice that you traffick not so much with Those Outside; for there was ever a Mortall Peril in it, and you are sensible what it did when you ask'd Protection of One not dispos'd to give i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 excel me in gett'g ye Formulae so another may saye them with Success, but Borellus fancy'd it wou'd be so if just ye right Wordes were hadd. Does ye Boy use 'em often? I regret that he growes squeamish, as I fear'd he wou'd when I hadde him here nigh 15 Monthes, but am sensible you knowe how to deal with him. You can't saye him down with ye Formula, for that will Worke only upon such as ye other Formula hath call'd up from Saltes; but you still have strong Handes and Knife and Pistol, and Graves are not harde to digg, nor Acids loth to burn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O. sayes you have promis'd him B. F. I must have him after. B. goes to you soone, and may he give you what you wishe of that Darke Thing belowe Memphis. Imploy care in what you calle up, and beware of ye Boy.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t will be ripe in a yeare's time to have up ye Legions from Underneath, and then there are no Boundes to what shal be oures. Have Confidence in what I saye, for you knowe O. and I have hadd these 150 yeares more than you to consulte these Matters in.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szCs w:val="20"/>
        </w:rPr>
      </w:pPr>
      <w:r>
        <w:rPr>
          <w:color w:val="000000"/>
          <w:sz w:val="22"/>
          <w:szCs w:val="27"/>
        </w:rPr>
        <w:t xml:space="preserve">Nephreu - Ka nai Hadoth </w:t>
        <w:br/>
        <w:t xml:space="preserve">Edw. H.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For J Curwen, Esq. </w:t>
        <w:br/>
        <w:t xml:space="preserve">Providenc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szCs w:val="27"/>
        </w:rPr>
      </w:pPr>
      <w:r>
        <w:rPr>
          <w:color w:val="000000"/>
          <w:sz w:val="22"/>
          <w:szCs w:val="27"/>
        </w:rPr>
        <w:t xml:space="preserve">But if Willett and Mr. Ward refrained from shewing this letter to the alienists, they did not refrain from acting upon it themselves. No amount of learned sophistry could controvert the fact that the strangely bearded and spectacled Dr. Allen, of whom Charles's frantic letter had spoken as such a monstrous menace, was in close and sinister correspondence with two inexplicable creatures whom Ward had visited in his travels and who plainly claimed to be survivals or avatars of Curwen's old Salem colleagues; that he was regarding himself as the reincarnation of Joseph Curwen, and that he entertained - or was at least advised to entertain - murderous designs against a "boy" who could scarcely be other than Charles Ward. There was organised horror afoot; and no matter who had started it, the missing Allen was by this time at the bottom of it. Therefore, thanking heaven that Charles was now safe in the hospital, Mr. Ward lost no time in engaging detectives to learn all they could of the cryptic, bearded doctor; finding whence he had come and what Pawtuxet knew of him, and if possible discovering his present whereabouts. Supplying the men with one of the bungalow keys which Charles yielded up, he urged them to explore Allen's vacant room which had been identified when the patient's belongings had been packed; obtaining what clues they could from any effects he might have left about. Mr. Ward talked with the detectives in his son's old library, and they felt a marked relief when they left it at last; for there seemed to hover about the place a vague aura of evil. Perhaps it was what they had heard of the infamous old wizard whose picture had once stared from the panelled overmantel, and perhaps it was something different and irrelevant; but in any case they all half sensed an intangible miasma which centred in that carven vestige of an older dwelling and which at times almost rose to the intensity of a material emanation. </w:t>
      </w:r>
    </w:p>
    <w:p>
      <w:pPr>
        <w:pStyle w:val="NormalWeb"/>
        <w:widowControl w:val="false"/>
        <w:spacing w:before="0" w:after="0"/>
        <w:rPr>
          <w:color w:val="000000"/>
          <w:sz w:val="22"/>
          <w:szCs w:val="27"/>
        </w:rPr>
      </w:pPr>
      <w:r>
        <w:rPr>
          <w:color w:val="000000"/>
          <w:sz w:val="22"/>
          <w:szCs w:val="27"/>
        </w:rPr>
      </w:r>
    </w:p>
    <w:p>
      <w:pPr>
        <w:pStyle w:val="NormalWeb"/>
        <w:widowControl w:val="false"/>
        <w:spacing w:before="0" w:after="0"/>
        <w:rPr>
          <w:color w:val="000000"/>
          <w:sz w:val="22"/>
          <w:szCs w:val="27"/>
        </w:rPr>
      </w:pPr>
      <w:r>
        <w:rPr>
          <w:color w:val="000000"/>
          <w:sz w:val="22"/>
          <w:szCs w:val="27"/>
        </w:rPr>
      </w:r>
    </w:p>
    <w:p>
      <w:pPr>
        <w:pStyle w:val="Heading4"/>
        <w:widowControl w:val="false"/>
        <w:spacing w:before="0" w:after="0"/>
        <w:jc w:val="center"/>
        <w:rPr>
          <w:color w:val="000000"/>
          <w:sz w:val="22"/>
        </w:rPr>
      </w:pPr>
      <w:r>
        <w:rPr>
          <w:color w:val="000000"/>
          <w:sz w:val="22"/>
          <w:szCs w:val="27"/>
        </w:rPr>
        <w:t>V. A Nightmare and a Cataclysm</w:t>
      </w:r>
    </w:p>
    <w:p>
      <w:pPr>
        <w:pStyle w:val="Heading4"/>
        <w:widowControl w:val="false"/>
        <w:spacing w:before="0" w:after="0"/>
        <w:jc w:val="center"/>
        <w:rPr>
          <w:color w:val="000000"/>
          <w:sz w:val="22"/>
        </w:rPr>
      </w:pPr>
      <w:r>
        <w:rPr>
          <w:color w:val="000000"/>
          <w:sz w:val="22"/>
        </w:rPr>
      </w:r>
    </w:p>
    <w:p>
      <w:pPr>
        <w:pStyle w:val="Heading4"/>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1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now swiftly followed that hideous experience which has left its indelible mark of fear on the soul of Marinus Bicknell Willett, and has added a decade to the visible age of one whose youth was even then far behind. Dr. Willett had conferred at length with Mr. Ward, and had come to an agreement with him on several points which both felt the alienists would ridicule. There was, they conceded, a terrible movement alive in the world, whose direct connexion with a necromancy even older than the Salem witchcraft could not be doubted. That at least two living men - and one other of whom they dared not think - were in absolute possession of minds or personalities which had functioned as early as 1690 or before was likewise almost unassailably proved even in the face of all known natural laws. What these horrible creatures - and Charles Ward as well - were doing or trying to do seemed fairly clear from their letters and from every bit of light both old and new which had filtered in upon the case. They were robbing the tombs of all the ages, including those of the world's wisest and greatest men, in the hope of recovering from the bygone ashes some vestige of the consciousness and lore which had once animated and informed the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 hideous traffic was going on among these nightmare ghouls, whereby illustrious bones were bartered with the calm calculativeness of schoolboys swapping books; and from what was extorted from this centuried dust there was anticipated a power and a wisdom beyond anything which the cosmos had ever seen concentred in one man or group. They had found unholy ways to keep their brains alive, either in the same body or different bodies; and had evidently achieved a way of tapping the consciousness of the dead whom they gathered together. There had, it seems, been some truth in chimerical old Borellus when he wrote of preparing from even the most antique remains certain "Essential Saltes" from which the shade of a long-dead living thing might be raised up. There was a formula for evoking such a shade, and another for putting it down; and it had now been so perfected that it could be taught successfully. One must be careful about evocations, for the markers of old graves are not always accurat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and Mr. Ward shivered as they passed from conclusion to conclusion. Things - presences or voices of some sort - could be drawn down from unknown places as well as from the grave, and in this process also one must be careful. Joseph Curwen had indubitably evoked many forbidden things, and as for Charles - what might one think of him? What forces "outside the spheres" had reached him from Joseph Curwen's day and turned his mind on forgotten things? He had been led to find certain directions, and he had used them. He had talked with the man of horror in Prague and stayed long with the creature in the mountains of Transylvania. And he must have found the grave of Joseph Curwen at last. That newspaper item and what his mother had heard in the night were too significant to overlook. Then he had summoned something, and it must have come. That mighty voice aloft on Good Friday, and those </w:t>
      </w:r>
      <w:r>
        <w:rPr>
          <w:i/>
          <w:iCs/>
          <w:color w:val="000000"/>
          <w:sz w:val="22"/>
          <w:szCs w:val="27"/>
        </w:rPr>
        <w:t>different</w:t>
      </w:r>
      <w:r>
        <w:rPr>
          <w:color w:val="000000"/>
          <w:sz w:val="22"/>
          <w:szCs w:val="27"/>
        </w:rPr>
        <w:t xml:space="preserve"> tones in the locked attic laboratory. What were they like, with their depth and hollowness? Was there not here some awful foreshadowing of the dreaded stranger Dr. Allen with his spectral bass? Yes, </w:t>
      </w:r>
      <w:r>
        <w:rPr>
          <w:i/>
          <w:iCs/>
          <w:color w:val="000000"/>
          <w:sz w:val="22"/>
          <w:szCs w:val="27"/>
        </w:rPr>
        <w:t>that</w:t>
      </w:r>
      <w:r>
        <w:rPr>
          <w:color w:val="000000"/>
          <w:sz w:val="22"/>
          <w:szCs w:val="27"/>
        </w:rPr>
        <w:t xml:space="preserve"> was what Mr. Ward had felt with vague horror in his single talk with the man - if man it were - over the teleph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hellish consciousness or voice, what morbid shade or presence, had come to answer Charles Ward's secret rites behind that locked door? Those voices heard in argument - "must have it red for three months" - Good God! Was not that just before the vampirism broke out? The rifling of Ezra Weeden's ancient grave, and the cries later at Pawtuxet - whose mind had planned the vengeance and rediscovered the shunned seat of elder blasphemies? And then the bungalow and the bearded stranger, and the gossip, and the fear. The final madness of Charles neither father nor doctor could attempt to explain, but they did feel sure that the mind of Joseph Curwen had come to earth again and was following its ancient morbidities. Was daemoniac possession in truth a possibility? Allen had something to do with it, and the detectives must find out more about one whose existence menaced the young man's life. In the meantime, since the existence of some vast crypt beneath the bungalow seemed virtually beyond dispute, some effort must be made to find it. Willett and Mr. Ward, conscious of the sceptical attitude of the alienists, resolved during their final conference to undertake a joint secret exploration of unparalleled thoroughness; and agreed to meet at the bungalow on the following morning with valises and with certain tools and accessories suited to architectural search and underground explorati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orning of April 6th dawned clear, and both explorers were at the bungalow by ten o'clock. Mr. Ward had the key, and an entry and cursory survey were made. From the disordered condition of Dr. Allen's room it was obvious that the detectives had been there before, and the later searchers hoped that they had found some clue which might prove of value. Of course the main business lay in the cellar; so thither they descended without much delay, again making the circuit which each had vainly made before in the presence of the mad young owner. For a time everything seemed baffling, each inch of the earthen floor and stone walls having so solid and innocuous an aspect that the thought of a yearning aperture was scarcely to be entertained. Willett reflected that since the original cellar was dug without knowledge of any catacombs beneath, the beginning of the passage would represent the strictly modern delving of young Ward and his associates, where they had probed for the ancient vaults whose rumour could have reached them by no wholesome mea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octor tried to put himself in Charles's place to see how a delver would be likely to start, but could not gain much inspiration from this method. Then he decided on elimination as a policy, and went carefully over the whole subterranean surface both vertical and horizontal, trying to account for every inch separately. He was soon substantially narrowed down, and at last had nothing left but the small platform before the washtubs, which he tried once before in vain. Now experimenting in every possible way, and exerting a double strength, he finally found that the top did indeed turn and slide horizontally on a corner pivot. Beneath it lay a trim concrete surface with an iron manhole, to which Mr. Ward at once rushed with excited zeal. The cover was not hard to lift, and the father had quite removed it when Willett noticed the queerness of his aspect. He was swaying and nodding dizzily, and in the gust of noxious air which swept up from the black pit beneath the doctor soon recognised ample ca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 moment Dr. Willett had his fainting companion on the floor above and was reviving him with cold water. Mr. Ward responded feebly, but it could be seen that the mephitic blast from the crypt had in some way gravely sickened him. Wishing to take no chances, Willett hastened out to Broad Street for a taxicab and had soon dispatched the sufferer home despite his weak-voiced protests; after which he produced an electric torch, covered his nostrils with a band of sterile gauze, and descended once more to peer into the new-found depths. The foul air had now slightly abated, and Willett was able to send a beam of light down the Stygian hold. For about ten feet, he saw, it was a sheer cylindrical drop with concrete walls and an iron ladder; after which the hole appeared to strike a flight of old stone steps which must originally have emerged to earth somewhat southwest of the present build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2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freely admits that for a moment the memory of the old Curwen legends kept him from climbing down alone into that malodorous gulf. He could not help thinking of what Like Fenner had reported on that last monstrous night. Then duty asserted itself and he made the plunge, carrying a great valise for the removal of whatever papers might prove of supreme importance. Slowly, as befitted one of his years, he descended the ladder and reached the slimy steps below. This was ancient masonry, his torch told him; and upon the dripping walls he saw the unwholesome moss of centuries. Down, down, ran the steps; not spirally, but in three abrupt turns; and with such narrowness that two men could have passed only with difficulty. He had counted about thirty when a sound reached him very faintly; and after that he did not feel disposed to count any mo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a godless sound; one of those low-keyed, insidious outrages of Nature which are not meant to be. To call it a dull wail, a doom-dragged whine, or a hopeless howl of chorused anguish and stricken flesh without mind would be to miss its quintessential loathsomeness and soul-sickening overtones. Was it for this that Ward had seemed to listen on that day he was removed? It was the most shocking thing that Willett had ever heard, and it continued from no determinate point as the doctor reached the bottom of the steps and cast his torchlight around on lofty corridor walls surmounted by Cyclopean vaulting and pierced by numberless black archways. The hall in which he stood was perhaps fourteen feet high in the middle of the vaulting and ten or twelve feet broad. Its pavement was of large chipped flagstone, and its walls and roof were of dressed masonry. Its length he could not imagine, for it stretched ahead indefinitely into the blackness. Of the archways, some had doors of the old six-panelled colonial type, whilst others had no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vercoming the dread induced by the smell and the howling, Willett began to explore these archways one by one; finding beyond them rooms with groined stone ceilings, each of medium size and apparently of bizarre used. Most of them had fireplaces, the upper courses of whose chimneys would have formed an interesting study in engineering. Never before or since had he seen such instruments or suggestions of instruments as here loomed up on every hand through the burying dust and cobwebs of a century and a half, in many cases evidently shattered as if by the ancient raiders. For many of the chambers seemed wholly untrodden by modern feet, and must have represented the earliest and most obsolete phases of Joseph Curwen's experimentation. Finally there came a room of obvious modernity, or at least of recent occupancy. There were oil heaters, bookshelves and tables, chairs and cabinets, and a desk piled high with papers of varying antiquity and contemporaneousness. Candlesticks and oil lamps stood about in several places; and finding a match-safe handy, Willett lighted such as were ready for u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fuller gleam it appeared that this apartment was nothing less than the latest study or library of Charles Ward. Of the books the doctor had seen many before, and a good part of the furniture had plainly come from the Prospect Street mansion. Here and there was a piece well known to Willett, and the sense of familiarity became so great that he half forgot the noisomness and the wailing, both of which were plainer here than they had been at the foot of the steps. His first duty, as planned long ahead, was to find and seize any papers which might seem of vital importance; especially those portentous documents found by Charles so long ago behind the picture in Olney Court. As he search he perceived how stupendous a task the final unravelling would be; for file on file was stuffed with papers in curious hands and bearing curious designs, so that months or even years might be needed for a thorough deciphering and editing. Once he found three large packets of letters with Prague and Rakus postmarks, and in writing clearly recognisable as Orne's and Hutchinson's; all of which he took with him as part of the bundle to be removed in his valis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last, in a locked mahogany cabinet once gracing the Ward home, Willett found the batch of old Curwen papers; recognising them from the reluctant glimpse Charles had granted him so many years ago. The youth had evidently kept them together very much as they had been when first he found them, since all the titles recalled by the workmen were present except the papers addressed to Orne and Hutchinson, and the cipher with its key. Willett placed the entire lot in his valise and continued his examination of the files. Since young Ward's immediate condition was the greatest matter at stake, the closest searching was done among the most obviously recent matter; and in this abundance of contemporary manuscript one very baffling oddity was noted. The oddity was the slight amount in Charles's normal writing, which indeed included nothing more recent than two months before. On the other hand, there were literally reams of symbols and formulae, historical notes and philosophical comment, in a crabbed penmanship absolutely identical with the ancient script of Joseph Curwen, though of undeniably modern dating. Plainly, a part of the latter-day programme had been a sedulous imitation of the old wizard's writing, which Charles seemed to have carried to a marvellous state of perfection. Of any third hand which might have been Allen's there was not a trace. If he had indeed come to be the leader, he must have forced young Ward to act as his amanuensi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is new material one mystic formula, or rather pair of formulae, recurred so often that Willett had it by heart before he had half finished his quest. It consisted of two parallel columns, the left-hand one surmounted by the archaic symbol called "Dragon's Head" and used in almanacs to indicate the ascending node, and the right-hand one headed by a corresponding sign of "Dragon's Tail" or descending node. The appearance of the whole was something like this, and almost unconsciously the doctor realised that the second half was no more than the first written syllabically backward with the exception of the final monosyllables and of the odd name </w:t>
      </w:r>
      <w:r>
        <w:rPr>
          <w:i/>
          <w:iCs/>
          <w:color w:val="000000"/>
          <w:sz w:val="22"/>
          <w:szCs w:val="27"/>
        </w:rPr>
        <w:t>Yog-Sothoth</w:t>
      </w:r>
      <w:r>
        <w:rPr>
          <w:color w:val="000000"/>
          <w:sz w:val="22"/>
          <w:szCs w:val="27"/>
        </w:rPr>
        <w:t xml:space="preserve">, which he had come to recognise under various spellings from other things he had seen in connexion with this horrible matter. The formulae were as follows - </w:t>
      </w:r>
      <w:r>
        <w:rPr>
          <w:i/>
          <w:iCs/>
          <w:color w:val="000000"/>
          <w:sz w:val="22"/>
          <w:szCs w:val="27"/>
        </w:rPr>
        <w:t>exactly</w:t>
      </w:r>
      <w:r>
        <w:rPr>
          <w:color w:val="000000"/>
          <w:sz w:val="22"/>
          <w:szCs w:val="27"/>
        </w:rPr>
        <w:t xml:space="preserve"> so, as Willett is abundantly able to testify - and the first one struck an odd note of uncomfortable latent memory in his brain, which he recognised later when reviewing the events of that horrible Good Friday of the previous year.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927" w:leader="none"/>
          <w:tab w:val="left" w:pos="3662" w:leader="none"/>
        </w:tabs>
        <w:spacing w:before="0" w:after="0"/>
        <w:ind w:left="128" w:hanging="0"/>
        <w:rPr/>
      </w:pPr>
      <w:r>
        <w:rPr>
          <w:color w:val="000000"/>
          <w:sz w:val="22"/>
        </w:rPr>
        <w:t xml:space="preserve">Y'AI 'NG'NGAH, </w:t>
        <w:br/>
      </w:r>
      <w:r>
        <w:rPr>
          <w:i/>
          <w:iCs/>
          <w:color w:val="000000"/>
          <w:sz w:val="22"/>
        </w:rPr>
        <w:t>YOG-SOTHOTH</w:t>
      </w:r>
      <w:r>
        <w:rPr>
          <w:color w:val="000000"/>
          <w:sz w:val="22"/>
        </w:rPr>
        <w:t xml:space="preserve"> </w:t>
        <w:br/>
        <w:t xml:space="preserve">H'EE-L'GEB </w:t>
        <w:br/>
        <w:t xml:space="preserve">F'AI THRODOG </w:t>
        <w:br/>
      </w:r>
      <w:r>
        <w:rPr>
          <w:i/>
          <w:iCs/>
          <w:color w:val="000000"/>
          <w:sz w:val="22"/>
        </w:rPr>
        <w:t>UAAAH</w:t>
      </w:r>
      <w:r>
        <w:rPr>
          <w:color w:val="000000"/>
          <w:sz w:val="22"/>
        </w:rPr>
        <w:t xml:space="preserve"> </w:t>
        <w:tab/>
        <w:t xml:space="preserve">OGTHROD AI'F </w:t>
        <w:br/>
        <w:t xml:space="preserve">GEB'L-EE'H </w:t>
        <w:br/>
      </w:r>
      <w:r>
        <w:rPr>
          <w:i/>
          <w:iCs/>
          <w:color w:val="000000"/>
          <w:sz w:val="22"/>
        </w:rPr>
        <w:t>YOG-SOTHOTH</w:t>
      </w:r>
      <w:r>
        <w:rPr>
          <w:color w:val="000000"/>
          <w:sz w:val="22"/>
        </w:rPr>
        <w:t xml:space="preserve"> </w:t>
        <w:br/>
        <w:t xml:space="preserve">'NGAH'NG AI'Y </w:t>
        <w:br/>
      </w:r>
      <w:r>
        <w:rPr>
          <w:i/>
          <w:iCs/>
          <w:color w:val="000000"/>
          <w:sz w:val="22"/>
          <w:u w:val="single"/>
        </w:rPr>
        <w:t>ZHRO</w:t>
      </w:r>
      <w:r>
        <w:rPr>
          <w:color w:val="000000"/>
          <w:sz w:val="22"/>
        </w:rPr>
        <w:t xml:space="preserve"> </w:t>
      </w:r>
    </w:p>
    <w:p>
      <w:pPr>
        <w:pStyle w:val="NormalWeb"/>
        <w:widowControl w:val="false"/>
        <w:tabs>
          <w:tab w:val="clear" w:pos="720"/>
          <w:tab w:val="left" w:pos="1927" w:leader="none"/>
          <w:tab w:val="left" w:pos="3662" w:leader="none"/>
        </w:tabs>
        <w:spacing w:before="0" w:after="0"/>
        <w:ind w:left="128"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haunting were these formulae, and so frequently did he come upon them, that before the doctor knew it he was repeating them under his breath. Eventually, however, he felt he had secured all the papers he could digest to advantage for the present; hence resolved to examine no more till he could bring the sceptical alienists en masse for an ampler and more systematic raid. He had still to find the hidden laboratory, so leaving his valise in the lighted room he emerged again into the black noisome corridor whose vaulting echoed ceaseless with that dull and hideous whin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next few rooms he tried were all abandoned, or filled only with crumbling boxes and ominous-looking leaden coffins; but impressed him deeply with the magnitude of Joseph Curwen's original operations. He thought of the slaves and seamen who had disappeared, of the graves which had been violated in every part of the world, and of what that final raiding party must have seen; and then he decided it was better not to think any more. Once a great stone staircase mounted at his right, and he deduced that this must have reached to one of the Curwen outbuildings - perhaps the famous stone edifice with the high slit-like windows - provided the steps he had descended had led from the steep-roofed farmhouse. Suddenly the walls seemed to fall away ahead, and the stench and the wailing grew stronger. Willett saw that he had come upon a vast open space, so great that his torchlight would not carry across it; and as he advanced he encountered occasional stout pillars supporting the arches of the roof.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a time he reached a circle of pillars grouped like the monoliths of Stonehenge, with a large carved altar on a base of three steps in the centre; and so curious were the carvings on that altar that he approached to study them with his electric light. But when he saw what they were he shrank away shuddering, and did not stop to investigate the dark stains which discoloured the upper surface and had spread down the sides in occasional thin lines. Instead, he found the distant wall and traced it as it swept round in a gigantic circle perforated by occasional black doorways and indented by a myriad of shallow cells with iron gratings and wrist and ankle bonds on chains fastened to the stone of the concave rear masonry. These cells were empty, but still the horrible odour and the dismal moaning continued, more insistent now than ever, and seemingly varied at time by a sort of slippery thump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3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rom that frightful smell and that uncanny noise Willett's attention could no longer be diverted. Both were plainer and more hideous in the great pillared hall than anywhere else, and carried a vague impression of being far below, even in this dark nether world of subterrene mystery. Before trying any of the black archways for steps leading further down, the doctor cast his beam of light about the stone-flagged floor. It was very loosely paved, and at irregular intervals there would occur a slab curiously pierced by small holes in no definite arrangement, while at one point there lay a very long ladder carelessly flung down. To this ladder, singularly enough, appeared to cling a particularly large amount of the frightful odour which encompassed everything. As he walked slowly about it suddenly occurred to Willett that both the noise and the odour seemed strongest above the oddly pierced slabs, as if they might be crude trap-doors leading down to some still deeper region of horror. Kneeling by one, he worked at it with his hands, and found that with extreme difficulty he could budge it. At his touch the moaning beneath ascended to a louder key, and only with vast trepidation did he persevere in the lifting of the heavy stone. A stench unnameable now rose up from below, and the doctor's head reeled dizzily as he laid back the slab and turned his torch upon the exposed square yard of gaping blacknes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f he had expected a flight of steps to some wide gulf of ultimate abomination, Willett was destined to be disappointed; for amidst that foetor and cracked whining he discerned only the brick-faced top of a cylindrical well perhaps a yard and a half in diameter and devoid of any ladder or other means of descent. As the light shone down, the wailing changed suddenly to a series of horrible yelps; in conjunction with which there came again that sound of blind, futile scrambling and slippery thumping. The explorer trembled, unwilling even to imagine what noxious thing might be lurking in that abyss, but in a moment mustered up the courage to peer over the rough-hewn brink; lying at full length and holding the torch downward at arm's length to see what might lie below. For a second he could distinguish nothing but the slimy, moss-grown brick walls sinking illimitably into that half-tangible miasma of murk and foulness and anguished frenzy; and then he saw that something dark was leaping clumsily and frantically up and down at the bottom of the narrow shaft, which must have been from twenty to twenty-five feet below the stone floor where he lay. The torch shook in his hand, but he looked again to see what manner of living creature might be immured there in the darkness of that unnatural well; left starving by young Ward through all the long month since the doctors had taken him away, and clearly only one of a vast number prisoned in the kindred wells whose pierced stone covers so thickly studded the floor of the great vaulted cavern. Whatever the things were, they could not lie down in their cramped spaces; but must have crouched and whined and waited and feebly leaped all those hideous weeks since their master had abandoned them unheed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Marinus Bicknell Willett was sorry that he looked again; for surgeon and veteran of the dissecting-room though he was, he has not been the same since. It is hard to explain just how a single sight of a tangible object with measurable dimensions could so shake and change a man; and we may only say that there is about certain outlines and entities a power of symbolism and suggestion which acts frightfully on a sensitive thinker's perspective and whispers terrible hints of obscure cosmic relationships and unnameable realities behind the protective illusions of common vision. In that second look Willett saw such an outline or entity, for during the next few instants he was undoubtedly as stark raving mad as any inmate of Dr. Waite's private hospital. He dropped the electric torch from a hand drained of muscular power or nervous coördination, nor heeded the sound of crunching teeth which told of its fate at the bottom of the pit. He screamed and screamed and screamed in a voice whose falsetto panic no acquaintance of his would ever have recognised; and though he could not rise to his feet he crawled and rolled desperately away from the damp pavement where dozens of Tartarean wells poured forth their exhausted whining and yelping to answer his own insane cries. He tore his hands on the rough, loose stones, and many times bruised his head against the frequent pillars, but still he kept on. Then at last he slowly came to himself in the utter blackness and stench, and stopped his ears against the droning wail into which the burst of yelping had subsided. He was drenched with perspiration and without means of producing a light; stricken and unnerved in the abysmal blackness and horror, and crushed with a memory he never could efface. Beneath him dozens of those things still lived, and from one of those shafts the cover was removed. He knew that what he had seen could never climb up the slippery walls, yet shuddered at the thought that some obscure foot-hold might exi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hat the thing was, he would never tell. It was like some of the carvings on the hellish altar, but it was alive. Nature had never made it in this form, for it was too palpably </w:t>
      </w:r>
      <w:r>
        <w:rPr>
          <w:i/>
          <w:iCs/>
          <w:color w:val="000000"/>
          <w:sz w:val="22"/>
          <w:szCs w:val="27"/>
        </w:rPr>
        <w:t>unfinished</w:t>
      </w:r>
      <w:r>
        <w:rPr>
          <w:color w:val="000000"/>
          <w:sz w:val="22"/>
          <w:szCs w:val="27"/>
        </w:rPr>
        <w:t xml:space="preserve">. The deficiencies were of the most surprising sort, and the abnormalities of proportion could not be described. Willett consents only to say that this type of thing must have represented entities which Ward called up from </w:t>
      </w:r>
      <w:r>
        <w:rPr>
          <w:i/>
          <w:iCs/>
          <w:color w:val="000000"/>
          <w:sz w:val="22"/>
          <w:szCs w:val="27"/>
        </w:rPr>
        <w:t>imperfect salts</w:t>
      </w:r>
      <w:r>
        <w:rPr>
          <w:color w:val="000000"/>
          <w:sz w:val="22"/>
          <w:szCs w:val="27"/>
        </w:rPr>
        <w:t xml:space="preserve">, and which he kept for servile or ritualistic purposes. If it had not had a certain significance, its image would not have been carved on that damnable stone. It was not the worst thing depicted on that stone - but Willett never opened the other pits. At the time, the first connected idea in his mind was an idle paragraph from some of the old Curwen data he had digested long before; a phrase used by Simon or Jedediah Orne in that portentous confiscated letter to the bygone sorcerer: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Certainely, there was Noth'g but ye liveliest Awfulness in that which H. rais'd upp from What he cou'd gather onlie a part of.'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orribly supplementing rather than displacing this image, there came a recollection of those ancient lingering rumours anent the burned, twisted thing found in the fields a week after the Curwen raid. Charles Ward had once told the doctor what old Slocum said of that object; that it was neither thoroughly human, nor wholly allied to any animal which Pawtuxet folk had ever seen or read ab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se words hummed in the doctor's mind as he rocked to and fro, squatting on the nitrous stone floor. He tried to drive them out, and repeated the Lord's Prayer to himself; eventually trailing off into a mnemonic hodge-podge like the modernistic </w:t>
      </w:r>
      <w:r>
        <w:rPr>
          <w:i/>
          <w:iCs/>
          <w:color w:val="000000"/>
          <w:sz w:val="22"/>
          <w:szCs w:val="27"/>
        </w:rPr>
        <w:t>Waste Land</w:t>
      </w:r>
      <w:r>
        <w:rPr>
          <w:color w:val="000000"/>
          <w:sz w:val="22"/>
          <w:szCs w:val="27"/>
        </w:rPr>
        <w:t xml:space="preserve"> of Mr. T. S. Eliot, and finally reverting to the oft-repeated dual formula he had lately found in Ward's underground library: </w:t>
      </w:r>
      <w:r>
        <w:rPr>
          <w:i/>
          <w:iCs/>
          <w:color w:val="000000"/>
          <w:sz w:val="22"/>
          <w:szCs w:val="27"/>
        </w:rPr>
        <w:t>'Y'ai 'ng'ngah, Yog-Sothoth'</w:t>
      </w:r>
      <w:r>
        <w:rPr>
          <w:color w:val="000000"/>
          <w:sz w:val="22"/>
          <w:szCs w:val="27"/>
        </w:rPr>
        <w:t xml:space="preserve"> and so on till the final underlined </w:t>
      </w:r>
      <w:r>
        <w:rPr>
          <w:i/>
          <w:iCs/>
          <w:color w:val="000000"/>
          <w:sz w:val="22"/>
          <w:szCs w:val="27"/>
        </w:rPr>
        <w:t>Zhro.</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seemed to soothe him, and he staggered to his feet after a time; lamenting bitterly his fright-lost torch and looking wildly about for any gleam of light in the clutching inkiness of the chilly air. Think he would not; but he strained his eyes in every direction for some faint glint or reflection of the bright illumination he had left in the library. After a while he thought he detected a suspicion of a glow infinitely far away, and toward this he crawled in agonised caution on hands and knees amidst the stench and howling, always feeling ahead lest he collide with the numerous great pillars or stumble into the abominable pit he had uncove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ce his shaking fingers touched something which he knew must be the steps leading to the hellish altar, and from this spot he recoiled in loathing. At another time he encountered the pierced slab he had removed, and here his caution became almost pitiful. But he did not come upon the dread aperture after all, nor did anything issue from that aperture to detain him. What had been down there made no sound nor stir. Evidently its crunching of the fallen electric torch had not been good for it. Each time Willett's fingers felt a perforated slab he trembled. His passage over it would sometimes increase the groaning below, but generally it would produce no effect at all, since he moved very noiselessly. Several times during his progress the glow ahead diminished perceptibly, and he realised that the various candles and lamps he had left must be expiring one by one. The thought of being lost in utter darkness without matches amidst this underground world of nightmare labyrinths impelled him to rise to his feet and run, which he could safely do now that he had passed the open pit; for he knew that once the light failed, his only hope of rescue and survival would lie in whatever relief party Mr. Ward might send after missing him for a sufficient period. Presently, however, he emerged from the open space into the narrower corridor and definitely located the glow as coming from a door on his right. In a moment he had reached it and was standing once more in young Ward's secret library, trembling with relief, and watching the sputterings of that last lamp which had brought him to safety.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4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another moment he was hastily filling the burned-out lamps from an oil supply he had previously noticed, and when the room was bright again he looked about to see if he might find a lantern for further exploration. For racked though he was with horror, his sense of grim purpose was still uppermost; and he was firmly determined to leave no stone unturned in his search for the hideous facts behind Charles Ward's bizarre madness. Failing to find a lantern, he chose the smallest of the lamps to carry; also filling his pockets with candles and matches, and taking with him a gallon can of oil, which he proposed to keep for reserve use in whatever hidden laboratory he might uncover beyond the terrible open space with its unclean altar and nameless covered wells. To traverse that space again would require his utmost fortitude, but he knew it must be done. Fortunately neither the frightful altar nor the opened shaft was near the vast cell-indented wall which bounded the cavern area, and whose black mysterious archways would form the next goals of a logical searc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Willett went back to that great pillared hall of stench and anguished howling; turning down his lamp to avoid any distant glimpse of the hellish altar, or of the uncovered pit with the pierced stone slab beside it. Most of the black doorways led merely to small chambers, some vacant and some evidently used as storerooms; and in several of the latter he saw some very curious accumulations of various objects. One was packed with rotting and dust-draped bales of spare clothing, and the explorer thrilled when he saw that it was unmistakably the clothing of a century and a half before. In another room he found numerous odds and ends of modern clothing, as if gradual provisions were being made to equip a large body of men. But what he disliked most of all were the huge copper vats which occasionally appeared; these, and the sinister incrustations upon them. He liked them even less than the weirdly figured leaden bowls whose rims retained such obnoxious deposits and around which clung repellent odours perceptible above even the general noisomness of the crypt. When he had completed about half the entire circuit of the wall he found another corridor like that from which he had come, and out of which many doors opened. This he proceeded to investigate; and after entering three rooms of medium size and of no significant contents, he came at last to a large oblong apartment whose business-like tanks and tables, furnaces and modern instruments, occasional books and endless shelves of jars and bottles proclaimed it indeed the long-sought laboratory of Charles Ward - and no doubt of old Joseph Curwen before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fter lighting the three lamps which he found filled and ready, Dr. Willett examined the place and all the appurtenances with the keenest interest; noting from the relative quantities of various reagents on the shelves that young Ward's dominant concern must have been with some branch of organic chemistry. On the whole, little could be learned from the scientific ensemble, which included a gruesome-looking dissecting-table; so that the room was really rather a disappointment. Among the books was a tattered old copy of Borellus in black-letter, and it was weirdly interesting to note that Ward had underlined the same passage whose marking had so perturbed good Mr. Merritt in Curwen's farmhouse more than a century and half before. That old copy, of course, must have perished along with the rest of Curwen's occult library in the final raid. Three archways opened off the laboratory, and these the doctor proceeded to sample in turn. From his cursory survey he saw that two led merely to small storerooms; but these he canvassed with care, remarking the piles of coffins in various stages of damage and shuddering violently at two or three of the few coffin-plates he could decipher. There was much clothing also stored in these rooms, and several new and tightly nailed boxes which he did not stop to investigate. Most interesting of all, perhaps, were some odd bits which he judged to be fragments of old Joseph Curwen's laboratory appliances. These had suffered damage at the hands of the raiders, but were still partly recognisable as the chemical paraphernalia of the Georgian peri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third archway led to a very sizeable chamber entirely lined with shelves and having in the centre a table bearing two lamps. These lamps Willett lighted, and in their brilliant glow studied the endless shelving which surrounded him. Some of the upper levels were wholly vacant, but most of the space was filled with small odd-looking leaden jars of two general types; one tall and without handles like a Grecian lekythos or oil-jug, and the other with a single handle and proportioned like a Phaleron jug. All had metal stoppers, and were covered with peculiar-looking symbols moulded in low relief. In a moment the doctor noticed that these jugs were classified with great rigidity; all the lekythoi being on one side of the room with a large wooden sign reading 'Custodes' above them, and all the Phalerons on the other, correspondingly labelled with a sign reading 'Materi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ach of the jars of jugs, except some on the upper shelves that turned out to be vacant, bore a cardboard tag with a number apparently referring to a catalogue; and Willett resolved to look for the latter presently. For the moment, however, he was more interested in the nature of the array as a whole, and experimentally opened several of the lekythoi and Phalerons at random with a view to a rough generalisation. The result was invariable. Both types of jar contained a small quantity of a single kind of substance; a fine dusty powder of very light weight and of many shades of dull, neutral colour. To the colours which formed the only point of variation there was no apparent method of disposal; and no distinction between what occurred in the lekythoi and what occurred in the Phalerons. A bluish-grey powder might be by the side of a pinkish-white one, and any one in a Phaleron might have its exact counterpart in a lekythos. The most individual feature about the powders was their non-adhesiveness. Willett would pour one into his hand, and upon returning it to its jug would find that no residue whatever remained on his pal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eaning of the two signs puzzled him, and he wondered why this battery of chemicals was separated so radically from those in glass jars on the shelves of the laboratory proper. "Custodes", "Materia"; that was the Latin for "Guards" and "Materials", respectively - and then there came a flash of memory as to where he had seen that word "Guards" before in connexion with this dreadful mystery. It was, of course, in the recent letter to Dr. Allen purporting to be from old Edwin Hutchinson; and the phrase had read: 'There was no Neede to keep the Guards in Shape and eat'g off their Heads, and it made Much to be founde in Case of Trouble, as you too welle knowe.' What did this signify? But wait - was there not still </w:t>
      </w:r>
      <w:r>
        <w:rPr>
          <w:i/>
          <w:iCs/>
          <w:color w:val="000000"/>
          <w:sz w:val="22"/>
          <w:szCs w:val="27"/>
        </w:rPr>
        <w:t>another</w:t>
      </w:r>
      <w:r>
        <w:rPr>
          <w:color w:val="000000"/>
          <w:sz w:val="22"/>
          <w:szCs w:val="27"/>
        </w:rPr>
        <w:t xml:space="preserve"> reference to "guards" in this matter which he had failed wholly to recall when reading the Hutchinson letter? Back in the old non-secretive days Ward had told him of the Eleazar Smith diary recording the spying of Smith and Weeden on the Curwen farm, and in that dreadful chronicle there had been a mention of conversations overheard before the old wizard betook himself wholly beneath the earth. There had been, Smith and Weeden insisted, terrible colloquies wherein figured Curwen, certain captives of his, </w:t>
      </w:r>
      <w:r>
        <w:rPr>
          <w:i/>
          <w:iCs/>
          <w:color w:val="000000"/>
          <w:sz w:val="22"/>
          <w:szCs w:val="27"/>
        </w:rPr>
        <w:t>and the guards of those captives.</w:t>
      </w:r>
      <w:r>
        <w:rPr>
          <w:color w:val="000000"/>
          <w:sz w:val="22"/>
          <w:szCs w:val="27"/>
        </w:rPr>
        <w:t xml:space="preserve"> Those guards, according to Hutchinson or his avatar, had "eaten their heads off", so that now Dr. Allen did not keep them </w:t>
      </w:r>
      <w:r>
        <w:rPr>
          <w:i/>
          <w:iCs/>
          <w:color w:val="000000"/>
          <w:sz w:val="22"/>
          <w:szCs w:val="27"/>
        </w:rPr>
        <w:t>in shape</w:t>
      </w:r>
      <w:r>
        <w:rPr>
          <w:color w:val="000000"/>
          <w:sz w:val="22"/>
          <w:szCs w:val="27"/>
        </w:rPr>
        <w:t xml:space="preserve">. And if not </w:t>
      </w:r>
      <w:r>
        <w:rPr>
          <w:i/>
          <w:iCs/>
          <w:color w:val="000000"/>
          <w:sz w:val="22"/>
          <w:szCs w:val="27"/>
        </w:rPr>
        <w:t>in shape</w:t>
      </w:r>
      <w:r>
        <w:rPr>
          <w:color w:val="000000"/>
          <w:sz w:val="22"/>
          <w:szCs w:val="27"/>
        </w:rPr>
        <w:t xml:space="preserve">, how save as the "salts" to which it appears this wizard band was engaged in reducing as many human bodies or skeletons as they cou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w:t>
      </w:r>
      <w:r>
        <w:rPr>
          <w:i/>
          <w:iCs/>
          <w:color w:val="000000"/>
          <w:sz w:val="22"/>
          <w:szCs w:val="27"/>
        </w:rPr>
        <w:t>that</w:t>
      </w:r>
      <w:r>
        <w:rPr>
          <w:color w:val="000000"/>
          <w:sz w:val="22"/>
          <w:szCs w:val="27"/>
        </w:rPr>
        <w:t xml:space="preserve"> was what these lekythoi contained; the monstrous fruit of unhallowed rites and deeds, presumably won or cowed to such submission as to help, when called up by some hellish incantation, in the defence of their blasphemous master or the questioning of those who were not so willing? Willett shuddered at the thought of what he had been pouring in and out of his hands, and for a moment felt an impulse to flee in panic from that cavern of hideous shelves with their silent and perhaps watching sentinels. Then he thought of the "Materia" - in the myriad Phaleron jugs on the other side of the room. Salts too - and if not the salts of "guards", then the salts of what? God! Could it be possible that here lay the mortal relics of half the titan thinkers of all the ages; snatched by supreme ghouls from crypts where the world thought them safe, and subject to the beck and call of madmen who sought to drain their knowledge for some still wilder end whose ultimate effect would concern, as poor Charles had hinted in his frantic note, "all civilisation, all natural law, perhaps even the fate of the solar system and the universe"? And Marinus Bicknell Willett had sifted their dust through his hand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he noticed a small door at the further end of the room, and calmed himself enough to approach it and examine the crude sign chiselled above. It was only a symbol, but it filled him with vague spiritual dread; for a morbid, dreaming friend of his had once drawn it on paper and told him a few of the things it means in the dark abyss of sleep. It was the sign of Koth, that dreamers see fixed above the archway of a certain black tower standing alone in twilight - and Willett did not like what his friend Randolph Carter had said of its powers. But a moment later he forgot the sign as he recognised a new acrid odour in the stench-filled air. This was a chemical rather than animal smell, and came clearly from the room beyond the door. And it was, unmistakably, the same odour which had saturated Charles Ward's clothing on the day the doctors had taken him away. So it was here that the youth had been interrupted by the final summons? He was wiser that old Joseph Curwen, for he had not resisted. Willett, boldly determined to penetrate every wonder and nightmare this nether realm might contain, seized the small lamp and crossed the threshold. A wave of nameless fright rolled out to meet him, but he yielded to no whim and deferred to no intuition. There was nothing alive here to harm him, and he would not be stayed in his piercing of the eldritch cloud which engulfed his patien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room beyond the door was of medium size, and had no furniture save a table, a single chair, and two groups of curious machines with clamps and wheels, which Willett recognised after a moment as mediaeval instruments of torture. On one side of the door stood a rack of savage whips, above which were some shelves bearing empty rows of shallow pedestalled cups of lead shaped like Grecian kylikes. On the other side was the table; with a powerful Argand lamp, a pad and pencil, and two of the stoppered lekythoi from the shelves outside set down at irregular places as if temporarily or in haste. Willett lighted the lamp and looked carefully at the pad, to see what notes Ward might have been jotting down when interrupted; but found nothing more intelligible than the following disjointed fragments in that crabbed Curwen chirography, which shed no light on the case as a whol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rPr>
          <w:color w:val="000000"/>
          <w:sz w:val="22"/>
        </w:rPr>
      </w:pPr>
      <w:r>
        <w:rPr>
          <w:color w:val="000000"/>
          <w:sz w:val="22"/>
          <w:szCs w:val="27"/>
        </w:rPr>
        <w:t xml:space="preserve">'B. dy'd not. Escap'd into walls and founde Place below.' </w:t>
        <w:br/>
        <w:t xml:space="preserve">'Sawe olde V. saye ye Sabaoth and learnt yee Way.' </w:t>
        <w:br/>
        <w:t xml:space="preserve">'Rais'd Yog-Sothoth thrice and was ye nexte Day deliver'd.' </w:t>
        <w:br/>
        <w:t xml:space="preserve">'F. soughte to wipe out all know'g howe to raise Those from Outside.'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the strong Argand blaze lit up the entire chamber the doctor saw that the wall opposite the door, between the two groups of torturing appliances in the corners, was covered with pegs from which hung a set of shapeless-looking robes of a rather dismal yellowish-white. But far more interesting were the two vacant walls, both of which were thickly covered with mystic symbols and formulae roughly chiselled in the smooth dressed stone. The damp floor also bore marks of carving; and with but little difficulty Willett deciphered a huge pentagram in the centre, with a plain circle about three feet wide half way between this and each corner. In one of these four circles, near where a yellowish robe had been flung carelessly down, there stood a shallow kylix of the sort found on the shelves above the whip-rack; and just outside the periphery was one of the Phaleron jugs from the shelves in the other room, its tag numbered 118. This was unstoppered, and proved upon inspection to be empty; but the explorer saw with a shiver that the kylix was not. Within its shallow area, and saved from scattering only by the absence of wind in this sequestered cavern, lay a small amount of a dry, dull-greenish efflorescent powder which must have belonged in the jug; and Willett almost reeled at the implications that came sweeping over him as he correlated little by little the several elements and antecedents of the scene. The whips and the instruments of torture, the dust or salts from the jug of "Materia", the two lekythoi from the "Custodes" shelf, the robes, the formulae on the walls, the notes on the pad, the hints from letters and legends, and the thousand glimpses, doubts, and suppositions which had come to torment the friends and parents of Charles Ward - all these engulfed the doctor in a tidal wave of horror as he looked at that dry greenish powder outspread in the pedestalled leaden kylix on the flo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th an effort, however, Willett pulled himself together and began studying the formulae chiselled on the walls. From the stained and incrusted letters it was obvious that they were carved in Joseph Curwen's time, and their text was such as to be vaguely familiar to one who had read much Curwen material or delved extensively into the history of magic. One the doctor clearly recognised as what Mrs. Ward heard her son chanting on that ominous Good Friday a year before, and what an authority had told him was a very terrible invocation addressed to secret gods outside the normal spheres. It was not spelled here exactly as Mrs. Ward had set it down from memory, nor yet as the authority had shewn it to him in the forbidden pages of "Eliphas Levi"; but its identity was unmistakable, and such words as </w:t>
      </w:r>
      <w:r>
        <w:rPr>
          <w:i/>
          <w:iCs/>
          <w:color w:val="000000"/>
          <w:sz w:val="22"/>
          <w:szCs w:val="27"/>
        </w:rPr>
        <w:t>Sabaoth</w:t>
      </w:r>
      <w:r>
        <w:rPr>
          <w:color w:val="000000"/>
          <w:sz w:val="22"/>
          <w:szCs w:val="27"/>
        </w:rPr>
        <w:t xml:space="preserve">, </w:t>
      </w:r>
      <w:r>
        <w:rPr>
          <w:i/>
          <w:iCs/>
          <w:color w:val="000000"/>
          <w:sz w:val="22"/>
          <w:szCs w:val="27"/>
        </w:rPr>
        <w:t>Metraton</w:t>
      </w:r>
      <w:r>
        <w:rPr>
          <w:color w:val="000000"/>
          <w:sz w:val="22"/>
          <w:szCs w:val="27"/>
        </w:rPr>
        <w:t xml:space="preserve">, </w:t>
      </w:r>
      <w:r>
        <w:rPr>
          <w:i/>
          <w:iCs/>
          <w:color w:val="000000"/>
          <w:sz w:val="22"/>
          <w:szCs w:val="27"/>
        </w:rPr>
        <w:t>Almonsin</w:t>
      </w:r>
      <w:r>
        <w:rPr>
          <w:color w:val="000000"/>
          <w:sz w:val="22"/>
          <w:szCs w:val="27"/>
        </w:rPr>
        <w:t xml:space="preserve">, and </w:t>
      </w:r>
      <w:r>
        <w:rPr>
          <w:i/>
          <w:iCs/>
          <w:color w:val="000000"/>
          <w:sz w:val="22"/>
          <w:szCs w:val="27"/>
        </w:rPr>
        <w:t>Zariatnatmik</w:t>
      </w:r>
      <w:r>
        <w:rPr>
          <w:color w:val="000000"/>
          <w:sz w:val="22"/>
          <w:szCs w:val="27"/>
        </w:rPr>
        <w:t xml:space="preserve"> sent a shudder of fright through the search who had seen and felt so much of cosmic abomination just around the corn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is was on the left-hand wall as one entered the room. The right-hand wall was no less thickly inscribed, and Willett felt a start of recognition when he came up the pair of formulae so frequently occurring in the recent notes in the library. They were, roughly speaking, the same; with the ancient symbols of "Dragon's Head" and "Dragon's Tail" heading them as in Ward's scribblings. But the spelling differed quite widely from that of the modern versions, as if old Curwen had had a different way of recording sound, or as if later study had evolved more powerful and perfected variants of the invocations in question. The doctor tried to reconcile the chiselled version with the one which still ran persistently in his head, and found it hard to do. Where the script he had memorised began "Y'ai 'ng'ngah, Yog-Sothoth", this epigraph started out as "Aye, engengah, Yogge-Sothotha"; which to his mind would seriously interfere with the syllabification of the second wo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Ground as the later text was into his consciousness, the discrepancy disturbed him; and he found himself chanting the first of the formulae aloud in an effort to square the sound he conceived with the letters he found carved. Weird and menacing in that abyss of antique blasphemy rang his voice; its accents keyed to a droning sing-song either through the spell of the past and the unknown, or through the hellish example of that dull, godless wail from the pits whose inhuman cadences rose and fell rhythmically in the distance through the stench and the darkness. </w:t>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Y'AI 'NG'NGAH, </w:t>
        <w:br/>
      </w:r>
      <w:r>
        <w:rPr>
          <w:i/>
          <w:iCs/>
          <w:color w:val="000000"/>
          <w:sz w:val="22"/>
          <w:szCs w:val="27"/>
        </w:rPr>
        <w:t>YOG-SOTHOTH</w:t>
      </w:r>
      <w:r>
        <w:rPr>
          <w:color w:val="000000"/>
          <w:sz w:val="22"/>
          <w:szCs w:val="27"/>
        </w:rPr>
        <w:t xml:space="preserve"> </w:t>
        <w:br/>
        <w:t xml:space="preserve">H'EE-L'GEB </w:t>
        <w:br/>
        <w:t xml:space="preserve">F'AI THRODOG </w:t>
        <w:br/>
        <w:t xml:space="preserve">UAAAH! </w:t>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hat was this cold wind which had sprung into life at the very outset of the chant? The lamps were sputtering woefully, and the gloom grew so dense that the letters on the wall nearly faded from sight. There was smoke, too, and an acrid odour which quite drowned out the stench from the far-away wells; an odour like that he had smelt before, yet infinitely stronger and more pungent. He turned from the inscriptions to face the room with its bizarre contents, and saw that the kylix on the floor, in which the ominous efflorescent powder had lain, was giving forth a cloud of thick, greenish-black vapour of surprising volume and opacity. That powder - Great God! it had come from the shelf of "Materia" - what was it doing now, and what had started it? The formula he had been chanting - the first of the pair - Dragon's Head, </w:t>
      </w:r>
      <w:r>
        <w:rPr>
          <w:i/>
          <w:iCs/>
          <w:color w:val="000000"/>
          <w:sz w:val="22"/>
          <w:szCs w:val="27"/>
        </w:rPr>
        <w:t>ascending node</w:t>
      </w:r>
      <w:r>
        <w:rPr>
          <w:color w:val="000000"/>
          <w:sz w:val="22"/>
          <w:szCs w:val="27"/>
        </w:rPr>
        <w:t xml:space="preserve"> - Blessed Saviour, could it be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octor reeled, and through his head raced wildly disjointed scraps from all he had seen, heard, and read of the frightful case of Joseph Curwen and Charles Dexter Ward. "I say to you againe, doe not call up Any that you can not put downe ... Have ye Wordes for laying at all times readie, and stopp not to be sure when there is any Doubte of Whom you have ... 3 Talkes with What was therein inhum'd ..." </w:t>
      </w:r>
      <w:r>
        <w:rPr>
          <w:i/>
          <w:iCs/>
          <w:color w:val="000000"/>
          <w:sz w:val="22"/>
          <w:szCs w:val="27"/>
        </w:rPr>
        <w:t>Mercy of Heaven, what is that shape behind the parting smok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szCs w:val="27"/>
        </w:rPr>
      </w:pPr>
      <w:r>
        <w:rPr>
          <w:color w:val="000000"/>
          <w:sz w:val="22"/>
          <w:szCs w:val="27"/>
        </w:rPr>
        <w:t xml:space="preserve">5 </w:t>
      </w:r>
    </w:p>
    <w:p>
      <w:pPr>
        <w:pStyle w:val="NormalWeb"/>
        <w:widowControl w:val="false"/>
        <w:spacing w:before="0" w:after="0"/>
        <w:jc w:val="center"/>
        <w:rPr>
          <w:color w:val="000000"/>
          <w:sz w:val="22"/>
          <w:szCs w:val="27"/>
        </w:rPr>
      </w:pPr>
      <w:r>
        <w:rPr>
          <w:color w:val="000000"/>
          <w:sz w:val="22"/>
          <w:szCs w:val="27"/>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arinus Bicknell Willett has not hope that any part of his tale will be believed except by certain sympathetic friends, hence he has made no attempt to tell it beyond his most intimate circle. Only a few outsiders have ever heard it repeated, and of these the majority laugh and remark that the doctor surely is getting old. He has been advised to take a long vacation and to shun future cases dealing with mental disturbance. But Mr. Ward knows that the veteran physician speaks only a horrible truth. Did not he himself see the noisome aperture in the bungalow cellar? Did not Willett send him home overcome and ill at eleven o'clock that portentous morning? Did he not telephone the doctor in vain that evening, and again the next day, and had he not driven to the bungalow itself on that following noon, finding his friend unconscious but unharmed on one of the beds upstairs? Willett had been breathing stertorously, and opened his eyes slowly when Mr. Ward gave him some brandy fetched from the car. Then he shuddered and screamed, crying out, 'That beard... those eyes... God, who are you?' A very strange thing to say to a trim, blue-eyed, clean-shaven gentleman whom he had known from the latter's boyhoo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the bright noon sunlight the bungalow was unchanged since the previous morning. Willett's clothing bore no disarrangement beyond certain smudges and worn places at the knees, and only a faint acrid odour reminded Mr. Ward of what he had smelt on his son that day he was taken to the hospital. The doctor's flashlight was missing, but his valise was safely there, as empty as when he had brought it. Before indulging in any explanations, and obviously with great moral effort, Willett staggered dizzily down to the cellar and tried the fateful platform before the tubs. It was unyielding. Crossing to where he had left his yet unused tool satchel the day before, he obtained a chisel and began to pry up the stubborn planks one by one. Underneath the smooth concrete was still visible, but of any opening or perforation there was no longer a trace. Nothing yawned this time to sicken the mystified father who had followed the doctor downstairs; only the smooth concrete underneath the planks - no noisome well, no world of subterrene horrors, no secret library, no Curwen papers, no nightmare pits of stench and howling, no laboratory or shelves or chiselled formulae, no... Dr. Willett turned pale, and clutched at the younger man. 'Yesterday,' he asked softly, 'did you see it here ... and smell it?' And when Mr. Ward, himself transfixed with dread and wonder, found strength to nod an affirmative, the physician gave a sound half a sigh and half a gasp, and nodded in turn. 'Then I will tell you', he sai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for an hour, in the sunniest room they could find upstairs, the physician whispered his frightful tale to the wondering father. There was nothing to relate beyond the looming up of that form when the greenish-black vapour from the kylix parted, and Willett was too tired to ask himself what had really occurred. There were futile, bewildered head-shakings from both men, and once Mr. Ward ventured a hushed suggestion, 'Do you suppose it would be of any use to dig?' The doctor was silent, for it seemed hardly fitting for any human brain to answer when powers of unknown spheres had so vitally encroached on this side of the Great Abyss. Again Mr. Ward asked, 'But where did it go? It brought you here, you know, and it sealed up the hole somehow.' And Willett again let silence answer for hi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after all, this was not the final phase of the matter. Reaching for his handkerchief before rising to leave, Dr. Willett's fingers closed upon a piece of paper in his pocket which had not been there before, and which was companioned by the candles and matches he had seized in the vanished vault. It was a common sheet, torn obviously from the cheap pad in that fabulous room of horror somewhere underground, and the writing upon it was that of an ordinary lead pencil - doubtless the one which had lain beside the pad. It was folded very carelessly, and beyond the faint acrid scent of the cryptic chamber bore no print or mark of any world but this. But in the text itself it did indeed reek with wonder; for here was no script of any wholesome age, but the laboured strokes of mediaeval darkness, scarcely legible to the laymen who now strained over it, yet having combinations of symbols which seemed vaguely familiar. The briefly scrawled message was this, and its mystery lent purpose to the shaken pair, who forthwith walked steadily out to the Ward car and gave orders to be driven first to a quiet dining place and then to the John Hay Library on the hil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library it was easy to find good manuals of palaeography, and over these the two men puzzled till the lights of evening shone out from the great chandelier. In the end they found what was needed. The letters were indeed no fantastic invention, but the normal script of a very dark period. They were the pointed Saxon minuscules of the eighth or ninth century A.D., and brought with them memories of an uncouth time when under a fresh Christian veneer ancient faiths and ancient rites stirred stealthily, and the pale moon of Britain looked sometimes on strange deeds in the Roman ruins of Caerleon and Hexham, and by the towers along Hadrian's crumbling wall. The words were in such Latin as a barbarous age might remember - </w:t>
      </w:r>
      <w:r>
        <w:rPr>
          <w:i/>
          <w:iCs/>
          <w:color w:val="000000"/>
          <w:sz w:val="22"/>
          <w:szCs w:val="27"/>
        </w:rPr>
        <w:t>'Corvinus necandus est. Cadaver aq(ua) forti dissolvendum, nec aliq(ui)d retinendum. Tace ut potes.'</w:t>
      </w:r>
      <w:r>
        <w:rPr>
          <w:color w:val="000000"/>
          <w:sz w:val="22"/>
          <w:szCs w:val="27"/>
        </w:rPr>
        <w:t xml:space="preserve"> - which may roughly be translated, "Curwen must be killed. The body must be dissolved in aqua fortis, nor must anything be retained. Keep silence as best you are abl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and Mr. Ward were mute and baffled. They had met the unknown, and found that they lacked emotions to respond to it as they vaguely believed they ought. With Willett, especially, the capacity for receiving fresh impressions of awe was well-nigh exhausted; and both men sat still and helpless till the closing of the library forced them to leave. Then they drove listlessly to the Ward mansion in Prospect Street, and talked to no purpose into the night. The doctor rested toward morning, but did not go home. And he was still there Sunday noon when a telephone message came from the detectives who had been assigned to look up Dr. All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ard, who was pacing nervously about in a dressing-gown, answered the call in person; and told the men to come up early the next day when he heard their report was almost ready. Both Willett and he were glad that this phase of the matter was taking form, for whatever the origin of the strange minuscule message, it seemed certain the "Curwen" who must be destroyed could be no other than the bearded and spectacled stranger. Charles had feared this man, and had said in the frantic note that he must be killed and dissolved in acid. Allen, moreover, had been receiving letters from the strange wizards in Europe under the name of Curwen, and palpably regarded himself as an avatar of the bygone necromancer. And now from a fresh and unknown source had come a message saying that "Curwen" must be killed and dissolved in acid. The linkage was too unmistakable to be factitious; and besides, was not Allen planning to murder young Ward upon the advice of the creature called Hutchinson? Of course, the letter they had seen had never reached the bearded stranger; but from its text they could see that Allen had already formed plans for dealing with the youth if he grew too "squeamish". Without doubt, Allen must be apprehended; and even if the most drastic directions were not carried out, he must be placed where he could inflict no harm upon Charles W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afternoon, hoping against hope to extract some gleam of information anent the inmost mysteries from the only available one capable of giving it, the father and the doctor went down the bay and called on young Charles at the hospital. Simply and gravely Willett told him all he had found, and noticed how pale he turned as each description made certain the truth of the discovery. The physician employed as much dramatic effect as he could, and watched for a wincing on Charles's part when he approached the matter of the covered pits and the nameless hybrids within. But Ward did not wince. Willett paused, and his voice grew indignant as he spoke of how the things were starving. He taxed the youth with shocking inhumanity, and shivered when only a sardonic laugh came in reply. For Charles, having dropped as useless his pretence that the crypt did not exist, seemed to see some ghastly jest in this affair; and chucked hoarsely at something which amused him. Then he whispered, in accents doubly terrible because of the cracked voice he used, 'Damn 'em, they </w:t>
      </w:r>
      <w:r>
        <w:rPr>
          <w:i/>
          <w:iCs/>
          <w:color w:val="000000"/>
          <w:sz w:val="22"/>
          <w:szCs w:val="27"/>
        </w:rPr>
        <w:t>do</w:t>
      </w:r>
      <w:r>
        <w:rPr>
          <w:color w:val="000000"/>
          <w:sz w:val="22"/>
          <w:szCs w:val="27"/>
        </w:rPr>
        <w:t xml:space="preserve"> eat, but they </w:t>
      </w:r>
      <w:r>
        <w:rPr>
          <w:i/>
          <w:iCs/>
          <w:color w:val="000000"/>
          <w:sz w:val="22"/>
          <w:szCs w:val="27"/>
        </w:rPr>
        <w:t>don't need to!</w:t>
      </w:r>
      <w:r>
        <w:rPr>
          <w:color w:val="000000"/>
          <w:sz w:val="22"/>
          <w:szCs w:val="27"/>
        </w:rPr>
        <w:t xml:space="preserve"> That's the rare part! A month, you say, without food? Lud, Sir, you be modest! D'ye know, that was the joke on poor old Whipple with his virtuous bluster! Kill everything off, would he? Why, damme, he was half-deaf with noise from Outside and never saw or heard aught from the wells! He never dreamed they were there at all! Devil take ye, </w:t>
      </w:r>
      <w:r>
        <w:rPr>
          <w:i/>
          <w:iCs/>
          <w:color w:val="000000"/>
          <w:sz w:val="22"/>
          <w:szCs w:val="27"/>
        </w:rPr>
        <w:t>those cursed things have been howling down there ever since Curwen was done for a hundred and fifty-seven years gon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no more than this could Willett get from the youth. Horrified, yet almost convinced against his will, he went on with his tale in the hope that some incident might startle his auditor out of the mad composure he maintained. Looking at the youth's face, the doctor could not but feel a kind of terror at the changes which recent months had wrought. Truly, the boy had drawn down nameless horrors from the skies. When the room with the formulae and the greenish dust was mentioned, Charles shewed his first sign of animation. A quizzical look overspread his face as he heard what Willett had read on the pad, and he ventured the mild statement that those notes were old ones, of no possible significance to anyone not deeply initiated in the history of magic. But, he added, 'had you but known the words to bring up that which I had out in the cup, you had not been here to tell me this. 'Twas Number 118, and I conceive you would have shook had you looked it up in my list in t'other room. 'Twas never raised by me, but I meant to have it up that day you came to invite me hith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Willett told of the formula he had spoken and of the greenish-black smoke which had arisen; and as he did so he saw true fear dawn for the first time on Charles Ward's face. 'It </w:t>
      </w:r>
      <w:r>
        <w:rPr>
          <w:i/>
          <w:iCs/>
          <w:color w:val="000000"/>
          <w:sz w:val="22"/>
          <w:szCs w:val="27"/>
        </w:rPr>
        <w:t>came</w:t>
      </w:r>
      <w:r>
        <w:rPr>
          <w:color w:val="000000"/>
          <w:sz w:val="22"/>
          <w:szCs w:val="27"/>
        </w:rPr>
        <w:t xml:space="preserve">, and you be here alive?' As Ward croaked the words his voice seemed almost to burst free of its trammels and sink to cavernous abysses of uncanny resonance. Willett, gifted with a flash of inspiration, believed he saw the situation, and wove into his reply a caution from a letter he remembered. 'No. 118, you say? But don't forget that </w:t>
      </w:r>
      <w:r>
        <w:rPr>
          <w:i/>
          <w:iCs/>
          <w:color w:val="000000"/>
          <w:sz w:val="22"/>
          <w:szCs w:val="27"/>
        </w:rPr>
        <w:t>stones are all changed now in nine grounds out of ten. You are never sure till you question!</w:t>
      </w:r>
      <w:r>
        <w:rPr>
          <w:color w:val="000000"/>
          <w:sz w:val="22"/>
          <w:szCs w:val="27"/>
        </w:rPr>
        <w:t xml:space="preserve">' And then, without warning, he drew forth the minuscule message and flashed it before the patient's eyes. He could have wished no stronger result, for Charles Ward fainted forthwith.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this conversation, of course, had been conducted with the greatest secrecy lest the resident alienists accuse the father and the physician of encouraging a madman in his delusions. Unaided, too, Dr. Willett and Mr. Ward picked up the stricken youth and placed him on the couch. In reviving, the patient mumbled many times of some word which he must get to Orne and Hutchinson at once; so when his consciousness seemed fully back the doctor told him that of those strange creatures at least one was his bitter enemy, and had given Dr. Allen advice for his assassination. This revelation produced no visible effect, and before it was made the visitors could see that their host had already the look of a hunted man. After that he would converse no more, so Willett and the father departed presently; leaving behind a caution against the bearded Allen, to which the youth only replied that this individual was very safely taken care of, and could do no one any harm even if he wished. This was said with an almost evil chuckle very painful to hear. They did not worry about any communications Charles might indite to that monstrous pair in Europe, since they knew that the hospital authorities seized all outgoing mail for censorship and would pass no wild or outré-looking miss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is, however, a curious sequel to the matter of Orne and Hutchinson, if such indeed the exiled wizards were. Moved by some vague presentiment amidst the horrors of that period, Willett arranged with an international press-cutting bureau for accounts of notable current crimes and accidents in Prague and in eastern Transylvania; and after six months believed that he had found two very significant things amongst the multifarious items he received and had translated. One was the total wrecking of a house by night in the oldest quarter of Prague, and the disappearance of the evil old man called Josef Nadek, who had dwelt in it alone ever since anyone could remember. The other was a titan explosion in the Transylvanian mountains east of Rakus, and the utter extirpation with all its inmates of the ill-regarded Castle Ferenczy, whose master was so badly spoken of by peasants and soldiery alike that he would shortly have been summoned to Bucharest for serious questioning had not this incident cut off a career already so long as to antedate all common memory. Willett maintains that the hand which wrote those minuscules was able to wield stronger weapons as well; and that while Curwen was left to him to dispose of, the writer felt able to find and deal with Orne and Hutchinson itself. If what their fate may have been the doctor strives sedulously not to think.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6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following morning Dr. Willett hastened to the Ward home to be present when the detectives arrived. Allen's destruction or imprisonment - or Curwen's if one might regard the tacit claim to reincarnation as valid - he felt must be accomplished at any cost, and he communicated this conviction to Mr. Ward as they sat waiting for the men to come. They were downstairs this time, for the upper parts of the house were beginning to be shunned because of a particular nauseousness which hung indefinitely about; a nauseousness which the older servants connected with some curse left by the vanished Curwen portra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nine o'clock the three detectives presented themselves and immediately delivered all that they had to say. They had not, regrettably enough, located the Brava Tony Gomes as they had wished, nor had they found the least trace of Dr. Allen's source or present whereabouts; but they had managed to unearth a considerable number of local impressions and facts concerning the reticent stranger. Allen had struck Pawtuxet people as a vaguely unnatural being, and there was a universal belief that his thick sandy beard was either dyed or false - a belief conclusively upheld by the finding of such a false beard, together with a pair of dark glasses, in his room at the fateful bungalow. His voice, Mr. Ward could well testify from his one telephone conversation, had a depth and hollowness that could not be forgotten; and his glanced seemed malign even through his smoked and horn-rimmed glasses. One shopkeeper, in the course of negotiations, had seen a specimen of his handwriting and declared it was very queer and crabbed; this being confirmed by pencilled notes of no clear meaning found in his room and identified by the merchant. In connexion with the vampirism rumours of the preceding summer, a majority of the gossips believed that Allen rather than Ward was the actual vampire. Statements were also obtained from the officials who had visited the bungalow after the unpleasant incident of the motor truck robbery. They had felt less of the sinister in Dr. Allen, but had recognised him as the dominant figure in the queer shadowy cottage. The place had been too dark for them to observe him clearly, but they would know him again if they saw him. His beard had looked odd, and they thought he had some slight scar above his dark spectacled right eye. As for the detectives' search of Allen's room, it yielded nothing definite save the beard and glasses, and several pencilled notes in a crabbed writing which Willett at once saw was identical with that shared by the old Curwen manuscripts and by the voluminous recent notes of young Ward found in the vanished catacombs of horro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r. Willett and Mr. Ward caught something of a profound, subtle, and insidious cosmic fear from this data as it was gradually unfolded, and almost trembled in following up the vague, mad thought which had simultaneously reached their minds. The false beard and glasses - the crabbed Curwen penmanship - the old portrait and its tiny scar - </w:t>
      </w:r>
      <w:r>
        <w:rPr>
          <w:i/>
          <w:iCs/>
          <w:color w:val="000000"/>
          <w:sz w:val="22"/>
          <w:szCs w:val="27"/>
        </w:rPr>
        <w:t>and the altered youth in the hospital with such a scar</w:t>
      </w:r>
      <w:r>
        <w:rPr>
          <w:color w:val="000000"/>
          <w:sz w:val="22"/>
          <w:szCs w:val="27"/>
        </w:rPr>
        <w:t xml:space="preserve"> - that deep, hollow voice on the telephone - was it not of this that Mr. Ward was reminded when his son barked forth those pitiable tones to which he now claimed to be reduced? Who had ever seen Charles and Allen together? Yes, the officials had once, but who later on? Was it not when Allen left that Charles suddenly lost his growing fright and began to live wholly at the bungalow? Curwen - Allen - Ward - in what blasphemous and abominable fusion had two ages and two persons become involved? That damnable resemblance of the picture to Charles - had it not used to stare and stare, and follow the boy around the room with its eyes? Why, too, did both Allen and Charles copy Joseph Curwen's handwriting, even when alone and off guard? And then the frightful work of those people - the lost crypt of horrors that had aged the doctor overnight; the starving monsters in the noisome pits; the awful formula which had yielded such nameless results; the message in minuscules found in Willett's pocket; the papers and the letters and all the talk of graves and "salts" and discoveries - whither did everything lead? In the end Mr. Ward did the most sensible thing. Steeling himself against any realisation of why he did it, he gave the detectives an article to be shewn to such Pawtuxet shopkeepers as had seen the portentous Dr. Allen. That article was a photograph of his luckless son, on which he now carefully drew in ink the pair of heavy glasses and the black pointed beard which the men had brought from Allen's room.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For two hours he waited with the doctor in the oppressive house where fear and miasma were slowly gathering as the empty panel in the upstairs library leered and leered and leered. Then the men returned. Yes. </w:t>
      </w:r>
      <w:r>
        <w:rPr>
          <w:i/>
          <w:iCs/>
          <w:color w:val="000000"/>
          <w:sz w:val="22"/>
          <w:szCs w:val="27"/>
        </w:rPr>
        <w:t>The altered photograph was a very passable likeness of Dr. Allen.</w:t>
      </w:r>
      <w:r>
        <w:rPr>
          <w:color w:val="000000"/>
          <w:sz w:val="22"/>
          <w:szCs w:val="27"/>
        </w:rPr>
        <w:t xml:space="preserve"> Mr. Ward turned pale, and Willett wiped a suddenly dampened brow with his handkerchief. Allen - Ward - Curwen - it was becoming too hideous for coherent thought. What had the boy called out of the void, and what had it done to him? What, really, had happened from first to last? Who was this Allen who sought to kill Charles as too "squeamish", and why had his destined victim said in the postscript to that frantic letter that he must be so completely obliterated in acid? Why, too, had the minuscule message, of whose origin no one dared think, said that "Curwen" must be likewise obliterated? What was the </w:t>
      </w:r>
      <w:r>
        <w:rPr>
          <w:i/>
          <w:iCs/>
          <w:color w:val="000000"/>
          <w:sz w:val="22"/>
          <w:szCs w:val="27"/>
        </w:rPr>
        <w:t>change</w:t>
      </w:r>
      <w:r>
        <w:rPr>
          <w:color w:val="000000"/>
          <w:sz w:val="22"/>
          <w:szCs w:val="27"/>
        </w:rPr>
        <w:t xml:space="preserve">, and when had the final stage occurred? That day when his frantic note was received - he had been nervous all the morning, then there was an alteration. He had slipped out unseen and swaggered boldly in past the men hired to guard him. That was the time, when he was out. But no - had he not cried out in terror as he entered his study - this very room? What had he found there? Or wait - </w:t>
      </w:r>
      <w:r>
        <w:rPr>
          <w:i/>
          <w:iCs/>
          <w:color w:val="000000"/>
          <w:sz w:val="22"/>
          <w:szCs w:val="27"/>
        </w:rPr>
        <w:t>what had found him?</w:t>
      </w:r>
      <w:r>
        <w:rPr>
          <w:color w:val="000000"/>
          <w:sz w:val="22"/>
          <w:szCs w:val="27"/>
        </w:rPr>
        <w:t xml:space="preserve"> That simulacrum which brushed boldly in without having been seen to go - was that an alien shadow and a horror forcing itself upon a trembling figure which had never gone out at all? Had not the butler spoken of queer noise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rang for the man and asked him some low-toned questions. It had, surely enough, been a bad business. There had been noises - a cry, a gasp, a choking, and a sort of clattering or creaking or thumping, or all of these. And Mr. Charles was not the same when he stalked out without a word. The butler shivered as he spoke, and sniffed at the heavy air that blew down from some open window upstairs. Terror had settled definitely upon the house, and only the business-like detectives failed to imbibe a full measure of it. Even they were restless, for this case had held vague elements in the background which pleased them not at all. Dr. Willett was thinking deeply and rapidly, and his thoughts were terrible ones. Now and then he would almost break into muttering as he ran over in his head a new, appalling, and increasingly conclusive chain of nightmare happening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Mr. Ward made a sign that the conference was over, and everyone save him and the doctor left the room. It was noon now, but shadows as of coming night seemed to engulf the phantom-haunted mansion. Willett began talking very seriously to his host, and urged that he leave a great deal of the future investigation to him. There would be, he predicted, certain obnoxious elements which a friend could bear better than a relative. As family physician he must have a free hand, and the first thing he required was a period alone and undisturbed in the abandoned library upstairs, where the ancient overmantel had gathered about itself an aura of noisome horror more intense than when Joseph Curwen's features themselves glanced slyly down from the painted panel.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Mr. Ward, dazed by the flood of grotesque morbidities and unthinkably maddening suggestions that poured in upon him from every side, could only acquiesce; and half an hour later the doctor was locked in the shunned room with the panelling from Olney Court. The father, listening outside, heard fumbling sounds of moving and rummaging as the moments passed; and finally a wrench and a creak, as if a tight cupboard door were being opened. Then there was a muffled cry, a kind of snorting choke, and a hasty slamming of whatever had been opened. Almost at once the key rattled and Willett appeared in the hall, haggard and ghastly, and demanding wood for the real fireplace on the south wall of the room. The furnace was not enough, he said; and the electric log had little practical use. Longing yet not daring to ask questions, Mr. Ward gave the requisite orders and a man brought some stout pine logs, shuddering as he entered the tainted air of the library to place them in the grate. Willett meanwhile had gone up to the dismantled laboratory and brought down a few odds and ends not included in the moving of the July before. They were in a covered basket, and Mr. Ward never saw what they we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n the doctor locked himself in the library once more, and by the clouds of smoke which rolled down past the windows from the chimney it was known that he had lighted the fire. Later, after a great rustling of newspapers, that odd wrench and creaking were heard again; followed by a thumping which none of the eavesdroppers liked. Thereafter two suppressed cries of Willett's were heard, and hard upon these came a swishing rustle of indefinable hatefulness. Finally the smoke that the wind beat down from the chimney grew very dark and acrid, and everyone wished that the weather had spared them this choking and venomous inundation of peculiar fumes. Mr. Ward's head reeled, and the servants all clustered together in a knot to watch the horrible black smoke swoop down. After an age of waiting the vapours seemed to lighted, and half-formless sounds of scraping, sweeping, and other minor operations were heard behind the bolted door. And at last, after the slamming of some cupboard within, Willett made his appearance - sad, pale, and haggard, and bearing the cloth-draped basket he had taken from the upstairs laboratory. He had left the window open, and into that once accursed room was pouring a wealth of pure, wholesome air to mix with a queer new smell of disinfectants. The ancient overmantel still lingered; but it seemed robbed of malignity now, and rose as calm and stately in its white panelling as if it had never borne the picture of Joseph Curwen. Night was coming on, yet this time its shadows held no latent fright, but only a gentle melancholy. Of what he had done the doctor would never speak. To Mr. Ward he said, 'I can answer no questions, but I will say that there are different kinds of magic. I have made a great purgation, and those in this house will sleep the better for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7 </w:t>
      </w:r>
    </w:p>
    <w:p>
      <w:pPr>
        <w:pStyle w:val="NormalWeb"/>
        <w:widowControl w:val="false"/>
        <w:spacing w:before="0" w:after="0"/>
        <w:jc w:val="center"/>
        <w:rPr>
          <w:color w:val="000000"/>
          <w:sz w:val="22"/>
        </w:rPr>
      </w:pPr>
      <w:r>
        <w:rPr>
          <w:color w:val="000000"/>
          <w:sz w:val="22"/>
        </w:rPr>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Dr. Willett's "purgation" had been an ordeal almost as nerve-racking in its way as his hideous wandering in the vanished crypt is shewn by the fact that the elderly physician gave out completely as soon as he reached home that evening. For three days he rested constantly in his room, though servants later muttered something about having heard him after midnight on Wednesday, when the outer door softly opened and closed with phenomenal softness. Servants' imaginations, fortunately, are limited, else comment might have been excited by an item in Thursday's </w:t>
      </w:r>
      <w:r>
        <w:rPr>
          <w:i/>
          <w:iCs/>
          <w:color w:val="000000"/>
          <w:sz w:val="22"/>
          <w:szCs w:val="27"/>
        </w:rPr>
        <w:t>Evening Bulletin</w:t>
      </w:r>
      <w:r>
        <w:rPr>
          <w:color w:val="000000"/>
          <w:sz w:val="22"/>
          <w:szCs w:val="27"/>
        </w:rPr>
        <w:t xml:space="preserve"> which ran as follows: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center"/>
        <w:rPr>
          <w:color w:val="000000"/>
          <w:sz w:val="22"/>
          <w:szCs w:val="20"/>
        </w:rPr>
      </w:pPr>
      <w:r>
        <w:rPr>
          <w:color w:val="000000"/>
          <w:sz w:val="22"/>
          <w:szCs w:val="27"/>
        </w:rPr>
        <w:t xml:space="preserve">North End Ghouls Again Active </w:t>
      </w:r>
    </w:p>
    <w:p>
      <w:pPr>
        <w:pStyle w:val="NormalWeb"/>
        <w:widowControl w:val="false"/>
        <w:spacing w:before="0" w:after="0"/>
        <w:ind w:left="720" w:right="720" w:hanging="0"/>
        <w:jc w:val="center"/>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fter a lull of ten months since the dastardly vandalism in the Weeden lot at the North Burial Ground, a nocturnal prowler was glimpsed early this morning in the same cemetery by Robert Hart, the night watchman. Happening to glance for a moment from his shelter at about 2 a.m., Hart observed the glow of a lantern or pocket torch not far to the northwest, and upon opening the door detected the figure of a man with a trowel very plainly silhouetted against a nearby electric light. At once starting in pursuit, he saw the figure dart hurriedly toward the main entrance, gaining the street and losing himself among the shadows before approach or capture was possibl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Like the first of the ghouls active during the past year, this intruder had done no real damage before detection. A vacant part of the Ward lot shewed signs of a little superficial digging, but nothing even nearly the size of a grave had been attempted, and no previous grave had been disturb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Hart, who cannot describe the prowler except as a small man probably having a full beard, inclines to the view that all three of the digging incidents have a common source; but police from the Second Station think otherwise on account of the savage nature of teh second incident, where an ancient coffin was removed and its headstone violently shattered.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rPr>
      </w:pPr>
      <w:r>
        <w:rPr>
          <w:color w:val="000000"/>
          <w:sz w:val="22"/>
          <w:szCs w:val="27"/>
        </w:rPr>
        <w:t xml:space="preserve">The first of the incidents, in which it is thought an attempt to bury something was frustrated, occurred a year ago last March, and has been attributed to bootleggers seeking a cache. It is possible, says Sergt. Riley, that this third affair is of similar nature. Officers at the Second Station are taking especial pains to capture the gang of miscreants responsible for these repeated outrages. </w:t>
      </w:r>
    </w:p>
    <w:p>
      <w:pPr>
        <w:pStyle w:val="NormalWeb"/>
        <w:widowControl w:val="false"/>
        <w:spacing w:before="0" w:after="0"/>
        <w:ind w:left="720" w:right="720" w:hanging="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ll day Thursday Dr. Willett rested as if recuperating from something past or nerving himself for something to come. In the evening he wrote a note to Mr. Ward, which was delivered the next morning and which caused the half-dazed parent to ponder long and deeply. Mr. Ward had not been able to go down to business since the shock of Monday with its baffling reports and its sinister "purgation", but he found something calming about the doctor's letter in spite of the despair it seemed to promise and the fresh mysteries it seemed to evoke. </w:t>
      </w:r>
    </w:p>
    <w:p>
      <w:pPr>
        <w:pStyle w:val="NormalWeb"/>
        <w:widowControl w:val="false"/>
        <w:spacing w:before="0" w:after="0"/>
        <w:rPr>
          <w:color w:val="000000"/>
          <w:sz w:val="22"/>
        </w:rPr>
      </w:pPr>
      <w:r>
        <w:rPr>
          <w:color w:val="000000"/>
          <w:sz w:val="22"/>
        </w:rPr>
      </w:r>
    </w:p>
    <w:p>
      <w:pPr>
        <w:pStyle w:val="NormalWeb"/>
        <w:widowControl w:val="false"/>
        <w:spacing w:before="0" w:after="0"/>
        <w:ind w:left="720" w:right="720" w:hanging="0"/>
        <w:jc w:val="right"/>
        <w:rPr>
          <w:color w:val="000000"/>
          <w:sz w:val="22"/>
          <w:szCs w:val="20"/>
        </w:rPr>
      </w:pPr>
      <w:r>
        <w:rPr>
          <w:color w:val="000000"/>
          <w:sz w:val="22"/>
          <w:szCs w:val="27"/>
        </w:rPr>
        <w:t xml:space="preserve">10 Barnes St., </w:t>
        <w:br/>
        <w:t xml:space="preserve">Providence, R. I. </w:t>
      </w:r>
    </w:p>
    <w:p>
      <w:pPr>
        <w:pStyle w:val="NormalWeb"/>
        <w:widowControl w:val="false"/>
        <w:spacing w:before="0" w:after="0"/>
        <w:ind w:left="720" w:right="720" w:hanging="0"/>
        <w:jc w:val="right"/>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pril 12, 1928.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Dear Theodore:-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I feel that I must say a word to you before doing what I am going to do tomorrow. It will conclude the terrible business we have been going through (for I feel that no spade is ever likely to reach that monstrous place we know of), but I'm afraid it won't set your mind at rest unless I expressly assure you how very conclusive it i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You have known me ever since you were a small boy, so I think you will not distrust me when I hint that some matters are best left undecided and unexplored. It is better that you attempt no further speculation as to Charles's case, and almost imperative that you tell his mother nothing more than she already suspects. When I call on you tomorrow Charles will have escaped. That is all which need remain in anyone's mind. He was mad, and he escaped. You can tell his mother gently and gradually about the mad part when you stop sending the typed notes in his name. I'd advise you to join her in Atlantic City and take a rest yourself. God knows you need one after this shock, as I do myself. I am going South for a while to calm down and brace up.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So don't ask me any questions when I call. It may be that something will go wrong, but I'll tell you if it does. I don't think it will. There will be nothing more to worry about, for Charles will be very, very safe. He is now - safer than you dream. You need hold no fears about Allen, and who or what he is. He forms as much a part of the past as Joseph Curwen's picture, and when I ring your doorbell you may feel certain that there is no such person. And what wrote that minuscule message will never trouble you or your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But you must steel yourself to melancholy, and prepare your wife to do the same. I must tell you frankly that Charles's escape will not mean his restoration to you. He has been afflicted with a peculiar disease, as you must realise from the subtle physical as well as mental changes in him, and you must not hope to see him again. Have only this consolation - that he was never a fiend or even truly a madman, but only an eager, studious, and curious boy whose love of mystery and of the past was his undoing. He stumbled on things no mortal ought ever to know, and reached back through the years as no one ever should reach; and something came out of those years to engulf him.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And now comes the matter in which I must ask you to trust me most of all. For there will be, indeed, no uncertainty about Charles's fate. In about a year, say, you can if you wish devise a suitable account of the end; for the boy will be no more. You can put up a stone in your lot at the North Burial Ground exactly ten feet west of your father's and facing the same way, and that will mark the true resting-place of your son. Nor need you fear that it will mark any abnormality or changeling. The ashes in that grave will be those of your own unaltered bone and sinew - of the real Charles Dexter Ward whose mind you watched from infancy - the real Charles with the olive-mark on his hip and without the black witch-mark on his chest or the pit on his forehead. The Charles who never did actual evil, and who will have paid with his life for his "squeamishness".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That is all. Charles will have escaped, and a year from now you can put up his stone. Do not question me tomorrow. And believe that the honour of your ancient family remains untainted now, as it has been at all times in the past.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rPr>
          <w:color w:val="000000"/>
          <w:sz w:val="22"/>
          <w:szCs w:val="20"/>
        </w:rPr>
      </w:pPr>
      <w:r>
        <w:rPr>
          <w:color w:val="000000"/>
          <w:sz w:val="22"/>
          <w:szCs w:val="27"/>
        </w:rPr>
        <w:t xml:space="preserve">With profoundest sympathy, and exhortations to fortitude, calmness, and resignation, I am ever </w:t>
      </w:r>
    </w:p>
    <w:p>
      <w:pPr>
        <w:pStyle w:val="NormalWeb"/>
        <w:widowControl w:val="false"/>
        <w:spacing w:before="0" w:after="0"/>
        <w:ind w:left="720" w:right="720" w:hanging="0"/>
        <w:rPr>
          <w:color w:val="000000"/>
          <w:sz w:val="22"/>
          <w:szCs w:val="20"/>
        </w:rPr>
      </w:pPr>
      <w:r>
        <w:rPr>
          <w:color w:val="000000"/>
          <w:sz w:val="22"/>
          <w:szCs w:val="20"/>
        </w:rPr>
      </w:r>
    </w:p>
    <w:p>
      <w:pPr>
        <w:pStyle w:val="NormalWeb"/>
        <w:widowControl w:val="false"/>
        <w:spacing w:before="0" w:after="0"/>
        <w:ind w:left="720" w:right="720" w:hanging="0"/>
        <w:jc w:val="right"/>
        <w:rPr>
          <w:color w:val="000000"/>
          <w:sz w:val="22"/>
        </w:rPr>
      </w:pPr>
      <w:r>
        <w:rPr>
          <w:color w:val="000000"/>
          <w:sz w:val="22"/>
          <w:szCs w:val="27"/>
        </w:rPr>
        <w:t xml:space="preserve">Sincerely your friend, </w:t>
        <w:br/>
        <w:t xml:space="preserve">Marinus B. Willett. </w:t>
      </w:r>
    </w:p>
    <w:p>
      <w:pPr>
        <w:pStyle w:val="NormalWeb"/>
        <w:widowControl w:val="false"/>
        <w:spacing w:before="0" w:after="0"/>
        <w:ind w:left="720" w:right="720" w:hanging="0"/>
        <w:jc w:val="right"/>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on the morning of Friday, April 13, 1928, Marinus Bicknell Willett visited the room of Charles Dexter Ward at Dr. Waite's private hospital on Conanicut Island. The youth, though making no attempt to evade his caller, was in a sullen mood; and seemed disinclined to open the conversation which Willett obviously desired. The doctor's discovery of the crypt and his monstrous experience therein had of course created a new source of embarrassment, so that both hesitated perceptibly after the interchange of a few strained formalities. Then a new element of constraint crept in, as Ward seemed to read behind the doctor's mask-like face a terrible purpose which had never been there before. The patient quailed, conscious that since the last visit there had been a change whereby the solicitous family physician had given place to the ruthless and implacable aveng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actually turned pale, and the doctor was the first to speak. 'More,' he said, 'has been found out, and I must warn you fairly that a reckoning is du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igging again, and coming upon more poor starving pets?' was the ironic reply. It was evident that the youth meant to shew bravado to the las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Willett slowly rejoined, 'this time I did not have to dig. We have had men looking up Dr. Allen, and they found the false beard and spectacles in the bungalow.'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Excellent,' commented the disquieted host in an effort to be wittily insulting, 'and I trust they proved more becoming than the beard and glasses you now have 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y would become you very well,' came the even and studied response, </w:t>
      </w:r>
      <w:r>
        <w:rPr>
          <w:i/>
          <w:iCs/>
          <w:color w:val="000000"/>
          <w:sz w:val="22"/>
          <w:szCs w:val="27"/>
        </w:rPr>
        <w:t>'as indeed they seem to have don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s Willett said this, it almost seemed as though a cloud passed over the sun; though there was no change in the shadows on the floor. Then Ward venture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nd is this what asks so hotly for a reckoning? Suppose a man does find it now and then useful to be twofol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No', said Willett gravely, 'again you are wrong. It is no business of mine if any man seeks duality; </w:t>
      </w:r>
      <w:r>
        <w:rPr>
          <w:i/>
          <w:iCs/>
          <w:color w:val="000000"/>
          <w:sz w:val="22"/>
          <w:szCs w:val="27"/>
        </w:rPr>
        <w:t>provided he has any right to exist at all, and provided he does not destroy what called him out of spac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ard now started violently. 'Well, Sir, what </w:t>
      </w:r>
      <w:r>
        <w:rPr>
          <w:i/>
          <w:iCs/>
          <w:color w:val="000000"/>
          <w:sz w:val="22"/>
          <w:szCs w:val="27"/>
        </w:rPr>
        <w:t>have</w:t>
      </w:r>
      <w:r>
        <w:rPr>
          <w:color w:val="000000"/>
          <w:sz w:val="22"/>
          <w:szCs w:val="27"/>
        </w:rPr>
        <w:t xml:space="preserve"> ye found, and what d'ye want of 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doctor let a little time elapse before replying, as if choosing his words for an effective answer.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found', he finally intoned, 'something in a cupboard behind an ancient overmantel where a picture once was, and I have burned it and buried the ashes where the grave of Charles Dexter Ward ought to b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 madman choked and sprang from the chair in which he had been sitting: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Damn ye, who did ye tell - and who'll believe it was he after these two full months, with me alive? What d'ye mean to do?'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Willett, though a small man, actually took on a kind of judicial majesty as he calmed the patient with a gestur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have told no one. This is no common case - it is a madness out of time and a horror from beyond the spheres which no police or lawyers or courts or alienists could ever fathom or grapple with. Thank God some chance has left inside me the spark of imagination, that I might not go astray in thinking out this thing. </w:t>
      </w:r>
      <w:r>
        <w:rPr>
          <w:i/>
          <w:iCs/>
          <w:color w:val="000000"/>
          <w:sz w:val="22"/>
          <w:szCs w:val="27"/>
        </w:rPr>
        <w:t>You cannot deceive me, Joseph Curwen, for I know that your accursed magic is true!</w:t>
      </w:r>
      <w:r>
        <w:rPr>
          <w:color w:val="000000"/>
          <w:sz w:val="22"/>
          <w:szCs w:val="27"/>
        </w:rPr>
        <w:t xml:space="preser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 know how you wove the spell that brooded outside the years and fastened on your double and descendant; I know how you drew him into the past and got him to raise you up from your detestable grave; I know how he kept you hidden in his laboratory while you studied modern things and roved abroad as a vampire by night, and how you later shewed yourself in beard and glasses that no one might wonder at your godless likeness to him; I know what you resolved to do when he balked at your monstrous rifling of the world's tombs, </w:t>
      </w:r>
      <w:r>
        <w:rPr>
          <w:i/>
          <w:iCs/>
          <w:color w:val="000000"/>
          <w:sz w:val="22"/>
          <w:szCs w:val="27"/>
        </w:rPr>
        <w:t xml:space="preserve">and at what you planned afterward </w:t>
      </w:r>
      <w:r>
        <w:rPr>
          <w:color w:val="000000"/>
          <w:sz w:val="22"/>
          <w:szCs w:val="27"/>
        </w:rPr>
        <w:t xml:space="preserve">, and I know how you did i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You left off your beard and glasses and fooled the guards around the house. They thought it was he who went in, and they thought it was he who came out when you had strangled and hidden him. But you hadn't reckoned on the different contents of two minds. You were a fool, Joseph Curwen, to fancy that a mere visual identity would be enough. Why didn't you think of the speech and the voice and the handwriting? It hasn't worked, you see, after all. You know better than I who or what wrote that message in minuscules, but I will warn you it was not written in vain. There are abominations and blasphemies which must be stamped out, and I believe that the writer of those words will attend to Orne and Hutchinson. One of those creatures wrote you once, "do not call up any that you can not put down". You were undone once before, perhaps in that very way, and it may be that your own evil magic will undo you all again. Curwen, a man can't tamper with Nature beyond certain limits, and every horror you have woven will rise up to wipe you out.'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here the doctor was cut short by a convulsive cry from the creature before him. Hopelessly at bay, weaponless, and knowing that any show of physical violence would bring a score of attendants to the doctor's rescue, Joseph Curwen had recourse to his one ancient ally, and began a series of cabbalistic motions with his forefingers as his deep, hollow voice, now unconcealed by feigned hoarseness, bellowed out the opening words of a terrible formula.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PER ADONAI ELOIM, ADONAI JEHOVA, ADONAI SABAOTH, METRATON ...'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But Willett was too quick for him. Even as the dogs in the yard outside began to howl, and even as a chill wind sprang suddenly up from the bay, the doctor commenced the solemn and measured intonation of that which he had meant all along to recite. An eye for an eye - magic for magic - let the outcome shew how well the lesson of the abyss had been learned! So in a clear voice Marinus Bicknell Willett began the </w:t>
      </w:r>
      <w:r>
        <w:rPr>
          <w:i/>
          <w:iCs/>
          <w:color w:val="000000"/>
          <w:sz w:val="22"/>
          <w:szCs w:val="27"/>
        </w:rPr>
        <w:t>second</w:t>
      </w:r>
      <w:r>
        <w:rPr>
          <w:color w:val="000000"/>
          <w:sz w:val="22"/>
          <w:szCs w:val="27"/>
        </w:rPr>
        <w:t xml:space="preserve"> of that pair of formulae whose first had raised the writer of those minuscules - the cryptic invocation whose heading was the Dragon's Tail, sign of the </w:t>
      </w:r>
      <w:r>
        <w:rPr>
          <w:i/>
          <w:iCs/>
          <w:color w:val="000000"/>
          <w:sz w:val="22"/>
          <w:szCs w:val="27"/>
        </w:rPr>
        <w:t>descending node</w:t>
      </w:r>
      <w:r>
        <w:rPr>
          <w:color w:val="000000"/>
          <w:sz w:val="22"/>
          <w:szCs w:val="27"/>
        </w:rPr>
        <w:t xml:space="preserve"> - </w:t>
      </w:r>
    </w:p>
    <w:p>
      <w:pPr>
        <w:pStyle w:val="NormalWeb"/>
        <w:widowControl w:val="false"/>
        <w:spacing w:before="0" w:after="0"/>
        <w:rPr>
          <w:color w:val="000000"/>
          <w:sz w:val="22"/>
        </w:rPr>
      </w:pPr>
      <w:r>
        <w:rPr>
          <w:color w:val="000000"/>
          <w:sz w:val="22"/>
        </w:rPr>
      </w:r>
    </w:p>
    <w:p>
      <w:pPr>
        <w:pStyle w:val="NormalWeb"/>
        <w:widowControl w:val="false"/>
        <w:spacing w:before="0" w:after="0"/>
        <w:jc w:val="center"/>
        <w:rPr>
          <w:color w:val="000000"/>
          <w:sz w:val="22"/>
        </w:rPr>
      </w:pPr>
      <w:r>
        <w:rPr>
          <w:color w:val="000000"/>
          <w:sz w:val="22"/>
          <w:szCs w:val="27"/>
        </w:rPr>
        <w:t xml:space="preserve">OGTHROD AI'F </w:t>
        <w:br/>
        <w:t>GEB'L-EE'H</w:t>
        <w:br/>
      </w:r>
      <w:r>
        <w:rPr>
          <w:i/>
          <w:iCs/>
          <w:color w:val="000000"/>
          <w:sz w:val="22"/>
          <w:szCs w:val="27"/>
        </w:rPr>
        <w:t>YOG-SOTHOTH</w:t>
      </w:r>
      <w:r>
        <w:rPr>
          <w:color w:val="000000"/>
          <w:sz w:val="22"/>
          <w:szCs w:val="27"/>
        </w:rPr>
        <w:t xml:space="preserve"> </w:t>
        <w:br/>
        <w:t xml:space="preserve">'NGAH'NG AI'Y </w:t>
        <w:br/>
        <w:t xml:space="preserve">ZHRO! </w:t>
      </w:r>
    </w:p>
    <w:p>
      <w:pPr>
        <w:pStyle w:val="NormalWeb"/>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At the very first word from Willett's mouth the previously commenced formula of the patient stopped short. Unable to speak, the monster made wild motions with his arms until they too were arrested. When the awful name of </w:t>
      </w:r>
      <w:r>
        <w:rPr>
          <w:i/>
          <w:iCs/>
          <w:color w:val="000000"/>
          <w:sz w:val="22"/>
          <w:szCs w:val="27"/>
        </w:rPr>
        <w:t>Yog-Sothoth</w:t>
      </w:r>
      <w:r>
        <w:rPr>
          <w:color w:val="000000"/>
          <w:sz w:val="22"/>
          <w:szCs w:val="27"/>
        </w:rPr>
        <w:t xml:space="preserve"> was uttered, the hideous change began. It was not merely a </w:t>
      </w:r>
      <w:r>
        <w:rPr>
          <w:i/>
          <w:iCs/>
          <w:color w:val="000000"/>
          <w:sz w:val="22"/>
          <w:szCs w:val="27"/>
        </w:rPr>
        <w:t>dissolution</w:t>
      </w:r>
      <w:r>
        <w:rPr>
          <w:color w:val="000000"/>
          <w:sz w:val="22"/>
          <w:szCs w:val="27"/>
        </w:rPr>
        <w:t xml:space="preserve">, but rather a </w:t>
      </w:r>
      <w:r>
        <w:rPr>
          <w:i/>
          <w:iCs/>
          <w:color w:val="000000"/>
          <w:sz w:val="22"/>
          <w:szCs w:val="27"/>
        </w:rPr>
        <w:t>transformation</w:t>
      </w:r>
      <w:r>
        <w:rPr>
          <w:color w:val="000000"/>
          <w:sz w:val="22"/>
          <w:szCs w:val="27"/>
        </w:rPr>
        <w:t xml:space="preserve"> or </w:t>
      </w:r>
      <w:r>
        <w:rPr>
          <w:i/>
          <w:iCs/>
          <w:color w:val="000000"/>
          <w:sz w:val="22"/>
          <w:szCs w:val="27"/>
        </w:rPr>
        <w:t>recapitulation</w:t>
      </w:r>
      <w:r>
        <w:rPr>
          <w:color w:val="000000"/>
          <w:sz w:val="22"/>
          <w:szCs w:val="27"/>
        </w:rPr>
        <w:t xml:space="preserve">; and Willett shut his eyes lest he faint before the rest of the incantation could be pronounce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But he did not faint, and that man of unholy centuries and forbidden secrets never troubled the world again. The madness out of time had subsided, and the case of Charles Dexter Ward was closed. Opening his eyes before staggering out of that room of horror, Dr. Willett saw that what he had kept in memory had not been kept amiss. There had, as he had predicted, been no need for acids. For like his accursed picture a year before, Joseph Curwen now lay scattered on the floor as a thin coating of fine bluish-grey dust. </w:t>
      </w:r>
    </w:p>
    <w:p>
      <w:pPr>
        <w:pStyle w:val="NormalWeb"/>
        <w:widowControl w:val="false"/>
        <w:tabs>
          <w:tab w:val="clear" w:pos="720"/>
          <w:tab w:val="left" w:pos="10348" w:leader="none"/>
        </w:tabs>
        <w:spacing w:before="0" w:after="0"/>
        <w:rPr>
          <w:color w:val="000000"/>
          <w:sz w:val="22"/>
        </w:rPr>
      </w:pPr>
      <w:r>
        <w:rPr>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szCs w:val="27"/>
        </w:rPr>
        <w:b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Heading2"/>
        <w:widowControl w:val="false"/>
        <w:spacing w:before="0" w:after="0"/>
        <w:jc w:val="center"/>
        <w:rPr>
          <w:color w:val="000000"/>
          <w:sz w:val="22"/>
        </w:rPr>
      </w:pPr>
      <w:r>
        <w:rPr>
          <w:color w:val="000000"/>
          <w:sz w:val="22"/>
          <w:szCs w:val="48"/>
        </w:rPr>
        <w:t>The Cats of Ulthar</w:t>
      </w:r>
    </w:p>
    <w:p>
      <w:pPr>
        <w:pStyle w:val="Heading2"/>
        <w:widowControl w:val="false"/>
        <w:spacing w:before="0" w:after="0"/>
        <w:jc w:val="center"/>
        <w:rPr>
          <w:color w:val="000000"/>
          <w:sz w:val="22"/>
        </w:rPr>
      </w:pPr>
      <w:r>
        <w:rPr>
          <w:color w:val="000000"/>
          <w:sz w:val="22"/>
        </w:rPr>
      </w:r>
    </w:p>
    <w:p>
      <w:pPr>
        <w:pStyle w:val="Heading2"/>
        <w:widowControl w:val="false"/>
        <w:spacing w:before="0" w:after="0"/>
        <w:jc w:val="center"/>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is said that in Ulthar, which lies beyond the river Skai, no man may kill a cat; and this I can verily believe as I gaze upon him who sitteth purring before the fire. For the cat is cryptic, and close to strange things which men cannot see. He is the soul of antique Aegyptus, and bearer of tales from forgotten cities in Meroe and Ophir. He is the kin of the jungle’s lords, and heir to the secrets of hoary and sinister Africa. The Sphinx is his cousin, and he speaks her language; but he is more ancient than the Sphinx, and remembers that which she hath forgotte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n Ulthar, before ever the burgesses forbade the killing of cats, there dwelt an old cotter and his wife who delighted to trap and slay the cats of their neighbors. Why they did this I know not; save that many hate the voice of the cat in the night, and take it ill that cats should run stealthily about yards and gardens at twilight. But whatever the reason, this old man and woman took pleasure in trapping and slaying every cat which came near to their hovel; and from some of the sounds heard after dark, many villagers fancied that the manner of slaying was exceedingly peculiar. But the villagers did not discuss such things with the old man and his wife; because of the habitual expression on the withered faces of the two, and because their cottage was so small and so darkly hidden under spreading oaks at the back of a neglected yard. In truth, much as the owners of cats hated these odd folk, they feared them more; and instead of berating them as brutal assassins, merely took care that no cherished pet or mouser should stray toward the remote hovel under the dark trees. When through some unavoidable oversight a cat was missed, and sounds heard after dark, the loser would lament impotently; or console himself by thanking Fate that it was not one of his children who had thus vanished. For the people of Ulthar were simple, and knew not whence it is all cats first cam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e day a caravan of strange wanderers from the South entered the narrow cobbled streets of Ulthar. Dark wanderers they were, and unlike the other roving folk who passed through the village twice every year. In the market-place they told fortunes for silver, and bought gay beads from the merchants. What was the land of these wanderers none could tell; but it was seen that they were given to strange prayers, and that they had painted on the sides of their wagons strange figures with human bodies and the heads of cats, hawks, rams and lions. And the leader of the caravan wore a headdress with two horns and a curious disk betwixt the horn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in this singular caravan a little boy with no father or mother, but only a tiny black kitten to cherish. The plague had not been kind to him, yet had left him this small furry thing to mitigate his sorrow; and when one is very young, one can find great relief in the lively antics of a black kitten. So the boy whom the dark people called Menes smiled more often than he wept as he sat playing with his graceful kitten on the steps of an oddly painted wago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On the third morning of the wanderers’ stay in Ulthar, Menes could not find his kitten; and as he sobbed aloud in the market-place certain villagers told him of the old man and his wife, and of sounds heard in the night. And when he heard these things his sobbing gave place to meditation, and finally to prayer. He stretched out his arms toward the sun and prayed in a tongue no villager could understand; though indeed the villagers did not try very hard to understand, since their attention was mostly taken up by the sky and the odd shapes the clouds were assuming. It was very peculiar, but as the little boy uttered his petition there seemed to form overhead the shadowy, nebulous figures of exotic things; of hybrid creatures crowned with horn-flanked disks. Nature is full of such illusions to impress the imaginative.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at night the wanderers left Ulthar, and were never seen again. And the householders were troubled when they noticed that in all the village there was not a cat to be found. From each hearth the familiar cat had vanished; cats large and small, black, grey, striped, yellow and white. Old Kranon, the burgomaster, swore that the dark folk had taken the cats away in revenge for the killing of Menes’ kitten; and cursed the caravan and the little boy. But Nith, the lean notary, declared that the old cotter and his wife were more likely persons to suspect; for their hatred of cats was notorious and increasingly bold. Still, no one durst complain to the sinister couple; even when little Atal, the innkeeper’s son, vowed that he had at twilight seen all the cats of Ulthar in that accursed yard under the trees, pacing very slowly and solemnly in a circle around the cottage, two abreast, as if in performance of some unheard-of rite of beasts. The villagers did not know how much to believe from so small a boy; and though they feared that the evil pair had charmed the cats to their death, they preferred not to chide the old cotter till they met him outside his dark and repellent yard.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So Ulthar went to sleep in vain anger; and when the people awakened at dawn—behold! every cat was back at his accustomed hearth! Large and small, black, grey, striped, yellow and white, none was missing. Very sleek and fat did the cats appear, and sonorous with purring content. The citizens talked with one another of the affair, and marveled not a little. Old Kranon again insisted that it was the dark folk who had taken them, since cats did not return alive from the cottage of the ancient man and his wife. But all agreed on one thing: that the refusal of all the cats to eat their portions of meat or drink their saucers of milk was exceedingly curious. And for two whole days the sleek, lazy cats of Ulthar would touch no food, but only doze by the fire or in the sun.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It was fully a week before the villagers noticed that no lights were appearing at dusk in the windows of the cottage under the trees. Then the lean Nith remarked that no one had seen the old man or his wife since the night the cats were away. In another week the burgomaster decided to overcome his fears and call at the strangely silent dwelling as a matter of duty, though in so doing he was careful to take with him Shang the blacksmith and Thul the cutter of stone as witnesses. And when they had broken down the frail door they found only this: two cleanly picked human skeletons on the earthen floor, and a number of singular beetles crawling in the shadowy corners. </w:t>
      </w:r>
    </w:p>
    <w:p>
      <w:pPr>
        <w:pStyle w:val="NormalWeb"/>
        <w:widowControl w:val="false"/>
        <w:spacing w:before="0" w:after="0"/>
        <w:rPr>
          <w:color w:val="000000"/>
          <w:sz w:val="22"/>
        </w:rPr>
      </w:pPr>
      <w:r>
        <w:rPr>
          <w:color w:val="000000"/>
          <w:sz w:val="22"/>
        </w:rPr>
      </w:r>
    </w:p>
    <w:p>
      <w:pPr>
        <w:pStyle w:val="NormalWeb"/>
        <w:widowControl w:val="false"/>
        <w:spacing w:before="0" w:after="0"/>
        <w:rPr>
          <w:color w:val="000000"/>
          <w:sz w:val="22"/>
        </w:rPr>
      </w:pPr>
      <w:r>
        <w:rPr>
          <w:color w:val="000000"/>
          <w:sz w:val="22"/>
          <w:szCs w:val="27"/>
        </w:rPr>
        <w:t xml:space="preserve">There was subsequently much talk among the burgesses of Ulthar. Zath, the coroner, disputed at length with Nith, the lean notary; and Kranon and Shang and Thul were overwhelmed with questions. Even little Atal, the innkeeper’s son, was closely questioned and given a sweetmeat as reward. They talked of the old cotter and his wife, of the caravan of dark wanderers, of small Menes and his black kitten, of the prayer of Menes and of the sky during that prayer, of the doings of the cats on the night the caravan left, and of what was later found in the cottage under the dark trees in the repellent yard. </w:t>
      </w:r>
    </w:p>
    <w:p>
      <w:pPr>
        <w:pStyle w:val="NormalWeb"/>
        <w:widowControl w:val="false"/>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szCs w:val="27"/>
        </w:rPr>
        <w:t xml:space="preserve">And in the end the burgesses passed that remarkable law which is told of by traders in Hatheg and discussed by travelers in Nir; namely, that in Ulthar no man may kill a cat. </w:t>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r>
    </w:p>
    <w:p>
      <w:pPr>
        <w:pStyle w:val="NormalWeb"/>
        <w:widowControl w:val="false"/>
        <w:tabs>
          <w:tab w:val="clear" w:pos="720"/>
          <w:tab w:val="left" w:pos="10348" w:leader="none"/>
        </w:tabs>
        <w:spacing w:before="0" w:after="0"/>
        <w:rPr>
          <w:color w:val="000000"/>
          <w:sz w:val="22"/>
        </w:rPr>
      </w:pPr>
      <w:r>
        <w:rPr>
          <w:color w:val="000000"/>
          <w:sz w:val="22"/>
        </w:rPr>
        <w:t>---------------------------------------------------------------------------------------------------------------------------------------------------</w:t>
      </w:r>
    </w:p>
    <w:sectPr>
      <w:footerReference w:type="default" r:id="rId2"/>
      <w:type w:val="nextPage"/>
      <w:pgSz w:w="11906" w:h="16838"/>
      <w:pgMar w:left="567" w:right="567" w:gutter="0" w:header="0" w:top="567" w:footer="567" w:bottom="623"/>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4</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FFFF"/>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FFFF"/>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FFFFFF"/>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FFFFF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34:00Z</dcterms:created>
  <dc:creator>Tano</dc:creator>
  <dc:description/>
  <dc:language>en-US</dc:language>
  <cp:lastModifiedBy>Tano</cp:lastModifiedBy>
  <dcterms:modified xsi:type="dcterms:W3CDTF">2005-12-20T10:42:00Z</dcterms:modified>
  <cp:revision>4</cp:revision>
  <dc:subject/>
  <dc:title>Azathoth</dc:title>
</cp:coreProperties>
</file>